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port bieżący "AMPLI" S.A. numer  14/2015</w:t>
        <w:br/>
      </w:r>
    </w:p>
    <w:p>
      <w:pPr>
        <w:pStyle w:val="Normal"/>
        <w:rPr/>
      </w:pPr>
      <w:r>
        <w:rPr/>
        <w:t>Tarnów, dnia 23 czerwca 2015 roku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</w:rPr>
        <w:t>KOMISJA NADZORU FINANSOWEGO</w:t>
        <w:br/>
        <w:t>GIEŁDA PAPIERÓW WARTOŚCIOWYCH</w:t>
        <w:br/>
        <w:t>POLSKA AGENCJA PRASOW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nformacja o wyborze podmiotu uprawnionego do przeprowadzenia przeglądu śródrocznego sprawozdania finansowego, a także badania rocznego sprawozdania finansowego Spółki za rok 2015.</w:t>
      </w:r>
      <w:r>
        <w:rPr/>
        <w:br/>
        <w:br/>
        <w:t xml:space="preserve">Spółka Akcyjna "Ampli" w upadłości układowej informuje, że w dniu 22 czerwca 2015 roku otrzymała informację od Rady Nadzorczej o wyborze w dniu 18 czerwca 2015 roku audytora </w:t>
      </w:r>
      <w:r>
        <w:rPr>
          <w:rFonts w:eastAsia="Arial"/>
          <w:color w:val="000000"/>
        </w:rPr>
        <w:t xml:space="preserve">ECA Seredyński i Wspólnicy Spółka z ograniczoną odpowiedzialnością Spółka komandytowa       </w:t>
      </w:r>
      <w:r>
        <w:rPr/>
        <w:t xml:space="preserve"> z siedzibą w Krakowie, </w:t>
      </w:r>
      <w:r>
        <w:rPr>
          <w:rFonts w:eastAsia="Arial"/>
          <w:color w:val="000000"/>
        </w:rPr>
        <w:t>ul. Moniuszki 50, 31-523 Kraków, nr KRS 0000418856,                    nr NIP 677-22-72-888, nr REGON 120266794</w:t>
      </w:r>
      <w:r>
        <w:rPr/>
        <w:t>, wpisaną na listę podmiotów uprawnionych do badania sprawozdań finansowych prowadzoną przez Krajową Izbę Biegłych Rewidentów pod numerem 3115 – jako podmiot, z którym ma zostać zawarta umowa o przeprowadzenie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- przeglądu śródrocznego sprawozdania finansowego AMPLI S..A w upadłości układowej za okres od 01.01.2015r. do 30.06.2015r. </w:t>
      </w:r>
    </w:p>
    <w:p>
      <w:pPr>
        <w:pStyle w:val="Normal"/>
        <w:rPr/>
      </w:pPr>
      <w:r>
        <w:rPr/>
        <w:t>- badania rocznego jednostkowego sprawozdania finansowego AMPLI S.A. w upadłości układowej za okres od 01.01.2015r. do 31.12.2015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itent do tej pory nie korzystał z usług  </w:t>
      </w:r>
      <w:r>
        <w:rPr>
          <w:rFonts w:eastAsia="Arial"/>
          <w:color w:val="000000"/>
        </w:rPr>
        <w:t xml:space="preserve">ECA Seredyński i Wspólnicy Spółka z ograniczoną odpowiedzialnością Spółka komandytowa </w:t>
      </w:r>
      <w:r>
        <w:rPr/>
        <w:t xml:space="preserve"> z siedzibą w Krakowie.</w:t>
      </w:r>
    </w:p>
    <w:p>
      <w:pPr>
        <w:pStyle w:val="Normal"/>
        <w:rPr/>
      </w:pPr>
      <w:r>
        <w:rPr/>
        <w:br/>
        <w:t>Rada Nadzorcza AMPLI SA dokonała powyższego wyboru zgodnie z obowiązującymi przepisami i normami zawodowymi, działając w oparciu o postanowienia Statutu Spółki, który przyznaje Radzie Nadzorczej taką kompetencję.</w:t>
        <w:br/>
      </w:r>
    </w:p>
    <w:p>
      <w:pPr>
        <w:pStyle w:val="Normal"/>
        <w:rPr/>
      </w:pPr>
      <w:r>
        <w:rPr/>
        <w:t xml:space="preserve">Emitent dodatkowo wyjaśnia, iż z Firmą Audytorską  „INTERFIN” Spółka  z o.o. z siedzibą w Krakowie, która została wcześniej wybrana jako podmiot uprawniony do przeglądu śródrocznego sprawozdania finansowego AMPLI S.A. w upadłości układowej za rok 2015, nie udało się uzgodnić satysfakcjonujących obie strony warunków umowy o przeprowadzenie tego przeglądu. Dlatego też konieczne stało się wybranie innego podmiotu uprawnionego do przeprowadzenia przeglądu śródrocznego sprawozdania finansowego za rok 2015. </w:t>
      </w:r>
    </w:p>
    <w:p>
      <w:pPr>
        <w:pStyle w:val="Normal"/>
        <w:rPr>
          <w:b/>
          <w:b/>
          <w:bCs/>
        </w:rPr>
      </w:pPr>
      <w:r>
        <w:rPr/>
        <w:br/>
        <w:t xml:space="preserve">Raport przekazywany jest na podstawie § 5 ust. 1 pkt. 19 i § 25 </w:t>
      </w:r>
      <w:r>
        <w:rPr>
          <w:bCs/>
        </w:rPr>
        <w:t>Rozporządzenie Ministra Finansów w sprawie informacji bieżących i okresowych przekazywanych przez emitentów papierów wartościowych oraz warunków uznawania za równoważne informacji wymaganych przepisami prawa państwa niebędącego państwem członkowskim</w:t>
      </w:r>
      <w:r>
        <w:rPr/>
        <w:t xml:space="preserve"> </w:t>
      </w:r>
      <w:r>
        <w:rPr>
          <w:bCs/>
        </w:rPr>
        <w:t>z dnia 19 lutego 2009 r. (Dz.U. z 2009r.  Nr 33, poz. 259)</w:t>
      </w:r>
      <w:r>
        <w:rPr/>
        <w:t xml:space="preserve"> w związku z art. 56 ust. 1 pkt 2) ustawy z dnia 29 lipca 2005 r. o ofercie publicznej i warunkach wprowadzania instrumentów finansowych do zorganizowanego systemu obrotu oraz o spółkach publicznych (Dz.U.05.184.153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br/>
        <w:t>Waldemar Madura - Prezes Zarząd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1:32:00Z</dcterms:created>
  <dc:creator>Knot</dc:creator>
  <dc:description/>
  <dc:language>en-US</dc:language>
  <cp:lastModifiedBy>Emitent</cp:lastModifiedBy>
  <dcterms:modified xsi:type="dcterms:W3CDTF">2015-06-23T11:33:00Z</dcterms:modified>
  <cp:revision>3</cp:revision>
  <dc:subject/>
  <dc:title>Raport bieżący "AMPLI" S</dc:title>
</cp:coreProperties>
</file>