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datkowe informacje i objaśnienia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 S.A. w upadłości układowej swoją politykę w zakresie rachunkowości opisała we wprowadzeniu do sprawozdania finansowego, poniżej przedstawiono pozostałe informacje dodatkowe istotne dla Spółk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1. Dane o pozycjach pozabilansowych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warunkowe nie występują w Spółce,  zobowiązania warunkowe dotyczą zabezpieczenia  kredytu i zobowiązań za dostawy, są to: hipoteki na nieruchomościa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arnowie do  kwoty 7 000,0 tys zł, zastawy na zapasach do kwoty 5 048,0 tys. zł ustanowione na rzecz Banku PEKAO S.A., hipoteka na nieruchomościach w Tarnowie do kwoty 4 500,0 tys zł  na rzecz Tele-Fonika Kable S.A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półka użytkuje następujące grunty Skarbu  Państwa na podstawie nabytego prawa wieczystego użytkowania :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artość                                powierzchnia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w Tarnowie przy ul. Przemysłowej 27,          102,1 tys. PLN</w:t>
        <w:tab/>
        <w:t xml:space="preserve">                    1 405,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Tarnowie przy ul. Przemysłowej 29           </w:t>
      </w:r>
      <w:r>
        <w:rPr>
          <w:rFonts w:cs="Times New Roman" w:ascii="Times New Roman" w:hAnsi="Times New Roman"/>
          <w:u w:val="single"/>
        </w:rPr>
        <w:t>260,8 tys. PLN</w:t>
      </w:r>
      <w:r>
        <w:rPr>
          <w:rFonts w:cs="Times New Roman" w:ascii="Times New Roman" w:hAnsi="Times New Roman"/>
        </w:rPr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3 682,0 m</w:t>
      </w:r>
      <w:r>
        <w:rPr>
          <w:rFonts w:cs="Times New Roman" w:ascii="Times New Roman" w:hAnsi="Times New Roman"/>
          <w:u w:val="single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u w:val="single"/>
        </w:rPr>
        <w:t>362,9 tys. PLN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5 087,0 m</w:t>
      </w:r>
      <w:r>
        <w:rPr>
          <w:rFonts w:cs="Times New Roman" w:ascii="Times New Roman" w:hAnsi="Times New Roman"/>
          <w:b/>
          <w:u w:val="single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Dane dotyczące zobowiązań wobec budżetu państwa lub jednostek samorządu terytorialn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ka nie  posiada zobowiązań wobec budżetu,  lub jednostek samorządu terytorialnego               z tytułu uzyskania prawa  własności budynków i budowl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Koszt wytworzenia i zakupu środków trwałych na własne potrzeb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sprawozdawczym nie dokonano istotnych zakupów majątku trwał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ona jest modernizacja budynku gospodarczego w Tarnowie ul. Przemysłowa 29 na cele montażu oświetlenia indukcyjnego i jego składowania. Przewidywane nakłady około 50,0 tys PL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Planowane nakłady inwestycyj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jbliższych 12 miesiącach nie planuje się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Wspólne przedsięwzięc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ółka nie prowadziła i nie planuje  wspólnych przedsięwzięć z innymi podmiota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Przeciętne zatrudnienie w I półroczu 2015 roku przedstawia się następująco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zczególnienie</w:t>
        <w:tab/>
        <w:t xml:space="preserve">              Przeciętna liczba              Kobiety</w:t>
        <w:tab/>
        <w:t xml:space="preserve">    Mężczyźni</w:t>
        <w:tab/>
        <w:t xml:space="preserve">  </w:t>
        <w:tab/>
        <w:tab/>
        <w:tab/>
        <w:tab/>
        <w:t xml:space="preserve"> </w:t>
        <w:tab/>
        <w:t xml:space="preserve">  zatrudniony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acownicy ogółem:</w:t>
        <w:tab/>
        <w:t xml:space="preserve">                            15</w:t>
        <w:tab/>
        <w:tab/>
        <w:t xml:space="preserve">              5</w:t>
        <w:tab/>
        <w:t xml:space="preserve">             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eastAsia="Arial"/>
        </w:rPr>
        <w:t xml:space="preserve">      </w:t>
      </w:r>
      <w:r>
        <w:rPr/>
        <w:t xml:space="preserve">- </w:t>
      </w:r>
      <w:r>
        <w:rPr>
          <w:rFonts w:cs="Times New Roman" w:ascii="Times New Roman" w:hAnsi="Times New Roman"/>
        </w:rPr>
        <w:t>pracownicy na stanow. robotniczych</w:t>
      </w:r>
      <w:r>
        <w:rPr/>
        <w:tab/>
      </w:r>
      <w:r>
        <w:rPr>
          <w:rFonts w:cs="Times New Roman" w:ascii="Times New Roman" w:hAnsi="Times New Roman"/>
        </w:rPr>
        <w:t xml:space="preserve">      2                              0                      2</w:t>
      </w:r>
      <w:r>
        <w:rPr/>
        <w:t xml:space="preserve">                  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 xml:space="preserve">- </w:t>
      </w:r>
      <w:r>
        <w:rPr>
          <w:rFonts w:cs="Times New Roman" w:ascii="Times New Roman" w:hAnsi="Times New Roman"/>
        </w:rPr>
        <w:t xml:space="preserve">pracownicy na stanowiskach 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nierobotniczych                                   13                              5                      8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Wartość wynagrodzeń Zarządu i Rady Nadzorczej.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Zarządu  AMPLI S.A. w I półroczu 2015 roku otrzymali wynagrodzenie brutto w następujących wysokościach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rezes Zarządu – Pan Waldemar Madura               120 000,- 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brutto Członków Rady  Nadzorczej AMPLI SA z tytułu pełnionych funkcji  w I półroczu 2015 roku wyniosły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na Artura Kostyrzewskiego          4 800,-zł  (+120 000,-zł z tytułu umowy o pracę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- Pani Małgorzata Kostyrzewska       3 000,-zł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Pan Mirosław Sępek                         3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 Pani Agnieszka Motylewicz – Knot 3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- Pani Katarzyna Madura                   3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Udzielone kredyty, pożyczki, gwarancje i inne umowy zobowiązują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 nie udzielała kredytów i pożyczek, gwarancji, poręczeń  lub innych umów zobowiązujących osobom zarządzającym i nadzorującym Spółkę oraz ich krewnym i innym osobom powiązanym z nimi osobiście, jak również osobom i podmiotom obc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Wynagrodzenie biegłego rewidenta lub podmiotu uprawnionego do badania sprawozdań finans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miotem uprawnionym do badania sprawozdań finansowych Spółki za 2015 rok  została wybrana firma audytorska ECA Seredyński i Wspólnicy  Sp. z o. o. Sp. k., z/s w Krakowie ul. Moniuszki 50, wpisana na listę podmiotów uprawnionych do badania sprawozdań finansowych pod nr 3115. Umowę o przegląd i badanie sprawozdań finansowych za 2015r. podpisano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-06-2015r., opiewa ona na kwotę netto 16 500,00 zł, w tym  za przegląd półrocznego sprawozdania finansowego kwota 6 000,00 zł netto, za badanie rocznego sprawozdania finansowego 10 500,00 zł netto. Jest to pierwsza umowa zawarta z tym Audytorem. Sprawozdanie finansowe za 2014 rok było badane przez Firmę Audytorską INTERFIN Sp. z o.o., Kraków ul. Radzikowskiego 27/3, wpisaną na listę podmiotów uprawnionych do badania sprawozdań finansowych pod nr 529. Wynagrodzenie za  badanie jednostkowego sprawozdania finansowego wypłacono w wysokości 9 000,00 zł netto. Była to pierwsza umowa zawarta z tym Podmiotem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Istotne zdarzenia z lat ubiegł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sprawozdaniu finansowym za bieżący okres nie ujęto zdarzeń dotyczących lat ubiegłych, </w:t>
        <w:br/>
        <w:t>z wyjątkiem sytuacji opisanej w p-kcie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Istotne zdarzenia po dniu bilansowy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 dniu bilansowym nie wystąpiły istotne zdarzenia, wymagające ujęcia </w:t>
        <w:br/>
        <w:t xml:space="preserve">w sprawozdaniu finansow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Korekta sprawozdania finansow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 zatwierdzeniu sprawozdania finansowego za 2014 rok, które miało miejsce 17 czerwca 2015 roku, w czasie przeglądu sprawozdania finansowego za I półrocze 2015r w m-cu sierpniu br. stwierdzono brak naliczenia odsetek za zwłokę od zobowiązań niezapłaconych na dzień 31-12-2014r. Wyliczone odsetki stanowią kwotę 880,0 tys zł i zostały ujęte w księgach roku 2015r. jako błąd podstawowy na koncie 820 „Rozliczenie wyniku lat ubiegłych” oraz na koncie 207 „Zobowiązania z tytułu dostaw i usług”. Błąd ten nie zmienił sumy bilansowej przeglądanego okresu, jednakże w pasywach  obniżył wartość pozycji „Zysk/strata z lat ubiegłych”  i zwiększył pozycję „Zobowiązania krótkoterminowe” o kwotę 880,0 tys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ównież w„Zestawieniu zmian w kapitale własnym” na dzień 30-06-2015r. zwiększył „Stratę z lat ubiegłych” o kwotę 880,0 tys zł .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cja wpływu błędu podstawowego na sprawozdanie finansowe: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Sprawozdanie z sytuacji finansowej (bilans)- pasywa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955"/>
        <w:gridCol w:w="975"/>
        <w:gridCol w:w="970"/>
        <w:gridCol w:w="1015"/>
      </w:tblGrid>
      <w:tr>
        <w:trPr>
          <w:trHeight w:val="84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a s y w 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-12-2014r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0-06-2015r       Przed korektą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ekta z tytułu błędu podstawowego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0-06-2015r   Po korekcie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. Kapitał własny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2 451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2 744   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  880   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 3 624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. Kapitał zakłado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28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 282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282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. Należne wpłaty na kapitał zakładowy (wielkość ujemna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. Akcje (udziały) własne (wielkość ujemna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. Kapitał zapaso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 606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. Kapitał z aktualizacji wycen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. Pozostałe kapitały rezerw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. Zysk (strata) z lat ubiegły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5 73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     6 613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. Zysk (strata) netto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8 339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29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293    </w:t>
            </w:r>
          </w:p>
        </w:tc>
      </w:tr>
      <w:tr>
        <w:trPr>
          <w:trHeight w:val="42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. Odpisy z zysku netto w ciągu roku obrotowego (wielkość ujemna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Zobowiązania i rezerwy na zobowiązani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4 17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4 441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5 321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 Rezerwy na zobowiązania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58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21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21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1. Rezerwa z tytułu odroczonego podatku dochodoweg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2. Rezerwa na świadczenia emerytalne i podobn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a) długoterminow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b) krótkoterminow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3. Pozostałe rezer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00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6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3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a) długotermin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50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50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0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b) krótkoterminowe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0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3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3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. Zobowiązania długoterminowe     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.1. Wobec jednostek powiązany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.2. Wobec pozostałych jednostek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. Zobowiązania krótkoterminowe 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3 91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4 21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5 09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.1. Wobec jednostek powiązany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.2. Wobec pozostałych jednostek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3 912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4 218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880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5 098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.3. Fundusze specjaln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. Rozliczenia międzyokresowe      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.1. Ujemna wartośc firm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.2. Inne rozliczenia międzyokres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a) długotermin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b) krótkoterminow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 a s y w a      r a z e m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1 721 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1 697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1 697    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Różnice pomiędzy danymi sprawozdania finansowego a uprzednio publikowany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liczbowe prezentowane w załączonym sprawozdaniu finansowym </w:t>
        <w:br/>
        <w:t xml:space="preserve">i porównywalnych danych finansowych nie odbiegają od wcześniej sporządzonych  i publikowanych sprawozdań finansow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Nieplanowane odpisy amortyzacyj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 nieplanowane odpisy amortyzacyjn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Zmiany zasad (polityki) rachunkowoś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obrotowym nie dokonano zmian zasad (polityki) rachunkowości, w tym metod wyceny aktywów i pasywów i pomiaru wyniku finansowego, które istotnie wpłynęłyby  na sytuację majątkową i finansową Spółki i jej wynik finans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Zmiany wartości szacunkowych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Nie wystąpiły zmiany wartości szacunkowych kwot, które istotnie wpłynęłyby na wynik okresu sprawozdawcz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Emisje, wykup i spłaty papierów wartościowych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Nie wystąpił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Dywidendy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Nie deklarowano i nie wypłacano dywidend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Zmiana struktury jednostki w okresie sprawozdawczym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W okresie sprawozdawczym nie nastąpiła zmiana struktury Spółki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rPr>
          <w:b/>
          <w:b/>
        </w:rPr>
      </w:pPr>
      <w:r>
        <w:rPr>
          <w:b/>
        </w:rPr>
        <w:t>20. Wskazanie akcjonariuszy posiadających bezpośrednio lub pośrednio znaczne pakiety akcji, wraz ze wskazaniem liczby posiadanych przez te podmioty akcji, ich procentowego udziału w kapitale zakładowym, liczby głosów z nich wynikających i ich procentowego udziału w ogólnej liczbie głosów na Walnym Zgromadzeniu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980"/>
        <w:gridCol w:w="1620"/>
        <w:gridCol w:w="20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osiadanych a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dział w kapitale zakładowym     (w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głosów na WZ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dział w ogólnej liczbie głosów na WZ (w %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aldemar Mad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49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1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.470.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Artur Kostyrze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4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.300.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2,40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i Akcjonariusze Spółki wymienieni powyżej, posiadają akcje imienne uprzywilejowane tak, że 1 akcji odpowiada 5 głosów na WZA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e mamy informacji o innych Akcjonariuszach  posiadających powyżej 5% głosów ma WZA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Segmenty działalnoś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egmentem działalności jest wyodrębniona część Spółki, dostarczająca produktów lub usług (segment branżowy) bądź dostarczająca produktów lub usług w określonym środowisku ekonomicznym (segment geograficzny), który podlega ryzykom i czerpie korzyści odmienne niż inne segmenty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odstawowym przedmiotem działalności gospodarczej AMPLI S.A. jest sprzedaż towarów           z branży elektrycznej i energetycznej na rynku krajow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owym wzorem sprawozdawczości AMPLI S.A. stosowanym do segmentów działalności jest segment geograficzny oparty o kryterium lokalizacji sprzedaż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PLI S.A. według kryterium sprzedawanych towarów i obszarów geograficznych  </w:t>
        <w:br/>
        <w:t xml:space="preserve">w ramach  których  następuje sprzedaż jest jednolita ( towary elektryczne i energetyczne),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ozdaniu finansowym nie wykazuje się danych finansowych dotyczących segmentów działalności.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Zdarzenia nietypowe wpływające na wartość pozycji sprawozdania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sprawozdawczym Spółka kontynuowała swoją podstawową działalność gospodarczą tj. handel hurtowy na terenie kraju towarami elektrycznymi, głownie import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Chin. Nie wystąpiły nietypowe zdarzenia, mające wpływ na wartość pozycji sprawozdania finansoweg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31" w:firstLine="1275"/>
        <w:rPr/>
      </w:pPr>
      <w:r>
        <w:rPr>
          <w:i/>
          <w:iCs/>
          <w:sz w:val="24"/>
        </w:rPr>
        <w:t>Główny Księgowy</w:t>
      </w:r>
      <w:r>
        <w:rPr>
          <w:sz w:val="24"/>
        </w:rPr>
        <w:tab/>
        <w:t xml:space="preserve">             </w:t>
      </w:r>
      <w:r>
        <w:rPr>
          <w:rStyle w:val="Odwoaniedokomentarza"/>
          <w:bCs/>
          <w:sz w:val="24"/>
          <w:szCs w:val="22"/>
        </w:rPr>
        <w:tab/>
        <w:t xml:space="preserve">          </w:t>
        <w:tab/>
        <w:tab/>
        <w:t xml:space="preserve">   </w:t>
      </w:r>
      <w:r>
        <w:rPr>
          <w:rStyle w:val="Odwoaniedokomentarza"/>
          <w:bCs/>
          <w:i/>
          <w:iCs/>
          <w:sz w:val="24"/>
          <w:szCs w:val="22"/>
        </w:rPr>
        <w:t>Prezes Zarządu</w:t>
      </w:r>
      <w:r>
        <w:rPr>
          <w:i/>
          <w:iCs/>
          <w:sz w:val="24"/>
        </w:rPr>
        <w:t xml:space="preserve">                                             </w:t>
      </w:r>
    </w:p>
    <w:p>
      <w:pPr>
        <w:pStyle w:val="Normal"/>
        <w:ind w:left="-567" w:right="-31" w:hanging="0"/>
        <w:rPr/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ab/>
        <w:tab/>
        <w:t xml:space="preserve">                              </w:t>
      </w:r>
      <w:r>
        <w:rPr>
          <w:rStyle w:val="Odwoaniedokomentarza"/>
          <w:bCs/>
          <w:i/>
          <w:iCs/>
          <w:sz w:val="24"/>
          <w:szCs w:val="22"/>
        </w:rPr>
        <w:t xml:space="preserve">                                   </w:t>
      </w:r>
      <w:r>
        <w:rPr>
          <w:bCs/>
          <w:i/>
          <w:iCs/>
          <w:sz w:val="24"/>
          <w:szCs w:val="22"/>
        </w:rPr>
        <w:tab/>
        <w:tab/>
        <w:tab/>
        <w:tab/>
      </w:r>
      <w:r>
        <w:rPr>
          <w:bCs/>
          <w:sz w:val="24"/>
          <w:szCs w:val="22"/>
        </w:rPr>
        <w:tab/>
        <w:tab/>
      </w:r>
    </w:p>
    <w:p>
      <w:pPr>
        <w:pStyle w:val="Normal"/>
        <w:ind w:left="-567" w:right="-141" w:hanging="0"/>
        <w:jc w:val="both"/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ab/>
        <w:t xml:space="preserve">           </w:t>
        <w:tab/>
      </w:r>
      <w:r>
        <w:rPr>
          <w:bCs/>
          <w:i/>
          <w:iCs/>
          <w:sz w:val="24"/>
          <w:szCs w:val="22"/>
        </w:rPr>
        <w:t>Maria Koszek</w:t>
        <w:tab/>
        <w:t xml:space="preserve">                                         </w:t>
        <w:tab/>
        <w:tab/>
        <w:t xml:space="preserve"> Waldemar Madura</w:t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ab/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ab/>
        <w:t xml:space="preserve"> </w:t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ind w:left="-567" w:right="-141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>Tarnów, 28-08-2015r.</w:t>
      </w:r>
    </w:p>
    <w:p>
      <w:pPr>
        <w:pStyle w:val="Normal"/>
        <w:ind w:left="-567" w:right="-141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       </w:t>
      </w:r>
      <w:r>
        <w:rPr>
          <w:bCs/>
          <w:sz w:val="24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709" w:top="1276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w:rPr/>
      <w:tab/>
    </w:r>
    <w:r>
      <w:rPr>
        <w:sz w:val="18"/>
      </w:rPr>
      <w:t xml:space="preserve">Komisja Nadzoru Finansowego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AMPLI                                                                               SA-P   2015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141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-141" w:hanging="0"/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283" w:firstLine="360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-141" w:hanging="0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141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567"/>
      <w:outlineLvl w:val="6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basedOn w:val="WWDomylnaczcionkaakapitu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uto" w:line="360"/>
      <w:ind w:left="-567" w:right="-141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ind w:left="0" w:right="-141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-567" w:firstLine="567"/>
      <w:jc w:val="both"/>
    </w:pPr>
    <w:rPr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left="-567" w:hanging="0"/>
    </w:pPr>
    <w:rPr>
      <w:sz w:val="2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11:00Z</dcterms:created>
  <dc:creator>Monika Burnat</dc:creator>
  <dc:description/>
  <dc:language>en-US</dc:language>
  <cp:lastModifiedBy>Maria Koszek</cp:lastModifiedBy>
  <cp:lastPrinted>2015-07-31T14:53:00Z</cp:lastPrinted>
  <dcterms:modified xsi:type="dcterms:W3CDTF">2015-08-26T08:11:00Z</dcterms:modified>
  <cp:revision>2</cp:revision>
  <dc:subject/>
  <dc:title>Dodatkowe noty objaśniające</dc:title>
</cp:coreProperties>
</file>