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3"/>
        <w:jc w:val="left"/>
        <w:rPr/>
      </w:pPr>
      <w:r>
        <w:rPr/>
      </w:r>
    </w:p>
    <w:p>
      <w:pPr>
        <w:pStyle w:val="Tekstpodstawowy3"/>
        <w:rPr/>
      </w:pPr>
      <w:r>
        <w:rPr/>
        <w:t>Wprowadzenie do sprawozdania finansowego za I półrocze 2015 rok</w:t>
      </w:r>
    </w:p>
    <w:p>
      <w:pPr>
        <w:pStyle w:val="Tekstpodstawowy3"/>
        <w:rPr/>
      </w:pPr>
      <w:r>
        <w:rPr/>
        <w:t>AMPLI S.A. w upadłości układowej z siedzibą</w:t>
      </w:r>
    </w:p>
    <w:p>
      <w:pPr>
        <w:pStyle w:val="Tekstpodstawowy3"/>
        <w:jc w:val="left"/>
        <w:rPr/>
      </w:pPr>
      <w:r>
        <w:rPr/>
        <w:t xml:space="preserve">                                                </w:t>
      </w:r>
      <w:r>
        <w:rPr/>
        <w:t xml:space="preserve">Tarnów ul. Przemysłowa 27    </w:t>
      </w:r>
    </w:p>
    <w:p>
      <w:pPr>
        <w:pStyle w:val="Normal"/>
        <w:ind w:right="-284" w:hanging="0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Nazwa ( firma ) i siedziba, wskazanie właściwego sądu rejestrowego i nr rejestru oraz podstawowy przedmiot działalności emitenta wg PKD.</w:t>
      </w:r>
    </w:p>
    <w:p>
      <w:pPr>
        <w:pStyle w:val="TextBody"/>
        <w:ind w:left="284" w:right="-284" w:hanging="0"/>
        <w:rPr/>
      </w:pPr>
      <w:r>
        <w:rPr/>
        <w:t xml:space="preserve">Ampli S.A. w upadłości układowej z  siedzibą w  Tarnowie, przy ul. Przemysłowej 27 zajmuje się głównie sprzedażą hurtową i detaliczną towarów z branży elektrycznej i energetycznej, sklasyfikowaną według PKD (2007) jako „sprzedaż hurtowa niewyspecjalizowana” symbol 4690Z. Pierwszej rejestracji Spółki dokonał  Sąd Rejonowy Wydział V Gospodarczy w Tarnowie w dniu 22-12-1994 r. w Dziale B sygn. akt  RHB 490/94. W dniu 23-10-2001 r. Spółka została wpisana w Sądzie Rejonowym dla Krakowa-Śródmieścia w Krakowie, XII Wydział Gospodarczy Krajowego Rejestru Sądowego pod numerem 0000054838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Wskazanie czasu trwania Emitenta.</w:t>
      </w:r>
    </w:p>
    <w:p>
      <w:pPr>
        <w:pStyle w:val="TextBody"/>
        <w:ind w:left="0" w:right="-284" w:firstLine="360"/>
        <w:rPr/>
      </w:pPr>
      <w:r>
        <w:rPr/>
        <w:t>Czas trwania Spółki jest nieoznaczony .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/>
      </w:pPr>
      <w:r>
        <w:rPr>
          <w:b/>
        </w:rPr>
        <w:t xml:space="preserve">Wskazanie okresów, za które prezentowane jest sprawozdanie finansowe </w:t>
        <w:br/>
        <w:t>i porównywalne dane finansowe.</w:t>
      </w:r>
    </w:p>
    <w:p>
      <w:pPr>
        <w:pStyle w:val="TextBody"/>
        <w:ind w:left="284" w:right="-284" w:hanging="0"/>
        <w:rPr/>
      </w:pPr>
      <w:r>
        <w:rPr/>
        <w:t>Prezentowane sprawozdanie z Całkowitych Dochodów (RZiS) i Rachunek Przepływów Pieniężnych zawiera dane za okres od 01-01-2015 do 30-06-2015r. oraz  porównywalne dane finansowe za okres 01-01-2014 do 30-06-2014r, Sprawozdanie z Sytuacji Finansowej (bilans) i Zestawienie Zmian w Kapitale Własnym dane na dzień 30-06-2015r., 31-12-2014r. i 30-06-2014r.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>
          <w:b/>
          <w:b/>
        </w:rPr>
      </w:pPr>
      <w:r>
        <w:rPr>
          <w:b/>
        </w:rPr>
        <w:t>Informacje dotyczące składu osobowego Zarządu oraz Rady Nadzorczej emitenta.</w:t>
      </w:r>
    </w:p>
    <w:p>
      <w:pPr>
        <w:pStyle w:val="TextBody"/>
        <w:ind w:left="360" w:right="-284" w:hanging="0"/>
        <w:rPr/>
      </w:pPr>
      <w:r>
        <w:rPr/>
        <w:t>W okresie sprawozdawczym Zarząd Spółki przedstawiał się nastepująco:</w:t>
      </w:r>
    </w:p>
    <w:p>
      <w:pPr>
        <w:pStyle w:val="TextBody"/>
        <w:rPr/>
      </w:pPr>
      <w:r>
        <w:rPr/>
      </w:r>
    </w:p>
    <w:p>
      <w:pPr>
        <w:pStyle w:val="TextBody"/>
        <w:ind w:left="284" w:right="-284" w:hanging="0"/>
        <w:jc w:val="left"/>
        <w:rPr/>
      </w:pPr>
      <w:r>
        <w:rPr/>
        <w:t>- Prezes Zarządu :</w:t>
        <w:tab/>
        <w:tab/>
        <w:tab/>
        <w:tab/>
        <w:t xml:space="preserve">   Pan Waldemar Madura,                                              - Członek Zarządu:</w:t>
        <w:tab/>
        <w:tab/>
        <w:tab/>
        <w:t xml:space="preserve">   Pani Katarzyna Madura od dnia 26-05-2014r., do dnia 06-01-2015r.</w:t>
      </w:r>
    </w:p>
    <w:p>
      <w:pPr>
        <w:pStyle w:val="TextBody"/>
        <w:ind w:left="284" w:right="-284" w:hanging="0"/>
        <w:jc w:val="left"/>
        <w:rPr/>
      </w:pPr>
      <w:r>
        <w:rPr/>
        <w:t>Po zmianie Statutu Spółki, od dnia 07-01-2015r. Zarząd Spółki jest jednoosobowy,</w:t>
      </w:r>
    </w:p>
    <w:p>
      <w:pPr>
        <w:pStyle w:val="TextBody"/>
        <w:ind w:left="284" w:right="-284" w:hanging="0"/>
        <w:jc w:val="left"/>
        <w:rPr/>
      </w:pPr>
      <w:r>
        <w:rPr/>
        <w:t>funkcje Prezesa pełni Pan Waldemar Madura.</w:t>
      </w:r>
    </w:p>
    <w:p>
      <w:pPr>
        <w:pStyle w:val="TextBody"/>
        <w:ind w:left="284" w:right="-284" w:hanging="0"/>
        <w:jc w:val="left"/>
        <w:rPr/>
      </w:pPr>
      <w:r>
        <w:rPr/>
      </w:r>
    </w:p>
    <w:p>
      <w:pPr>
        <w:pStyle w:val="TextBody"/>
        <w:ind w:left="284" w:right="-284" w:firstLine="421"/>
        <w:rPr/>
      </w:pPr>
      <w:r>
        <w:rPr/>
        <w:t xml:space="preserve">Spółkę nadzoruje 5-osobowa Rada Nadzorcza, która do dnia 07-01-2015r. działała </w:t>
        <w:br/>
        <w:t>w następującym składzie:</w:t>
      </w:r>
    </w:p>
    <w:p>
      <w:pPr>
        <w:pStyle w:val="TextBody"/>
        <w:numPr>
          <w:ilvl w:val="0"/>
          <w:numId w:val="5"/>
        </w:numPr>
        <w:rPr/>
      </w:pPr>
      <w:r>
        <w:rPr/>
        <w:t xml:space="preserve">przewodniczący Pan Artur Kostyrzewski, </w:t>
      </w:r>
    </w:p>
    <w:p>
      <w:pPr>
        <w:pStyle w:val="TextBody"/>
        <w:numPr>
          <w:ilvl w:val="0"/>
          <w:numId w:val="5"/>
        </w:numPr>
        <w:rPr/>
      </w:pPr>
      <w:r>
        <w:rPr/>
        <w:t>pozostali członkowie to Pani Aleksandra Kosztyła, Pani Agnieszka Motylewicz-Knot, Pani Małgorzata Kostyrzewska i Pan Mirosław Sępek.</w:t>
      </w:r>
    </w:p>
    <w:p>
      <w:pPr>
        <w:pStyle w:val="TextBody"/>
        <w:rPr/>
      </w:pPr>
      <w:r>
        <w:rPr/>
        <w:t>W dniu 07-01-2015r. NWZA odwołało ze składu Rady Nadzorczej Panią Aleksandrę Kosztyła a powołało na to miejsce Panią Katarzynę Madur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/>
        <w:t>Mandaty Członków Zarządu i Rady Nadzorczej są przyznawane na okres  trzyletni i wygasną najpóźniej w dniu, w którym WZA zatwierdzi sprawozdanie finansowe Spółki za 2015r.</w:t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</w:tabs>
        <w:ind w:left="360" w:right="-284" w:hanging="360"/>
        <w:rPr/>
      </w:pPr>
      <w:r>
        <w:rPr/>
        <w:t xml:space="preserve"> </w:t>
      </w:r>
      <w:r>
        <w:rPr>
          <w:b/>
        </w:rPr>
        <w:t>Dane łączne i skonsolidowane sprawozdanie finansowe.</w:t>
      </w:r>
    </w:p>
    <w:p>
      <w:pPr>
        <w:pStyle w:val="TextBody"/>
        <w:ind w:left="360" w:right="-284" w:hanging="0"/>
        <w:rPr/>
      </w:pPr>
      <w:r>
        <w:rPr/>
        <w:t xml:space="preserve">W skład przedsiębiorstwa Emitenta nie wchodzą wewnętrzne jednostki organizacyjne  sporządzające samodzielne sprawozdania finansowe. W dniu 14 lipca 2014r. Emitent zbył wszystkie posiadane udziały w podmiocie zależnym Energo-Market ZET Sp. z o.o. z/s </w:t>
      </w:r>
    </w:p>
    <w:p>
      <w:pPr>
        <w:pStyle w:val="TextBody"/>
        <w:ind w:left="360" w:right="-284" w:hanging="0"/>
        <w:rPr/>
      </w:pPr>
      <w:r>
        <w:rPr/>
        <w:t>w Tarnowie. Była to jedyna Spółka podlegająca konsolidacji z Emitentem. Od tego czasu zaprzestano sporządzania skonsolidowanych sprawozdań finansowych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  Wskazanie czy w okresie sprawozdawczym nastąpiło połączenie spółek. </w:t>
      </w:r>
    </w:p>
    <w:p>
      <w:pPr>
        <w:pStyle w:val="TextBody"/>
        <w:ind w:left="0" w:right="-284" w:firstLine="284"/>
        <w:rPr>
          <w:b/>
          <w:b/>
        </w:rPr>
      </w:pPr>
      <w:r>
        <w:rPr/>
        <w:t xml:space="preserve"> </w:t>
      </w:r>
      <w:r>
        <w:rPr/>
        <w:t>W okresie objętym sprawozdaniem nie wystąpiło połączenie Spółek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7. Założenie kontynuacji działalności.</w:t>
      </w:r>
    </w:p>
    <w:p>
      <w:pPr>
        <w:pStyle w:val="TextBody"/>
        <w:ind w:left="284" w:right="-284" w:hanging="0"/>
        <w:rPr/>
      </w:pPr>
      <w:r>
        <w:rPr/>
        <w:t xml:space="preserve">Sprawozdanie finansowe zostało sporządzone przy założeniu kontynuowania działalności gospodarczej przez Emitenta w dającej  się przewidzieć przyszłości. Zagrożenie kontynuowania działalności wynika z ogólnego ryzyka związanego z funkcjonowaniem podmiotów gospodarczych na rynku a szczególnie ze względu na ogłoszenie przez Sąd Rejonowy w Tarnowie w dniu 29-07-2014r. upadłości z możliwością zawarcia układu przez Ampli S.A. Spółce pozostawiono Zarząd własny i wyznaczono Nadzorcę Sądowego, który czuwa nad bieżącą działalnością Spółki.  </w:t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right="-284" w:hanging="0"/>
        <w:rPr>
          <w:b/>
          <w:b/>
          <w:bCs/>
        </w:rPr>
      </w:pPr>
      <w:r>
        <w:rPr>
          <w:b/>
          <w:bCs/>
        </w:rPr>
        <w:t>Informacje o wynikach działalności zaniechanej lub przewidzianej do zaniechania.</w:t>
      </w:r>
    </w:p>
    <w:p>
      <w:pPr>
        <w:pStyle w:val="TextBody"/>
        <w:ind w:left="284" w:right="-284" w:hanging="0"/>
        <w:rPr/>
      </w:pPr>
      <w:r>
        <w:rPr/>
        <w:t xml:space="preserve">Od dnia 01-07-2014r. nastąpiła likwidacja wszystkich hurtowni Emitenta, ograniczając się do handlu w siedzibie Spółki towarami elektrycznymi importowanymi z Chin pod własna marką oraz na terenie kraju poprzez przedstawicieli handlowych. </w:t>
      </w:r>
    </w:p>
    <w:p>
      <w:pPr>
        <w:pStyle w:val="TextBody"/>
        <w:ind w:left="284" w:right="-284" w:hanging="0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rPr>
          <w:b/>
          <w:b/>
        </w:rPr>
      </w:pPr>
      <w:r>
        <w:rPr>
          <w:b/>
        </w:rPr>
        <w:t xml:space="preserve">9. Przekształcenie sprawozdania w celu zapewnienia porównywalności danych. </w:t>
      </w:r>
    </w:p>
    <w:p>
      <w:pPr>
        <w:pStyle w:val="TextBody"/>
        <w:ind w:left="284" w:right="-284" w:hanging="0"/>
        <w:rPr/>
      </w:pPr>
      <w:r>
        <w:rPr/>
        <w:t xml:space="preserve">AMPLI S.A. sporządza  sprawozdania finansowe zgodnie z Międzynarodowymi Standardami Rachunkowości, Międzynarodowymi Standardami Sprawozdawczości Finansowej oraz związanymi z nimi interpretacjami ogłoszonymi w formie rozporządzeń Komisji Europejskiej, począwszy od rocznego sprawozdania finansowego za 2007 rok. W związku </w:t>
        <w:br/>
        <w:t xml:space="preserve">z tym wartości prezentowane w bieżącym sprawozdaniu finansowym zapewniają porównywalność danych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862"/>
        <w:rPr/>
      </w:pPr>
      <w:r>
        <w:rPr/>
      </w:r>
    </w:p>
    <w:p>
      <w:pPr>
        <w:pStyle w:val="TextBody"/>
        <w:ind w:left="284" w:right="-284" w:hanging="426"/>
        <w:rPr>
          <w:b/>
          <w:b/>
        </w:rPr>
      </w:pPr>
      <w:r>
        <w:rPr>
          <w:b/>
        </w:rPr>
        <w:t>10. Korekty wynikające z zastrzeżeń podmiotów badających sprawozdania finansowe.</w:t>
      </w:r>
    </w:p>
    <w:p>
      <w:pPr>
        <w:pStyle w:val="TextBody"/>
        <w:ind w:left="284" w:right="-284" w:hanging="0"/>
        <w:rPr/>
      </w:pPr>
      <w:r>
        <w:rPr/>
        <w:t xml:space="preserve">Sprawozdanie finansowe i porównywalne dane finansowe nie zawierają korekt wynikających z zastrzeżeń w opiniach podmiotów uprawnionych do badania sprawozdań finansowych, ponieważ takie nie wystąpiły. 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284"/>
        <w:rPr/>
      </w:pPr>
      <w:r>
        <w:rPr/>
      </w:r>
    </w:p>
    <w:p>
      <w:pPr>
        <w:pStyle w:val="TextBody"/>
        <w:ind w:left="-142" w:right="-284" w:hanging="0"/>
        <w:rPr>
          <w:b/>
          <w:b/>
        </w:rPr>
      </w:pPr>
      <w:r>
        <w:rPr>
          <w:b/>
        </w:rPr>
        <w:t>11. Opis przyjętych zasad (polityki) rachunkowości:</w:t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0"/>
        <w:rPr/>
      </w:pPr>
      <w:r>
        <w:rPr/>
        <w:t xml:space="preserve">Prezentowane  sprawozdanie finansowe zostało sporządzone zgodnie z zasadami MSR/MSSF zatwierdzonymi przez UE, wydanymi i obowiązującymi w momencie sporządzania sprawozdania finansowego za I półrocze 2015r., przedstawia rzetelnie sytuację finansową i majątkową Spółki na dzień 30-06-2015r. oraz wyniki jej działalności za okres I półrocza 2015 roku.  </w:t>
      </w:r>
    </w:p>
    <w:p>
      <w:pPr>
        <w:pStyle w:val="TextBody"/>
        <w:tabs>
          <w:tab w:val="clear" w:pos="708"/>
          <w:tab w:val="left" w:pos="284" w:leader="none"/>
        </w:tabs>
        <w:ind w:left="360" w:right="-284" w:hanging="360"/>
        <w:rPr/>
      </w:pPr>
      <w:r>
        <w:rPr/>
        <w:tab/>
      </w:r>
    </w:p>
    <w:p>
      <w:pPr>
        <w:pStyle w:val="TextBody"/>
        <w:tabs>
          <w:tab w:val="clear" w:pos="708"/>
          <w:tab w:val="left" w:pos="284" w:leader="none"/>
        </w:tabs>
        <w:ind w:left="284" w:right="-284" w:hanging="360"/>
        <w:rPr/>
      </w:pPr>
      <w:r>
        <w:rPr/>
        <w:tab/>
        <w:t xml:space="preserve">Dane w sprawozdaniu finansowym zostały podane w złotych polskich (zł),                            po zaokrągleniu do pełnych tysięcy. Sprawozdanie zostało sporządzone w oparciu </w:t>
        <w:br/>
        <w:t xml:space="preserve">o zasadę kosztu historycznego z wyjątkiem aktualizacji wyceny niektórych aktywów trwałych, z uwzględnieniem zasady memoriału, kontynuacji działalności, zrozumiałości, istotności, ostrożnej wyceny i porównywalności. </w:t>
      </w:r>
    </w:p>
    <w:p>
      <w:pPr>
        <w:pStyle w:val="TextBody"/>
        <w:tabs>
          <w:tab w:val="clear" w:pos="708"/>
          <w:tab w:val="left" w:pos="284" w:leader="none"/>
        </w:tabs>
        <w:ind w:left="360" w:right="-284" w:hanging="360"/>
        <w:rPr/>
      </w:pPr>
      <w:r>
        <w:rPr/>
      </w:r>
    </w:p>
    <w:p>
      <w:pPr>
        <w:pStyle w:val="Tekstpodstawowy2"/>
        <w:tabs>
          <w:tab w:val="clear" w:pos="708"/>
          <w:tab w:val="left" w:pos="284" w:leader="none"/>
        </w:tabs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     </w:t>
      </w:r>
      <w:r>
        <w:rPr>
          <w:b w:val="false"/>
          <w:bCs/>
          <w:sz w:val="24"/>
        </w:rPr>
        <w:t xml:space="preserve">Rokiem obrotowym Spółki jest rok kalendarzowy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 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Wartości niematerialne i prawn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Wartości niematerialne są rozpoznawane, jeżeli jest prawdopodobne, że </w:t>
        <w:br/>
        <w:t>w przyszłości spowodują wpływ korzyści ekonomicznych, które mogą być bezpośrednio powiązane z tymi aktywam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czątkowe ujęcie wartości niematerialnych następuje według cen nabycia lub poniesionych kosztów ich wytworzenia. Na dzień bilansowy wartość początkowa wartości niematerialnych pomniejszana jest o skumulowane odpisy amortyzacyjne oraz odpisy z tytułu trwałej utraty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Odpisów amortyzacyjnych od wartości niematerialnych dokonuje się metodą liniową </w:t>
        <w:br/>
        <w:t>w oparciu o  przewidywany okres ekonomicznej użyteczności, na podstawie której sporządza się plany amortyz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Głównymi składnikami wartości niematerialnych i prawnych  w Spółce są licencje, w tym oprogramowania komputerowe dla których przyjęto 10-letni okres amortyzacji i pozostałe wartości niematerialne dotyczące know-how o 5-letnim okresie amortyzacji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Rzeczowe aktywa trwał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Zgodnie z MSR 16 rzeczowe aktywa trwałe to środki trwałe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które są utrzymywane w celu wykorzystania ich w procesie produkcyjnym, przy dostawach towarów i świadczeniu usług, w celu oddania do używania innym podmiotom na podstawie umowy najmu lub w celach administracyjn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którym towarzyszy oczekiwanie, iż będą wykorzystywane przez czas dłuższy niż jeden rok sprawozdawcz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tosowane jest przy tym uproszczenie polegające na ograniczeniu środków trwałych do składników, które oprócz spełnienia powyższych warunków, mają wartość początkową przekraczającą 1,0 tys. zł, przy czym środki trwałe o cenie jednostkowej powyżej 1,0 tys. zł </w:t>
        <w:br/>
        <w:t>a nie przekraczającej 3500 zł odpisywane są w 100 % w koszty amortyzacji, w momencie ich wydania do użytkowania, natomiast o cenie jednostkowej powyżej 3 500 zł umarzane są metodą liniową, w okresach przewidywanej użyteczności ekonomicznej. Stawki amortyzacyjne podlegają corocznej weryfik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nadto do rzeczowych aktywów trwałych Spółka zalicza także środki trwałe w budowie oraz zaliczki na środki trwałe w budowi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widencja środków trwałych jest prowadzona ilościowo i wartościowo w podziale na grupy rodzajowe według klasyfikacji GUS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Wartość początkową środków trwałych ustala się  według cen  nabycia, kosztów wytworzenia lub wartości po aktualizacji wyceny i powiększa o koszty przeprowadzonych modernizacji, jak również o koszty finansowania zewnętrznego (odsetki i prowizje od kredytów) zgodnie </w:t>
        <w:br/>
        <w:t xml:space="preserve">z dopuszczonym podejściem alternatywnym MSR Nr 23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czątkowa wycena rzeczowych aktywów trwałych następuje zgodnie z modelem opartym na cenie nabycia lub koszcie wytworzenia. Model ten zakłada wycenę bilansową rzeczowych aktywów trwałych jako składnika aktywów według ceny nabycia lub  kosztu wytworzenia pomniejszonej o skumulowaną amortyzację oraz o skumulowane odpisy aktualizujące z tytułu utraty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dstawą ustalenia wysokości stawek amortyzacyjnych środków trwałych jest ich rzeczywisty okres użyteczności ekonomicznej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u w:val="single"/>
        </w:rPr>
        <w:t xml:space="preserve">Leasing </w:t>
      </w:r>
      <w:r>
        <w:rPr>
          <w:szCs w:val="20"/>
        </w:rPr>
        <w:t>kwalifikuje się jako finansowy, jeśli z zawartej umowy wynika, że korzyści i ryzyko z niej wynikające przenoszone jest na leasingobiorcę. Środki trwałe użytkowane na podstawie umowy leasingu finansowego traktuje się jak aktywa własne i wycenia w ich wartości godziwej w momencie ich przyjęcia do użytkowania, nie wyższej jednak od wartości bieżącej  opłat leasingowych. Zobowiązanie powstałe wobec leasingodawcy  prezentowane jest</w:t>
        <w:br/>
        <w:t xml:space="preserve">w bilansie w podziale na krótkoterminowe i długoterminowe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u w:val="single"/>
        </w:rPr>
        <w:t>Grunty w użytkowaniu wieczystym</w:t>
      </w:r>
      <w:r>
        <w:rPr>
          <w:szCs w:val="20"/>
        </w:rPr>
        <w:t xml:space="preserve"> są zaliczane do środków trwałych, pozycja „grunty” </w:t>
        <w:br/>
        <w:t>i wyceniane w  księgach rachunkowych wg bieżącej wartość rynkowej, nie podlegają amortyzacji, ponieważ generalnie posiadają nieograniczony okres użytkowania i dlatego nie są amortyzowane. MSR 16 przewiduje możliwość amortyzowania gruntów  związanych z wykopaliskami i wysypiskami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Środki trwałe w budowi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Środki trwałe w budowie wycenia się w wysokości ogółu kosztów pozostających  </w:t>
        <w:br/>
        <w:t>w bezpośrednim związku z ich nabyciem lub wytworzeniem, w tym o koszty finansowania zewnętrznego (odsetki i prowizje od kredytów), pomniejszone o odpisy z  tytułu trwałej utraty ich wartości.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360" w:leader="none"/>
        </w:tabs>
        <w:ind w:left="360" w:right="0" w:hanging="0"/>
        <w:jc w:val="left"/>
        <w:rPr>
          <w:b w:val="false"/>
          <w:b w:val="false"/>
          <w:bCs w:val="false"/>
          <w:sz w:val="24"/>
          <w:szCs w:val="20"/>
          <w:u w:val="single"/>
        </w:rPr>
      </w:pPr>
      <w:r>
        <w:rPr>
          <w:b w:val="false"/>
          <w:bCs w:val="false"/>
          <w:sz w:val="24"/>
          <w:szCs w:val="20"/>
          <w:u w:val="single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Inwestycje długoterminow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Wszystkie inwestycje Spółki mają charakter finansowy. Spółka nie prowadzi działalności inwestycyjnej w nieruchomościach oraz wartościach niematerialnych i prawnych. Wycenia się je według cen nabycia, pomniejszonych o odpisy z tytułu trwałej utraty wartości. 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Instrumenty finansowe.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</w:rPr>
        <w:t xml:space="preserve">Ampli S.A.  posiada  instrumenty  finansowe w postaci akcji i udziałów w innych podmiotach, utrzymuje je  w celu sprawowania kontroli, współkontroli lub wywierania znacznego wpływu, które ujmuje w cenie nabycia z uwzględnieniu utraty ich wartości.  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Aktywa trwałe przeznaczone do sprzedaży i zobowiązania dotyczące aktywów trwałych przeznaczonych do sprzedaż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Do aktywów trwałych  i grup przeznaczonych do sprzedaży zalicza się te aktywa, których wartość bilansowa zostanie odzyskana w wyniku transakcji sprzedaży a nie w wyniku ich dalszego użytkowania. Warunek taki uważa się za spełniony tylko wówczas, gdy transakcja sprzedaży jest bardzo prawdopodobna a składnik aktywów jest dostępny do sprzedaży </w:t>
        <w:br/>
        <w:t>w aktualnym stanie. Klasyfikacja składnika aktywów jako przeznaczonego do zbycia, oznacza zamiar kierownictwa Spółki do jego sprzedaży w ciągu roku od momentu  zmiany kwalifik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ceny dokonuje się po niższej spośród 2 wartości: pierwotnej wartości bilansowej lub wartości godziwej, pomniejszonej o koszty związane ze sprzedaż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Aktywa finansow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Zgodnie z MSR 32 Aktywa finansowe stanowi każdy składnik aktywów mający postać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a) środków pieniężn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b) umownego prawa do uzyskania środków pieniężnych lub innego składnika aktywów finansowych od innej jednos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c) umownego prawa do wymiany aktywów finansowych lub zobowiązań finansowych z inną jednostką na potencjalnie korzystnych warunka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) instrumentu kapitałowego innej jednos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e) udzielone pożycz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Spółka posiada  aktywa finansowe w postaci środków pieniężnych, które prezentuje </w:t>
        <w:br/>
        <w:t>w bilansie w wartości nominalnej, w odniesieniu do środków w walucie krajowej, jeśli występują w walutach obcych  podlegają wycenie bilansowej wg średniego kursu z tabeli NBP opublikowanej na ostatni dzień okresu sprawozdawcz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Udzielone pożyczki wycenia się w skorygowanej cenie nabycia lub w cenie nabycia </w:t>
        <w:br/>
        <w:t>z zachowaniem  zasady ostrożn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Należności i zobowiązania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Należności i zobowiązania są wyceniane w kwotach wymagających zapłaty. Należności wykazane w bilansie pomniejsza się o dokonane odpisy aktualizujące ich wartość. Należności w walutach obcych wycenia się  według średnich kursów ogłaszanych przez NBP na ostatni dzień okresu sprawozdawczego. Odpisy aktualizujące dokonywane są na podstawie indywidualnej analizy i obejmują należności, których ściągalność uznano za wątpliw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artość odpisów aktualizujących odnosi się w ciężar pozostałych kosztów operacyjnych.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Zobowiązania wycenia się w kwocie wymagającej zapłaty na dzień bilansowy, </w:t>
        <w:br/>
        <w:t xml:space="preserve">z uwzględnieniem odsetek za zwłokę w zapłacie zobowiązań i po pomniejszeniu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o zobowiązania przeterminowane i umorzon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Zapasy</w:t>
      </w:r>
    </w:p>
    <w:p>
      <w:pPr>
        <w:pStyle w:val="Normal"/>
        <w:autoSpaceDE w:val="false"/>
        <w:ind w:firstLine="708"/>
        <w:rPr>
          <w:szCs w:val="20"/>
        </w:rPr>
      </w:pPr>
      <w:r>
        <w:rPr>
          <w:szCs w:val="20"/>
        </w:rPr>
        <w:t xml:space="preserve">Zapasy towarów wycenia się wg rzeczywistych  cen nabycia netto, </w:t>
        <w:br/>
        <w:t xml:space="preserve">z uwzględnieniem odpisów aktualizujących ich wartość, ewidencja prowadzona jest wartościowo.  </w:t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  <w:t xml:space="preserve">Spółka kwalifikuje do materiałów rzeczowe składniki majątku o wartości poniżej 1,0 tys. zł. </w:t>
        <w:br/>
        <w:t>W momencie wydania do używania ich wartość odnosi się do kosztów zużycia materiałów.</w:t>
      </w:r>
    </w:p>
    <w:p>
      <w:pPr>
        <w:pStyle w:val="Heading3"/>
        <w:numPr>
          <w:ilvl w:val="0"/>
          <w:numId w:val="0"/>
        </w:numPr>
        <w:ind w:left="0" w:hanging="0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Rozliczenia międzyokresowe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Rozliczenia międzyokresowe czynne stanowią koszty dotyczące przyszłych okresów, które są wyceniane w kwotach faktycznie poniesionych.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Rozliczenia międzyokresowe obejmują przede wszystkim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bezpieczenia majątkowe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zapłacone prowizje od kredytów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ozliczenie podatku odroczonego,</w:t>
      </w:r>
    </w:p>
    <w:p>
      <w:pPr>
        <w:pStyle w:val="Normal"/>
        <w:autoSpaceDE w:val="false"/>
        <w:jc w:val="both"/>
        <w:rPr/>
      </w:pPr>
      <w:r>
        <w:rPr>
          <w:szCs w:val="20"/>
        </w:rPr>
        <w:t>- abonamenty i prenumeraty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inne koszt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  <w:u w:val="single"/>
        </w:rPr>
        <w:t xml:space="preserve">Kapitały własne </w:t>
      </w:r>
      <w:r>
        <w:rPr>
          <w:szCs w:val="20"/>
        </w:rPr>
        <w:t xml:space="preserve">stanowią kapitały tworzone przez Spółkę zgodnie z przepisami prawa </w:t>
        <w:br/>
        <w:t>i statutem Spółk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>Kapitał zakładowy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 xml:space="preserve">Jest wykazywany w wartości nominalnej wynikającej ze statutu Spółki, wpisanej do Krajowego Rejestru Sądowego. </w:t>
      </w:r>
    </w:p>
    <w:p>
      <w:pPr>
        <w:pStyle w:val="Normal"/>
        <w:autoSpaceDE w:val="false"/>
        <w:ind w:firstLine="708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b/>
          <w:b/>
          <w:bCs/>
          <w:i/>
          <w:i/>
          <w:iCs/>
          <w:szCs w:val="20"/>
        </w:rPr>
      </w:pPr>
      <w:r>
        <w:rPr>
          <w:b/>
          <w:bCs/>
          <w:i/>
          <w:iCs/>
          <w:szCs w:val="20"/>
        </w:rPr>
      </w:r>
    </w:p>
    <w:p>
      <w:pPr>
        <w:pStyle w:val="Normal"/>
        <w:autoSpaceDE w:val="false"/>
        <w:jc w:val="both"/>
        <w:rPr>
          <w:i/>
          <w:i/>
          <w:iCs/>
          <w:szCs w:val="20"/>
        </w:rPr>
      </w:pPr>
      <w:r>
        <w:rPr>
          <w:b/>
          <w:bCs/>
          <w:i/>
          <w:iCs/>
          <w:szCs w:val="20"/>
        </w:rPr>
        <w:t>Kapitał zapasowy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Był tworzony ustawowo z zysku netto do czasu, gdy uzyskał wysokość 1/3 kapitału akcyjnego, następnie ze sprzedaży akcji powyżej ich wartości nominalnej, oraz fakultatywnie z podziału zysku netto, zgodnie ze statutem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apitał zapasowy może być przeznaczony na pokrycie straty z lat ubiegłych a w kwocie przewyższającej ustawowe minimum może być przeznaczony przez Walne Zgromadzenie Akcjonariuszy na wypłatę dywidend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5"/>
        <w:tabs>
          <w:tab w:val="clear" w:pos="708"/>
          <w:tab w:val="left" w:pos="0" w:leader="none"/>
        </w:tabs>
        <w:rPr>
          <w:b/>
          <w:b/>
          <w:bCs/>
        </w:rPr>
      </w:pPr>
      <w:r>
        <w:rPr>
          <w:b/>
          <w:bCs/>
        </w:rPr>
        <w:t>Kapitał rezerwowy z aktualizacji wyceny środków trwałych</w:t>
      </w:r>
    </w:p>
    <w:p>
      <w:pPr>
        <w:pStyle w:val="Normal"/>
        <w:autoSpaceDE w:val="false"/>
        <w:ind w:firstLine="708"/>
        <w:jc w:val="both"/>
        <w:rPr/>
      </w:pPr>
      <w:r>
        <w:rPr/>
        <w:t xml:space="preserve">Jest tworzony w wysokości przyrostu wartości netto środków trwałych  z tytułu ich wyceny w wartości godziwej. Kapitał ten nie może być przeznaczony do podziału lub na zasilenie innych kapitałów, jak długo objęte aktualizacją środki trwałe znajdują się </w:t>
      </w:r>
    </w:p>
    <w:p>
      <w:pPr>
        <w:pStyle w:val="Normal"/>
        <w:autoSpaceDE w:val="false"/>
        <w:jc w:val="both"/>
        <w:rPr/>
      </w:pPr>
      <w:r>
        <w:rPr/>
        <w:t xml:space="preserve">w jednostce. Dopiero w momencie ich sprzedaży, likwidacji lub wniesienia aportem, różnica ich wartości netto, wynikająca z aktualizacji wyceny, pomniejszona o odpisy aktualizujące dokonane od nich z tytułu trwałej utraty wartości, podlega przeniesieniu na kapitał zapasowy.    </w:t>
      </w:r>
    </w:p>
    <w:p>
      <w:pPr>
        <w:pStyle w:val="Normal"/>
        <w:autoSpaceDE w:val="false"/>
        <w:ind w:firstLine="708"/>
        <w:jc w:val="both"/>
        <w:rPr/>
      </w:pPr>
      <w:r>
        <w:rPr/>
      </w:r>
    </w:p>
    <w:p>
      <w:pPr>
        <w:pStyle w:val="Heading6"/>
        <w:tabs>
          <w:tab w:val="clear" w:pos="708"/>
          <w:tab w:val="left" w:pos="0" w:leader="none"/>
        </w:tabs>
        <w:jc w:val="both"/>
        <w:rPr/>
      </w:pPr>
      <w:r>
        <w:rPr/>
        <w:t>Pozostałe fundusze rezerwowe</w:t>
      </w:r>
    </w:p>
    <w:p>
      <w:pPr>
        <w:pStyle w:val="Tekstpodstawowywcity2"/>
        <w:rPr/>
      </w:pPr>
      <w:r>
        <w:rPr/>
        <w:t>Mogą być tworzone przez Walne Zgromadzenie Akcjonariuszy z części lub całości zatwierdzonych zysków netto Spółki. Walne zgromadzenie może również wskazać konkretny cel na który środki te mają być przeznaczone (np. inwestycje, restrukturyzacja, opcje managerskie).</w:t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2"/>
        <w:tabs>
          <w:tab w:val="clear" w:pos="708"/>
          <w:tab w:val="left" w:pos="0" w:leader="none"/>
        </w:tabs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ezerwy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Do rezerw zaliczane są zobowiązania, których termin wymagalności lub kwota nie są pewne. Wycenia się je w uzasadnionej, wiarygodnie oszacowanej wartośc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3"/>
        <w:tabs>
          <w:tab w:val="clear" w:pos="708"/>
          <w:tab w:val="left" w:pos="0" w:leader="none"/>
        </w:tabs>
        <w:jc w:val="both"/>
        <w:rPr/>
      </w:pPr>
      <w:r>
        <w:rPr/>
        <w:t>Rezerwa i aktywa na podatek dochodowy od osób prawnych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Spółka tworzy rezerwy i aktywa w związku z przejściowymi różnicami między wykazywaną w księgach rachunkowych wartością aktywów i pasywów a ich wartością podatkową oraz stratą podatkową możliwą do odliczenia w przyszłości. Dodatnią różnicę zalicza się do obowiązkowych obciążeń wyniku finansowego, jako rezerwę na podatek odroczony, natomiast różnica ujemna pomniejsza obowiązkowe obciążenia wyniku oraz powiększa  rozliczenia międzyokresowe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Inne rezerwy</w:t>
      </w:r>
    </w:p>
    <w:p>
      <w:pPr>
        <w:pStyle w:val="Normal"/>
        <w:autoSpaceDE w:val="false"/>
        <w:ind w:firstLine="708"/>
        <w:jc w:val="both"/>
        <w:rPr>
          <w:szCs w:val="20"/>
        </w:rPr>
      </w:pPr>
      <w:r>
        <w:rPr>
          <w:szCs w:val="20"/>
        </w:rPr>
        <w:t>Spółka tworzy rezerwy na odprawy emerytalne 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nadto tworzy się rezerwy na znane jednostce ryzyko bądź przyszłe zobowiązania.</w:t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Fundusze specjalne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ab/>
        <w:t xml:space="preserve">Na podstawie art.4 ust.3 Ustawy z dnia 04 marca 1994r. o zakładowym funduszu świadczeń socjalnych (Dz. U. Nr 96, 70, 335 z póżn. zm.)  zawarto  porozumienie Zarządu </w:t>
        <w:br/>
        <w:t xml:space="preserve"> z Załogą  o nie tworzeniu zakładowego funduszu świadczeń socjalnych.</w:t>
      </w:r>
    </w:p>
    <w:p>
      <w:pPr>
        <w:pStyle w:val="Tekstpodstawowywcity3"/>
        <w:rPr>
          <w:szCs w:val="20"/>
        </w:rPr>
      </w:pPr>
      <w:r>
        <w:rPr>
          <w:szCs w:val="20"/>
        </w:rPr>
      </w:r>
    </w:p>
    <w:p>
      <w:pPr>
        <w:pStyle w:val="Tekstpodstawowywcity3"/>
        <w:ind w:left="0" w:right="0" w:hanging="0"/>
        <w:rPr/>
      </w:pPr>
      <w:r>
        <w:rPr/>
        <w:t>Rachunek zysków i strat sporządza się w wariancie kalkulacyjnym a rachunek przepływów pieniężnych metodą pośrednią.</w:t>
      </w:r>
    </w:p>
    <w:p>
      <w:pPr>
        <w:pStyle w:val="Normal"/>
        <w:autoSpaceDE w:val="false"/>
        <w:jc w:val="both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autoSpaceDE w:val="false"/>
        <w:jc w:val="both"/>
        <w:rPr/>
      </w:pPr>
      <w:r>
        <w:rPr>
          <w:szCs w:val="20"/>
        </w:rPr>
        <w:t xml:space="preserve">      </w:t>
      </w:r>
      <w:r>
        <w:rPr>
          <w:szCs w:val="20"/>
          <w:u w:val="single"/>
        </w:rPr>
        <w:t>Przychody</w:t>
      </w:r>
      <w:r>
        <w:rPr>
          <w:szCs w:val="20"/>
        </w:rPr>
        <w:t xml:space="preserve"> są wpływami korzyści ekonomicznych brutto danego okresu, powstałymi </w:t>
        <w:br/>
        <w:t xml:space="preserve">w wyniku (zwykłej) działalności gospodarczej jednostki, skutkującymi zwiększeniem    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apitału własnego, innymi niż zwiększenie kapitału wynikającego z wpłat udziałowc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zychody ze sprzedaży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Ustalane są według wartości godziwej zapłaty otrzymanej lub należnej na podstawie faktur własnych, pomniejszone o podatek od towarów i usług. Ponadto jednostka ujmuje jako przychody inne wpływy spełniające kryteria kwalifikacji do przychod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Koszty działalności operacyjnej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oszty działalności operacyjnej obejmują koszy wytworzenia sprzedanych produktów, wartość sprzedanych towarów i materiałów, koszty sprzedaży oraz koszty ogólnego zarządu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ozostałe przychody i koszty operacyjne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Zgodnie z zasadą memoriału i ostrożnej wyceny Spółka ewidencjonuje niewątpliwe pozostałe przychody operacyjne, do których zalicza się przychody i koszty nie związane bezpośrednio ze zwykłą działalnością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Głównymi kategoriami zaliczanymi do pozostałych przychodów operacyjnych są:</w:t>
      </w:r>
    </w:p>
    <w:p>
      <w:pPr>
        <w:pStyle w:val="Normal"/>
        <w:autoSpaceDE w:val="false"/>
        <w:ind w:firstLine="285"/>
        <w:jc w:val="both"/>
        <w:rPr>
          <w:szCs w:val="20"/>
        </w:rPr>
      </w:pPr>
      <w:r>
        <w:rPr>
          <w:szCs w:val="20"/>
        </w:rPr>
        <w:t xml:space="preserve">- </w:t>
        <w:tab/>
        <w:t>zysk (strata) ze sprzedaży niefinansowych aktywów trwałych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odwrócenie odpisów aktualizujące wartość majątku niefinansowego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skorygowany VAT należny w ramach ulgi na złe długi,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szCs w:val="20"/>
        </w:rPr>
      </w:pPr>
      <w:r>
        <w:rPr>
          <w:szCs w:val="20"/>
        </w:rPr>
        <w:t>przychody z tytułu rozliczenia dotacj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Do głównych pozycji pozostałych kosztów operacyjnych zalicza się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tworzenie rezerw na zobowiązania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utworzenie odpisów aktualizujących wartość niefinansowych aktywów trwał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ary, grzywny, odszkodowania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oszty postępowania sądowego i komorniczego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skorygowany VAT odliczony w ramach ulgi na złe długi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godnie z obowiązującymi zasadami sprzedaż niefinansowych aktywów trwałych wykazywana jest w sprawozdaniu finansowym wynikow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Przychody i koszty finansowe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Przychody i koszty finansowe są ujmowane w ciągu roku z zachowaniem zasady współmierności  przychodów i koszt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Składają się na nie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dsetk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óżnice kursowe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rezerwy dotyczące działalności finansowej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dywidendy od posiadanych udziałów i akcj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procentowanie leasingu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koszty/przychody z tytułu factoringu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dyskonto weksli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odpisy aktualizujące wartość aktywów finansowych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- zysk lub strata ze sprzedaży akcji, udziałów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Zgodnie z obowiązującymi zasadami sprzedaż posiadanych przez Spółkę papierów wartościowych wykazywana jest w sprawozdaniu finansowym wynikowo, również różnice kursowe stanowiące koszty lub przychody finansowe wykazuje się per sald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za w/w wyjątkami poszczególne tytuły są ujmowane i prezentowane odpowiednio jako przychód lub koszt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Heading4"/>
        <w:tabs>
          <w:tab w:val="clear" w:pos="708"/>
          <w:tab w:val="left" w:pos="360" w:leader="none"/>
        </w:tabs>
        <w:ind w:left="0" w:right="0" w:hanging="0"/>
        <w:jc w:val="left"/>
        <w:rPr>
          <w:b w:val="false"/>
          <w:b w:val="false"/>
          <w:bCs w:val="false"/>
          <w:sz w:val="24"/>
          <w:u w:val="single"/>
        </w:rPr>
      </w:pPr>
      <w:r>
        <w:rPr>
          <w:b w:val="false"/>
          <w:bCs w:val="false"/>
          <w:sz w:val="24"/>
          <w:u w:val="single"/>
        </w:rPr>
        <w:t>Wynik finansowy</w:t>
      </w:r>
    </w:p>
    <w:p>
      <w:pPr>
        <w:pStyle w:val="Normal"/>
        <w:autoSpaceDE w:val="false"/>
        <w:ind w:firstLine="360"/>
        <w:jc w:val="both"/>
        <w:rPr>
          <w:szCs w:val="20"/>
        </w:rPr>
      </w:pPr>
      <w:r>
        <w:rPr>
          <w:szCs w:val="20"/>
        </w:rPr>
        <w:t>Wynik finansowy jest wyliczony zgodnie z obowiązującymi zasadami rachunkowości. Wynik  finansowy wykazany w rachunku zysków i strat składa się z: wyniku na sprzedaży, wyniku na pozostałej działalności operacyjnej, wyniku na działalności finansowej, wyniku na operacjach nadzwyczajnych i obowiązkowych obciążeniach wyniku finansow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nik finansowy ustala się z uwzględnieniem zasad: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współmierności przychodów i kosztów,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 xml:space="preserve">• </w:t>
      </w:r>
      <w:r>
        <w:rPr>
          <w:szCs w:val="20"/>
        </w:rPr>
        <w:t>ostrożnej wycen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Wynik netto uwzględnia zobowiązania z tytułu podatku dochodowego od osób prawnych, skorygowanego o zmianę stanu rezerw oraz aktywów z tytułu odroczonego podatku dochodow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  <w:u w:val="single"/>
        </w:rPr>
      </w:pPr>
      <w:r>
        <w:rPr>
          <w:szCs w:val="20"/>
          <w:u w:val="single"/>
        </w:rPr>
        <w:t>Koszty finansowania zewnętrznego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Koszty finansowania zewnętrznego związane z nabyciem lub wytworzeniem składników majątku, których przystosowanie  do użytkowania lub sprzedaży wymaga dłuższego czasu, zwiększają koszty wytworzenia tych aktywów do momentu w którym aktywa te są zdatne do użytkowania lub odsprzedaży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  <w:t>Pozostałe koszty finansowania zewnętrznego odnoszone są bezpośrednio w rachunek zysków i strat w okresie ich poniesienia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both"/>
        <w:rPr>
          <w:szCs w:val="20"/>
        </w:rPr>
      </w:pPr>
      <w:r>
        <w:rPr>
          <w:b/>
          <w:bCs/>
          <w:szCs w:val="20"/>
        </w:rPr>
        <w:t>12. Wskazanie średnich kursów wymiany złotego w stosunku do EURO ustalanych przez NBP, w okresach objętych sprawozdaniem.</w:t>
      </w:r>
    </w:p>
    <w:p>
      <w:pPr>
        <w:pStyle w:val="TextBody"/>
        <w:rPr>
          <w:sz w:val="26"/>
          <w:szCs w:val="20"/>
        </w:rPr>
      </w:pPr>
      <w:r>
        <w:rPr>
          <w:sz w:val="26"/>
          <w:szCs w:val="20"/>
        </w:rPr>
      </w:r>
    </w:p>
    <w:tbl>
      <w:tblPr>
        <w:tblW w:w="914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37"/>
        <w:gridCol w:w="1275"/>
        <w:gridCol w:w="1418"/>
        <w:gridCol w:w="1417"/>
      </w:tblGrid>
      <w:tr>
        <w:trPr/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Kurs wymiany złotego na EURO w okresach </w:t>
            </w:r>
          </w:p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 xml:space="preserve">sprawozdawczych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30-06-2015r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31-12-2014r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30-06-2014r.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 ostatni dzień okresu sprawozdawczego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94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,26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609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średni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34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,189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784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jwyższy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208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,26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2368</w:t>
            </w:r>
          </w:p>
        </w:tc>
      </w:tr>
      <w:tr>
        <w:trPr/>
        <w:tc>
          <w:tcPr>
            <w:tcW w:w="5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6"/>
              </w:rPr>
            </w:pPr>
            <w:r>
              <w:rPr>
                <w:sz w:val="26"/>
              </w:rPr>
              <w:t>Kurs najniższy w okresie sprawozdawczym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0337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4,142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6"/>
              </w:rPr>
            </w:pPr>
            <w:r>
              <w:rPr>
                <w:sz w:val="26"/>
              </w:rPr>
              <w:t>4,1420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13.  Przeliczenia wybranych danych finansowych  na EURO  dokonano: </w:t>
      </w:r>
    </w:p>
    <w:p>
      <w:pPr>
        <w:pStyle w:val="TextBody"/>
        <w:rPr>
          <w:b/>
          <w:b/>
        </w:rPr>
      </w:pPr>
      <w:r>
        <w:rPr/>
        <w:t xml:space="preserve">pozycje bilansu wg średniego kursu EURO na dzień  30-06-2015r. - </w:t>
      </w:r>
      <w:r>
        <w:rPr>
          <w:b/>
          <w:bCs/>
        </w:rPr>
        <w:t xml:space="preserve">4,1944 PLN, </w:t>
      </w:r>
    </w:p>
    <w:p>
      <w:pPr>
        <w:pStyle w:val="TextBody"/>
        <w:rPr/>
      </w:pPr>
      <w:r>
        <w:rPr/>
        <w:t xml:space="preserve">na dzień 31-12-2014r. - </w:t>
      </w:r>
      <w:r>
        <w:rPr>
          <w:b/>
          <w:bCs/>
        </w:rPr>
        <w:t>4</w:t>
      </w:r>
      <w:r>
        <w:rPr>
          <w:b/>
        </w:rPr>
        <w:t xml:space="preserve">,2623 PLN,  </w:t>
      </w:r>
      <w:r>
        <w:rPr>
          <w:bCs/>
        </w:rPr>
        <w:t xml:space="preserve">na dzień 30-06-2014 r.  </w:t>
      </w:r>
      <w:r>
        <w:rPr>
          <w:b/>
        </w:rPr>
        <w:t>4,1609 PLN,</w:t>
      </w:r>
    </w:p>
    <w:p>
      <w:pPr>
        <w:pStyle w:val="TextBody"/>
        <w:rPr/>
      </w:pPr>
      <w:r>
        <w:rPr/>
        <w:t xml:space="preserve">pozycje rachunku zysków i strat  i rachunku przepływów pieniężnych wg średniej arytmetycznej średnich kursów NBP na ostatni dzień każdego miesiąca I półrocza 2015 roku  wg kursu </w:t>
      </w:r>
      <w:r>
        <w:rPr>
          <w:b/>
        </w:rPr>
        <w:t xml:space="preserve"> 4,1341  PLN, </w:t>
      </w:r>
      <w:r>
        <w:rPr/>
        <w:t xml:space="preserve">  2014 roku wg kursu </w:t>
      </w:r>
      <w:r>
        <w:rPr>
          <w:b/>
          <w:bCs/>
        </w:rPr>
        <w:t>4,1893 PLN</w:t>
      </w:r>
      <w:r>
        <w:rPr/>
        <w:t xml:space="preserve">, I półrocza 2014r. wg kursu </w:t>
      </w:r>
      <w:r>
        <w:rPr>
          <w:b/>
          <w:bCs/>
        </w:rPr>
        <w:t>4,1784.</w:t>
      </w:r>
    </w:p>
    <w:p>
      <w:pPr>
        <w:pStyle w:val="Normal"/>
        <w:autoSpaceDE w:val="false"/>
        <w:jc w:val="both"/>
        <w:rPr>
          <w:szCs w:val="20"/>
        </w:rPr>
      </w:pPr>
      <w:r>
        <w:rPr>
          <w:szCs w:val="20"/>
        </w:rPr>
      </w:r>
    </w:p>
    <w:p>
      <w:pPr>
        <w:pStyle w:val="Tekstblokowy"/>
        <w:rPr/>
      </w:pPr>
      <w:r>
        <w:rPr/>
        <w:tab/>
      </w:r>
    </w:p>
    <w:p>
      <w:pPr>
        <w:pStyle w:val="Tekstblokowy"/>
        <w:ind w:left="0" w:right="-284" w:hanging="0"/>
        <w:jc w:val="both"/>
        <w:rPr/>
      </w:pPr>
      <w:r>
        <w:rPr>
          <w:sz w:val="26"/>
          <w:szCs w:val="20"/>
        </w:rPr>
        <w:t xml:space="preserve"> </w:t>
      </w:r>
      <w:r>
        <w:rPr>
          <w:i/>
          <w:iCs/>
        </w:rPr>
        <w:t xml:space="preserve">Główny Księgowy                                 </w:t>
        <w:tab/>
        <w:tab/>
        <w:t xml:space="preserve">                 </w:t>
        <w:tab/>
        <w:t xml:space="preserve">   Prezes Zarządu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  <w:t xml:space="preserve">        </w:t>
      </w:r>
    </w:p>
    <w:p>
      <w:pPr>
        <w:pStyle w:val="Normal"/>
        <w:rPr/>
      </w:pPr>
      <w:r>
        <w:rPr>
          <w:i/>
          <w:iCs/>
        </w:rPr>
        <w:t xml:space="preserve">   </w:t>
      </w:r>
      <w:r>
        <w:rPr>
          <w:i/>
          <w:iCs/>
        </w:rPr>
        <w:t>Maria Koszek</w:t>
        <w:tab/>
        <w:t xml:space="preserve">                                         </w:t>
        <w:tab/>
        <w:tab/>
        <w:t xml:space="preserve">    </w:t>
        <w:tab/>
        <w:t xml:space="preserve"> Waldemar Madura</w:t>
        <w:tab/>
        <w:t xml:space="preserve">     </w:t>
        <w:tab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Tarnów, 28-08-2015r.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851" w:footer="720" w:bottom="184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                                                      </w:t>
    </w:r>
    <w:r>
      <w:rPr>
        <w:sz w:val="18"/>
      </w:rPr>
      <w:t xml:space="preserve">Komisja Nadzoru Finansowego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</w:rPr>
    </w:pPr>
    <w:r>
      <w:rPr>
        <w:sz w:val="18"/>
      </w:rPr>
      <w:t>AMPLI                                                                        SA-P   2015</w:t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  <w:p>
    <w:pPr>
      <w:pStyle w:val="Header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410"/>
        </w:tabs>
        <w:ind w:left="1410" w:hanging="70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316" w:right="0" w:firstLine="348"/>
      <w:outlineLvl w:val="0"/>
    </w:pPr>
    <w:rPr>
      <w:i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b/>
      <w:bCs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right="0" w:hanging="36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i/>
      <w:i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outlineLvl w:val="5"/>
    </w:pPr>
    <w:rPr>
      <w:b/>
      <w:bCs/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color w:val="000000"/>
      <w:sz w:val="22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284" w:hanging="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">
    <w:name w:val="Tekst podstawowy 2"/>
    <w:basedOn w:val="Normal"/>
    <w:qFormat/>
    <w:pPr>
      <w:jc w:val="both"/>
    </w:pPr>
    <w:rPr>
      <w:b/>
      <w:sz w:val="20"/>
      <w:szCs w:val="20"/>
    </w:rPr>
  </w:style>
  <w:style w:type="paragraph" w:styleId="Tekstblokowy">
    <w:name w:val="Tekst blokowy"/>
    <w:basedOn w:val="Normal"/>
    <w:qFormat/>
    <w:pPr>
      <w:ind w:left="284" w:right="-284" w:firstLine="42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wcity2">
    <w:name w:val="Tekst podstawowy wcięty 2"/>
    <w:basedOn w:val="Normal"/>
    <w:qFormat/>
    <w:pPr>
      <w:autoSpaceDE w:val="false"/>
      <w:ind w:left="0" w:right="0" w:firstLine="708"/>
      <w:jc w:val="both"/>
    </w:pPr>
    <w:rPr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0" w:right="0" w:firstLine="708"/>
      <w:jc w:val="both"/>
    </w:pPr>
    <w:rPr>
      <w:szCs w:val="20"/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07:00Z</dcterms:created>
  <dc:creator>Monika Burnat</dc:creator>
  <dc:description/>
  <dc:language>en-US</dc:language>
  <cp:lastModifiedBy>Maria Koszek</cp:lastModifiedBy>
  <cp:lastPrinted>2012-05-04T09:48:00Z</cp:lastPrinted>
  <dcterms:modified xsi:type="dcterms:W3CDTF">2015-08-26T08:53:00Z</dcterms:modified>
  <cp:revision>5</cp:revision>
  <dc:subject/>
  <dc:title>INFORMACJA DODATKOWA DO   SKONSOLIDOWANEGO    SPRAWOZDANIA  FIN</dc:title>
</cp:coreProperties>
</file>