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08" w:firstLine="708"/>
        <w:rPr>
          <w:b/>
          <w:b/>
          <w:bCs/>
          <w:sz w:val="24"/>
        </w:rPr>
      </w:pPr>
      <w:r>
        <w:rPr>
          <w:b/>
          <w:bCs/>
          <w:sz w:val="24"/>
        </w:rPr>
        <w:t>INFORMACJA DODATKOWA</w:t>
      </w:r>
    </w:p>
    <w:p>
      <w:pPr>
        <w:pStyle w:val="Tekstpodstawowy3"/>
        <w:ind w:left="-113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     SPRAWOZDANIA FINANSOWEGO  ZA III KW 2015 R.</w:t>
      </w:r>
    </w:p>
    <w:p>
      <w:pPr>
        <w:pStyle w:val="Normal"/>
        <w:autoSpaceDE w:val="false"/>
        <w:ind w:firstLine="708"/>
        <w:rPr>
          <w:b/>
          <w:b/>
          <w:sz w:val="26"/>
        </w:rPr>
      </w:pPr>
      <w:r>
        <w:rPr/>
        <w:tab/>
      </w:r>
      <w:r>
        <w:rPr>
          <w:b/>
          <w:bCs/>
          <w:sz w:val="24"/>
        </w:rPr>
        <w:t>AMPLI S.A. w upadłości układowej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67" w:leader="none"/>
        </w:tabs>
        <w:ind w:left="-567" w:hanging="360"/>
        <w:rPr>
          <w:b/>
          <w:b/>
          <w:bCs/>
          <w:sz w:val="26"/>
        </w:rPr>
      </w:pPr>
      <w:r>
        <w:rPr>
          <w:b/>
          <w:bCs/>
        </w:rPr>
        <w:t>Nazwa ( firma ) i siedziba, wskazanie właściwego sądu rejestrowego i nr rejestru oraz podstawowy przedmiot działalności emitenta wg PKD.</w:t>
      </w:r>
    </w:p>
    <w:p>
      <w:pPr>
        <w:pStyle w:val="TextBody"/>
        <w:tabs>
          <w:tab w:val="clear" w:pos="708"/>
          <w:tab w:val="left" w:pos="-567" w:leader="none"/>
        </w:tabs>
        <w:ind w:left="-92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Podstawowym przedmiotem działalności  Emitenta jest sprzedaż hurtowa i detaliczna towarów z branży elektrycznej i energetycznej sklasyfikowana według PKD 2007 jako „sprzedaż hurtowa niewyspecjalizowana” 4690Z.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Przedsiębiorstwo „AMPLI” z/s w Tarnowie powstało 26 listopada 1990 roku, początkowo  jako spółka cywilna. W  grudniu 1994 roku jej Wspólnicy ,  powołali do życia Spółkę Akcyjną AMPLI, która przejmowała stopniowo jej działalność oraz otwierała nowe hurtownie, generując zyski i zwiększając majątek Spółki.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14 października 1997 roku akcje AMPLI zostały wprowadzone na rynek wolny Giełdy Papierów Wartościowych w Warszawie.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 xml:space="preserve">Ampli S.A. została wpisana do Krajowego Rejestru Sądowego w dniu 23.10.2001 roku pod numerem  0000054838, prowadzonym przez Sąd Rejonowy dla Krakowa-Śródmieścia w Krakowie, XII Wydział Gospodarczy KRS. 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W ewidencji statystycznej i podatkowej posiada następujące symbole identyfikacyjne: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-statystyczny numer w systemie REGON 850328892,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-numer identyfikacji podatkowej NIP 873-10-04-844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 xml:space="preserve">Po ponad 20 latach działalności Spółki na rynku, problemy finansowe zmusiły Zarząd do złożenia w lipcu 2014 roku w Sądzie Rejonowym w Tarnowie  wniosku o ogłoszenie upadłości z możliwością zawarcia układu. Sąd przychylił się do tego wniosku i w dniu 29 lipca 2014 roku została ogłoszona upadłość z możliwością zawarcia układu. Spółce pozostawiono Zarząd własny i wyznaczono Nadzorcę Sądowego, który czuwa nad jej bieżącą działalnością. 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134"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67" w:leader="none"/>
        </w:tabs>
        <w:ind w:left="-993" w:firstLine="141"/>
        <w:rPr>
          <w:sz w:val="26"/>
        </w:rPr>
      </w:pPr>
      <w:r>
        <w:rPr>
          <w:b/>
          <w:bCs/>
        </w:rPr>
        <w:t xml:space="preserve">Wskazanie czasu trwania emitenta.  </w:t>
      </w:r>
    </w:p>
    <w:p>
      <w:pPr>
        <w:pStyle w:val="Normal"/>
        <w:ind w:right="-284" w:hanging="567"/>
        <w:jc w:val="both"/>
        <w:rPr>
          <w:sz w:val="26"/>
        </w:rPr>
      </w:pPr>
      <w:r>
        <w:rPr>
          <w:sz w:val="26"/>
        </w:rPr>
        <w:t>Czas trwania Emitenta jest nieoznaczony.</w:t>
      </w:r>
    </w:p>
    <w:p>
      <w:pPr>
        <w:pStyle w:val="Normal"/>
        <w:ind w:right="-284"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134" w:leader="none"/>
          <w:tab w:val="left" w:pos="-567" w:leader="none"/>
        </w:tabs>
        <w:ind w:left="-567" w:hanging="284"/>
        <w:rPr/>
      </w:pPr>
      <w:r>
        <w:rPr>
          <w:b/>
          <w:bCs/>
        </w:rPr>
        <w:t xml:space="preserve">Wskazanie okresów, za które prezentowane jest sprawozdanie finansowe </w:t>
        <w:br/>
        <w:t>i porównywalne dane finansowe.</w:t>
      </w:r>
    </w:p>
    <w:p>
      <w:pPr>
        <w:pStyle w:val="Header"/>
        <w:ind w:left="-56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ind w:left="-567" w:hanging="0"/>
        <w:rPr>
          <w:sz w:val="26"/>
        </w:rPr>
      </w:pPr>
      <w:r>
        <w:rPr>
          <w:sz w:val="26"/>
        </w:rPr>
        <w:t xml:space="preserve">Prezentowane sprawozdanie finansowe zawiera dane na dzień 30-09-2015r., </w:t>
        <w:br/>
        <w:t xml:space="preserve"> 31-12-2014r. i 30-09-2014r. odnośnie bilansu oraz dane za okres 3-ch kwartałów 2015r. i 2014r. w przypadku pozostałych sprawozdań.</w:t>
      </w:r>
    </w:p>
    <w:p>
      <w:pPr>
        <w:pStyle w:val="Header"/>
        <w:ind w:left="-567" w:hanging="0"/>
        <w:rPr>
          <w:b/>
          <w:b/>
          <w:sz w:val="26"/>
        </w:rPr>
      </w:pPr>
      <w:r>
        <w:rPr>
          <w:sz w:val="26"/>
        </w:rPr>
        <w:t>Sprawozdanie finansowe zostało sporządzone zgodnie z Międzynarodowymi Standardami Rachunkowości /Międzynarodowymi Standardami Sprawozdawczości Finansowej/, obowiązującymi w dniu sporządzania sprawozdania. Dane zaprezentowano odpowiednio do MSR 34 Śródroczna Sprawozdawczość Finansowa.</w:t>
      </w:r>
    </w:p>
    <w:p>
      <w:pPr>
        <w:pStyle w:val="Header"/>
        <w:ind w:lef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ind w:lef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134" w:leader="none"/>
          <w:tab w:val="left" w:pos="-567" w:leader="none"/>
        </w:tabs>
        <w:ind w:left="-567" w:hanging="284"/>
        <w:rPr>
          <w:bCs/>
          <w:sz w:val="26"/>
        </w:rPr>
      </w:pPr>
      <w:r>
        <w:rPr>
          <w:b/>
        </w:rPr>
        <w:t>Informacje dotyczące składu osobowego Zarządu oraz Rady Nadzorczej Emitenta</w:t>
      </w:r>
      <w:r>
        <w:rPr>
          <w:b/>
          <w:sz w:val="26"/>
        </w:rPr>
        <w:t>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okresie sprawozdawczym Zarząd AMPLI S.A. w upadłości układowej przedstawiała się nastepująco: do dnia 07-01-2015r., w jego skład wchodzili:                                     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- Prezes Zarządu:                                                Pan Waldemar Madura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Członek Zarządu:                                              Pani Katarzyna Madura, 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 zmianie statutu Spółki, od dnia 07-01-2015r. Zarząd Spółki jest jednoosobowy, funkcje Prezesa pełni Pan Waldemar Madura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półkę nadzoruje 5-osobowa Rada Nadzorcza, która działa w następującym składzie: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rzewodniczący:  Pan Artur Kostyrzewski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złonkowie: Pan  Mirosław Sępek, Pani Małgorzata Kostyrzewska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ni Agnieszka Motylewicz-Knot, Pani Katarzyna Madura powołana w dniu 07-01-2015r. na członka Rady Nadzorczej, w  miejsce ustępującej Pani Aleksandry Kosztyła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Mandaty Członków Zarządu i Rady Nadzorczej są przyznawane na okres trzyletni </w:t>
        <w:br/>
        <w:t>i wygasną najpóźniej w dniu, w którym WZA zatwierdzi sprawozdanie finansowe Spółki za rok 2015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67" w:leader="none"/>
        </w:tabs>
        <w:ind w:left="-567" w:hanging="284"/>
        <w:rPr>
          <w:b/>
          <w:b/>
        </w:rPr>
      </w:pPr>
      <w:r>
        <w:rPr>
          <w:b/>
        </w:rPr>
        <w:t>Dane łączne i skonsolidowane sprawozdanie finansowe.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skład przedsiębiorstwa Emitenta nie wchodzą wewnętrzne jednostki organizacyjne  sporządzające samodzielne sprawozdania finansowe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mitent nie ma obowiązku sporządzania skonsolidowanego sprawozdania finansowego. W ubiegłym roku zbył wszystkie posiadane udziały w podmiocie zależnym Energo-Market ZET Sp. z o.o. z/s w Tarnowie. Była to jedyna Spółka która podlegała konsolidacji z Emitentem. Aktualnie Spółka posiada akcje Branżowej Organizacji Odzysku S.A. z/s w Tarnowie, w ilości 1 877 sztuk, o cenie nominalnej 100 zł, co stanowi 18,77% kapitału tej Spółki i tyleż samo głosów na WZA.</w:t>
      </w:r>
    </w:p>
    <w:p>
      <w:pPr>
        <w:pStyle w:val="TextBody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426" w:leader="none"/>
        </w:tabs>
        <w:ind w:left="-567" w:hanging="142"/>
        <w:rPr>
          <w:rFonts w:eastAsia="Arial"/>
          <w:sz w:val="26"/>
        </w:rPr>
      </w:pPr>
      <w:r>
        <w:rPr>
          <w:b/>
        </w:rPr>
        <w:t>Wskazanie czy w okresie sprawozdawczym nastąpiło połączenie  spółek</w:t>
      </w:r>
      <w:r>
        <w:rPr>
          <w:b/>
          <w:sz w:val="26"/>
        </w:rPr>
        <w:t xml:space="preserve">. 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okresie objętym sprawozdaniem nie wystąpiło połączenie Spółek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ind w:left="-567" w:hanging="142"/>
        <w:rPr>
          <w:b/>
          <w:b/>
        </w:rPr>
      </w:pPr>
      <w:r>
        <w:rPr>
          <w:b/>
        </w:rPr>
        <w:t>Założenie kontynuacji działalności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prawozdanie finansowe zostało sporządzone przy założeniu kontynuowania działalności gospodarczej przez Emitenta w dającej  się przewidzieć przyszłości, chociaż występuje ryzyko zagrożenia kontynuacji działalności ze względu na ogłoszenie przez Sąd Rejonowy w Tarnowie w dniu 29-07-2014r. upadłości 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z możliwością zawarcia układu  dla Ampli S.A.  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-567" w:right="-141" w:hanging="0"/>
        <w:jc w:val="both"/>
        <w:rPr>
          <w:sz w:val="24"/>
        </w:rPr>
      </w:pPr>
      <w:r>
        <w:rPr>
          <w:b/>
          <w:sz w:val="24"/>
        </w:rPr>
        <w:t>8. Informacja o wynikach działalności zaniechanej lub przewidzianej do zaniechania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okresie sprawozdawczym Spółka prowadziła działalność statutową w zakresie handlu towarami elektrycznymi i energetycznymi na terenie kraju, stacjonarnie 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sz w:val="26"/>
        </w:rPr>
        <w:t xml:space="preserve">w siedzibie Spółki oraz w terenie poprzez przedstawicieli handlowych. </w:t>
      </w:r>
    </w:p>
    <w:p>
      <w:pPr>
        <w:pStyle w:val="Tekstpodstawowywcity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kstpodstawowywcit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3"/>
        <w:rPr>
          <w:b/>
          <w:b/>
          <w:bCs/>
          <w:sz w:val="24"/>
        </w:rPr>
      </w:pPr>
      <w:r>
        <w:rPr>
          <w:b/>
          <w:bCs/>
          <w:sz w:val="24"/>
        </w:rPr>
        <w:t>9.  Zasady (polityka) rachunkowości.</w:t>
      </w:r>
    </w:p>
    <w:p>
      <w:pPr>
        <w:pStyle w:val="Tekstpodstawowywcity3"/>
        <w:ind w:left="-709" w:right="0" w:hanging="0"/>
        <w:rPr/>
      </w:pPr>
      <w:r>
        <w:rPr>
          <w:b/>
          <w:bCs/>
        </w:rPr>
        <w:tab/>
      </w:r>
      <w:r>
        <w:rPr/>
        <w:t>Nie uległy zmianie</w:t>
      </w:r>
      <w:r>
        <w:rPr>
          <w:b/>
          <w:bCs/>
        </w:rPr>
        <w:t xml:space="preserve"> </w:t>
      </w:r>
      <w:r>
        <w:rPr/>
        <w:t>zasady rachunkowości i metody wyceny aktywów i pasywów stosowane przez Spółkę. Omówiono je w sprawozdaniu finansowym  za I półrocze 2015r. przekazanym do publicznej wiadomości w dniu 31-08-2015r.</w:t>
      </w:r>
    </w:p>
    <w:p>
      <w:pPr>
        <w:pStyle w:val="Tekstpodstawowywcity3"/>
        <w:rPr/>
      </w:pPr>
      <w:r>
        <w:rPr/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142" w:leader="none"/>
        </w:tabs>
        <w:ind w:left="-567" w:right="0" w:hanging="0"/>
        <w:rPr>
          <w:sz w:val="24"/>
        </w:rPr>
      </w:pPr>
      <w:r>
        <w:rPr>
          <w:b/>
          <w:bCs/>
          <w:sz w:val="24"/>
        </w:rPr>
        <w:t>Sezonowość lub cykliczność działalności.</w:t>
      </w:r>
    </w:p>
    <w:p>
      <w:pPr>
        <w:pStyle w:val="Tekstpodstawowywcity3"/>
        <w:rPr/>
      </w:pPr>
      <w:r>
        <w:rPr/>
        <w:t>W okresie sprawozdawczym nie wystąpiła sezonowość lub cykliczność działalności Emitenta.</w:t>
      </w:r>
    </w:p>
    <w:p>
      <w:pPr>
        <w:pStyle w:val="Tekstpodstawowywcity3"/>
        <w:ind w:left="-117" w:righ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Zdarzenia nietypowe wpływające na wartość pozycji sprawozdania finansowego</w:t>
      </w:r>
      <w:r>
        <w:rPr>
          <w:b/>
          <w:bCs/>
        </w:rPr>
        <w:t>.</w:t>
      </w:r>
    </w:p>
    <w:p>
      <w:pPr>
        <w:pStyle w:val="Tekstpodstawowywcity3"/>
        <w:ind w:left="-426" w:right="0" w:hanging="0"/>
        <w:rPr/>
      </w:pPr>
      <w:r>
        <w:rPr/>
        <w:t xml:space="preserve">Ograniczenie rozmiarów prowadzonej działalności do jednego punktu dystrybucji tylko w Tarnowie, spowodowało spadek przychodów ze sprzedaży, co wiąże się również ze spadkiem wartości należności w sprawozdaniu z sytuacji finansowej </w:t>
      </w:r>
    </w:p>
    <w:p>
      <w:pPr>
        <w:pStyle w:val="Tekstpodstawowywcity3"/>
        <w:ind w:left="-426" w:right="0" w:hanging="0"/>
        <w:rPr/>
      </w:pPr>
      <w:r>
        <w:rPr/>
        <w:t xml:space="preserve">i w rachunku przepływów pieniężnych. </w:t>
      </w:r>
    </w:p>
    <w:p>
      <w:pPr>
        <w:pStyle w:val="Tekstpodstawowywcity3"/>
        <w:ind w:left="-426" w:right="0" w:hanging="0"/>
        <w:rPr>
          <w:b/>
          <w:b/>
          <w:bCs/>
        </w:rPr>
      </w:pPr>
      <w:r>
        <w:rPr/>
        <w:t xml:space="preserve">Nie wystąpiły  czynniki nietypowe, które miałyby wpływ na wynik finansowy prezentowanego okresu. 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Zmiany wartości szacunkowych .</w:t>
      </w:r>
    </w:p>
    <w:p>
      <w:pPr>
        <w:pStyle w:val="Tekstpodstawowywcity3"/>
        <w:ind w:left="-284" w:right="0" w:hanging="0"/>
        <w:rPr/>
      </w:pPr>
      <w:r>
        <w:rPr/>
        <w:t>Nie wystąpiły zmiany wartości szacunkowych kwot, które mają istotny wpływ na bieżący okres sprawozdawczy.</w:t>
      </w:r>
    </w:p>
    <w:p>
      <w:pPr>
        <w:pStyle w:val="Tekstpodstawowywcity3"/>
        <w:ind w:left="-284" w:righ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Emisje, wykup i spłaty papierów wartościowych.</w:t>
      </w:r>
    </w:p>
    <w:p>
      <w:pPr>
        <w:pStyle w:val="Tekstpodstawowywcity3"/>
        <w:ind w:left="-284" w:right="0" w:hanging="0"/>
        <w:rPr/>
      </w:pPr>
      <w:r>
        <w:rPr/>
        <w:t>Nie wystąpiły.</w:t>
      </w:r>
    </w:p>
    <w:p>
      <w:pPr>
        <w:pStyle w:val="Tekstpodstawowywcity3"/>
        <w:ind w:left="-284" w:righ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Dywidendy.</w:t>
      </w:r>
    </w:p>
    <w:p>
      <w:pPr>
        <w:pStyle w:val="Tekstpodstawowywcity3"/>
        <w:ind w:left="-284" w:right="0" w:hanging="0"/>
        <w:rPr/>
      </w:pPr>
      <w:r>
        <w:rPr/>
        <w:t>Nie deklarowano i nie wypłacano dywidendy.</w:t>
      </w:r>
    </w:p>
    <w:p>
      <w:pPr>
        <w:pStyle w:val="Tekstpodstawowywcity3"/>
        <w:ind w:left="-284" w:righ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Segmenty działalności.</w:t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egment działalności jest wyodrębnioną częścią Spółki, dostarczającą produktów lub usług (segment branżowy) bądź dostarczającą produktów lub usług w określonym środowisku ekonomicznym (segment geograficzny), który podlega ryzykom i czerpie korzyści odmienne niż inne segmenty. </w:t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odstawowym przedmiotem działalności gospodarczej AMPLI S.A. jest sprzedaż towarów z branży elektrycznej i energetycznej na rynku krajowym. </w:t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dstawowym wzorem sprawozdawczości AMPLI S.A. stosowanym do segmentów działalności jest segment geograficzny oparty o kryterium lokalizacji sprzedaży.</w:t>
      </w:r>
    </w:p>
    <w:p>
      <w:pPr>
        <w:pStyle w:val="TextBody"/>
        <w:ind w:lef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</w:rPr>
        <w:t xml:space="preserve">AMPLI S.A. według kryterium sprzedawanych towarów i obszarów geograficznych w ramach  których  następuje sprzedaż jest jednolita ( towary elektryczne i energetyczne na rynku krajowym), dlatego też w sprawozdaniu finansowym nie wykazuje się danych finansowych dotyczących segmentów działalności.  </w:t>
      </w:r>
    </w:p>
    <w:p>
      <w:pPr>
        <w:pStyle w:val="Tekstpodstawowywcity3"/>
        <w:ind w:left="-284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wcity3"/>
        <w:numPr>
          <w:ilvl w:val="0"/>
          <w:numId w:val="3"/>
        </w:numPr>
        <w:rPr/>
      </w:pPr>
      <w:r>
        <w:rPr>
          <w:b/>
          <w:bCs/>
          <w:sz w:val="24"/>
        </w:rPr>
        <w:t>Istotne zdarzenia po okresie sprawozdawczym nie ujęte w sprawozdaniu  za dany okres śródroczny</w:t>
      </w:r>
      <w:r>
        <w:rPr>
          <w:b/>
          <w:bCs/>
        </w:rPr>
        <w:t>.</w:t>
      </w:r>
    </w:p>
    <w:p>
      <w:pPr>
        <w:pStyle w:val="Tekstpodstawowywcity3"/>
        <w:ind w:left="-117" w:right="0" w:hanging="0"/>
        <w:rPr/>
      </w:pPr>
      <w:r>
        <w:rPr/>
        <w:t>Nie wystąpiły istotne zdarzenia po okresie sprawozdawczym, które wymagałyby ujęcia w sprawozdaniu finansowym za ten okres.</w:t>
      </w:r>
    </w:p>
    <w:p>
      <w:pPr>
        <w:pStyle w:val="Tekstpodstawowywcity3"/>
        <w:ind w:left="-333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-333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-333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Zmiany struktury jednostki w okresie śródrocznym.</w:t>
      </w:r>
    </w:p>
    <w:p>
      <w:pPr>
        <w:pStyle w:val="Tekstpodstawowywcity3"/>
        <w:ind w:left="-284" w:right="0" w:hanging="0"/>
        <w:rPr/>
      </w:pPr>
      <w:r>
        <w:rPr/>
        <w:t>W okresie sprawozdawczym nie zmieniła się struktura Spółki.</w:t>
      </w:r>
    </w:p>
    <w:p>
      <w:pPr>
        <w:pStyle w:val="Tekstpodstawowywcity3"/>
        <w:ind w:left="-284" w:righ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Zmiany zobowiązań i aktywów warunkowych.</w:t>
      </w:r>
    </w:p>
    <w:p>
      <w:pPr>
        <w:pStyle w:val="Tekstpodstawowywcity3"/>
        <w:ind w:left="-117" w:right="0" w:hanging="0"/>
        <w:rPr>
          <w:b/>
          <w:b/>
          <w:bCs/>
        </w:rPr>
      </w:pPr>
      <w:r>
        <w:rPr/>
        <w:t xml:space="preserve">Nie wystąpiły zmiany zobowiązań i należności warunkowych. Informacje te obrazuje tabela „Pozycje pozabilansowe” zamieszczona pod „Sprawozdaniem </w:t>
        <w:br/>
        <w:t>z sytuacji finansowej”.</w:t>
      </w:r>
    </w:p>
    <w:p>
      <w:pPr>
        <w:pStyle w:val="Tekstpodstawowywcity3"/>
        <w:ind w:left="-11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numPr>
          <w:ilvl w:val="0"/>
          <w:numId w:val="3"/>
        </w:numPr>
        <w:rPr/>
      </w:pPr>
      <w:r>
        <w:rPr>
          <w:b/>
          <w:bCs/>
          <w:sz w:val="24"/>
        </w:rPr>
        <w:t>Udzielone kredyty, pożyczki, gwarancje i inne umowy zobowiązujące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 xml:space="preserve">W okresie sprawozdawczym Spółka nie udzielała gwarancji, poręczeń, pożyczek </w:t>
      </w:r>
    </w:p>
    <w:p>
      <w:pPr>
        <w:pStyle w:val="Normal"/>
        <w:ind w:left="-284" w:right="-141" w:hanging="0"/>
        <w:jc w:val="both"/>
        <w:rPr>
          <w:sz w:val="26"/>
        </w:rPr>
      </w:pPr>
      <w:r>
        <w:rPr>
          <w:sz w:val="26"/>
        </w:rPr>
        <w:t xml:space="preserve">i kredytów zarówno podmiotom powiązanym jak i obcym oraz Członkom Zarządu </w:t>
        <w:br/>
        <w:t xml:space="preserve">i Rady Nadzorczej, jak również osobom powiązanym z nimi kapitałowo, rodzinnie lub </w:t>
        <w:br/>
        <w:t xml:space="preserve">w jakikolwiek inny sposób. </w:t>
      </w:r>
    </w:p>
    <w:p>
      <w:pPr>
        <w:pStyle w:val="Normal"/>
        <w:ind w:left="-284" w:right="-141" w:hanging="0"/>
        <w:jc w:val="both"/>
        <w:rPr>
          <w:sz w:val="26"/>
        </w:rPr>
      </w:pPr>
      <w:r>
        <w:rPr>
          <w:sz w:val="26"/>
        </w:rPr>
        <w:t>Spółka aktualnie korzysta tylko z jednego kredytu, jest to kredyt w rachunku bieżącym prowadzonym w Banku PEKAO S.A. Zobowiązania z tego tytułu reguluje bieżąco.</w:t>
      </w:r>
    </w:p>
    <w:p>
      <w:pPr>
        <w:pStyle w:val="Normal"/>
        <w:ind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right="-141" w:hanging="0"/>
        <w:jc w:val="both"/>
        <w:rPr>
          <w:sz w:val="24"/>
        </w:rPr>
      </w:pPr>
      <w:r>
        <w:rPr>
          <w:b/>
          <w:sz w:val="24"/>
        </w:rPr>
        <w:t>20.  Istotne zdarzenia z lat ubiegłych.</w:t>
      </w:r>
    </w:p>
    <w:p>
      <w:pPr>
        <w:pStyle w:val="Normal"/>
        <w:ind w:left="-284" w:right="-141" w:hanging="0"/>
        <w:jc w:val="both"/>
        <w:rPr>
          <w:sz w:val="26"/>
        </w:rPr>
      </w:pPr>
      <w:r>
        <w:rPr>
          <w:sz w:val="26"/>
        </w:rPr>
        <w:t>W  sprawozdaniu finansowym za bieżący okres nie ujęto zdarzeń dot. lat ubiegłych, ponieważ takie nie wystąpiły.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jc w:val="both"/>
        <w:rPr>
          <w:sz w:val="24"/>
        </w:rPr>
      </w:pPr>
      <w:r>
        <w:rPr>
          <w:b/>
          <w:bCs/>
          <w:sz w:val="24"/>
        </w:rPr>
        <w:t>21. Błędy podstawowe.</w:t>
      </w:r>
    </w:p>
    <w:p>
      <w:pPr>
        <w:pStyle w:val="Tekstpodstawowy3"/>
        <w:rPr/>
      </w:pPr>
      <w:r>
        <w:rPr/>
        <w:t xml:space="preserve">Pod datą 30-06-2015r. dokonano  korekty sprawozdania finansowego z tytuł błędów podstawowych dotyczących roku 2014.  W czasie przeglądu sprawozdania finansowego za I półrocze 2015r w m-cu sierpniu br. stwierdzono brak naliczenia odsetek za zwłokę od zobowiązań niezapłaconych na dzień 31-12-2014r. Wyliczone odsetki stanowią kwotę 880,0 tys zł i zostały ujęte w księgach roku 2015r. jako błąd podstawowy na koncie 820 „Rozliczenie wyniku lat ubiegłych” oraz na koncie 207 „Zobowiązania z tytułu dostaw i usług”. Błąd ten nie zmienił sumy bilansowej, jednakże w pasywach  obniżył wartość pozycji „Zysk/strata z lat ubiegłych”  i zwiększył pozycję „Zobowiązania krótkoterminowe” o kwotę 880,0 tys zł. Również w„Zestawieniu zmian w kapitale własnym” na dzień 30-06-2015r. zwiększył „Stratę z lat ubiegłych” o kwotę 880,0 tys zł .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rPr>
          <w:sz w:val="24"/>
        </w:rPr>
      </w:pPr>
      <w:r>
        <w:rPr>
          <w:b/>
          <w:sz w:val="24"/>
        </w:rPr>
        <w:t>22.</w:t>
      </w:r>
      <w:r>
        <w:rPr>
          <w:sz w:val="24"/>
        </w:rPr>
        <w:t xml:space="preserve"> </w:t>
      </w:r>
      <w:r>
        <w:rPr>
          <w:b/>
          <w:bCs/>
          <w:sz w:val="24"/>
        </w:rPr>
        <w:t>Kapitał akcyjny.</w:t>
      </w:r>
    </w:p>
    <w:p>
      <w:pPr>
        <w:pStyle w:val="Normal"/>
        <w:ind w:left="-284" w:right="-141" w:firstLine="77"/>
        <w:rPr>
          <w:sz w:val="26"/>
        </w:rPr>
      </w:pPr>
      <w:r>
        <w:rPr>
          <w:sz w:val="26"/>
        </w:rPr>
        <w:t>Kapitał akcyjny Emitenta składa się z 3.282.000 szt. akcji o cenie  nominalnej 1 zł.  Na dzień 30-09-2015r główni akcjonariusze Spółki to :</w:t>
      </w:r>
    </w:p>
    <w:p>
      <w:pPr>
        <w:pStyle w:val="Normal"/>
        <w:numPr>
          <w:ilvl w:val="0"/>
          <w:numId w:val="5"/>
        </w:numPr>
        <w:ind w:left="207" w:right="-141" w:hanging="360"/>
        <w:jc w:val="both"/>
        <w:rPr>
          <w:sz w:val="26"/>
        </w:rPr>
      </w:pPr>
      <w:r>
        <w:rPr>
          <w:sz w:val="26"/>
        </w:rPr>
        <w:t>Pan Waldemar Madura, który posiada 494.000 szt. akcji imiennych uprzywilejowanych, tak że jednej akcji odpowiada 5 głosów na WZA co daje mu udział w zarządzaniu Spółką 34,8%.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ind w:left="207" w:right="-141" w:hanging="360"/>
        <w:jc w:val="both"/>
        <w:rPr>
          <w:sz w:val="26"/>
        </w:rPr>
      </w:pPr>
      <w:r>
        <w:rPr>
          <w:sz w:val="26"/>
        </w:rPr>
        <w:t xml:space="preserve">Pan Artur Kostyrzewski, który posiada 460.000 szt. akcji imiennych uprzywilejowanych, tak że jednej akcji odpowiada 5 głosów na WZA, co daje mu udział w zarządzaniu Spółką 32,4 %. 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53" w:right="-141" w:hanging="0"/>
        <w:jc w:val="both"/>
        <w:rPr>
          <w:bCs/>
          <w:sz w:val="26"/>
        </w:rPr>
      </w:pPr>
      <w:r>
        <w:rPr>
          <w:sz w:val="26"/>
        </w:rPr>
        <w:t>Nie posiadamy informacji o innych znaczących akcjonariuszach posiadających powyżej 5% głosów na WZA. Informacja ta nie uległa zmianie od ostatnio publikowanej w  sprawozdaniu finansowym za I półrocze 2015 rok.</w:t>
      </w:r>
    </w:p>
    <w:p>
      <w:pPr>
        <w:pStyle w:val="Tekstblokowy"/>
        <w:spacing w:lineRule="auto" w:line="24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Tekstblokow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. Postępowania sądowe.</w:t>
      </w:r>
    </w:p>
    <w:p>
      <w:pPr>
        <w:pStyle w:val="Normal"/>
        <w:ind w:left="-426" w:hanging="0"/>
        <w:jc w:val="both"/>
        <w:rPr/>
      </w:pPr>
      <w:r>
        <w:rPr>
          <w:bCs/>
          <w:sz w:val="26"/>
        </w:rPr>
        <w:t xml:space="preserve">Na dzień 30-09-2015r. toczyło się 5 postępowań sądowych  </w:t>
      </w:r>
      <w:r>
        <w:rPr>
          <w:sz w:val="26"/>
        </w:rPr>
        <w:t xml:space="preserve">z powództwa AMPLI na łączną kwotę 956,3 tys zł, 3z nich dotyczyły należności Spółki na kwotę 623,0 tys zł, </w:t>
      </w:r>
    </w:p>
    <w:p>
      <w:pPr>
        <w:pStyle w:val="Normal"/>
        <w:ind w:left="-426" w:hanging="0"/>
        <w:jc w:val="both"/>
        <w:rPr>
          <w:sz w:val="26"/>
        </w:rPr>
      </w:pPr>
      <w:r>
        <w:rPr>
          <w:sz w:val="26"/>
        </w:rPr>
        <w:t>2 sprawy skargi Paulińskiej na kwotę 333,3 tys zł. Przeciwko Spółce toczyły się 4 postępowania sądowe, 2 dotyczyły należności podlegających zgłoszeniu w postępowaniu upadłościowym na kwotę 101,9 tys zł, które nie są sporne. W związku z tym sprzeciw od nakazu zapłaty wydany w tej sprawie dotyczy jedynie kosztów procesu, które naszym zdaniem nie powinny obciążać AMPLI. Dwie pozostałe sprawy dotyczyły zwolnienia spod egzekucji przedmiotów zajętych w toku egzekucji prowadzonej na wniosek AMPLI, w wysokości łącznej 130,0 tys zł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-567" w:hanging="0"/>
        <w:rPr>
          <w:sz w:val="24"/>
        </w:rPr>
      </w:pPr>
      <w:r>
        <w:rPr>
          <w:b/>
          <w:bCs/>
          <w:sz w:val="24"/>
        </w:rPr>
        <w:t>24. Prognozy finansowe.</w:t>
      </w:r>
    </w:p>
    <w:p>
      <w:pPr>
        <w:pStyle w:val="Tekstpodstawowywcity3"/>
        <w:rPr/>
      </w:pPr>
      <w:r>
        <w:rPr/>
        <w:t xml:space="preserve">Nie publikowano prognozy wyników finansowych na III kwartał 2015r. </w:t>
      </w:r>
    </w:p>
    <w:p>
      <w:pPr>
        <w:pStyle w:val="Normal"/>
        <w:ind w:left="-567" w:firstLine="283"/>
        <w:rPr>
          <w:sz w:val="26"/>
        </w:rPr>
      </w:pPr>
      <w:r>
        <w:rPr>
          <w:sz w:val="26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  <w:bCs/>
        </w:rPr>
        <w:t>25. Wskazanie średnich kursów wymiany złotego w stosunku do EURO ustalanych przez NBP, w okresach objętych sprawozdaniem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30" w:type="dxa"/>
        <w:jc w:val="left"/>
        <w:tblInd w:w="-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559"/>
        <w:gridCol w:w="160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urs wymiany złotego na EURO w okresach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sprawozdawcz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5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4r.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 ostatni dzień okresu sprawozdawcz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3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4,175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średni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15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4,180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jwyższy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3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4,236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jniższy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3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4,142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zeliczenia wybranych danych finansowych  na EURO  dokonano: </w:t>
      </w:r>
    </w:p>
    <w:p>
      <w:pPr>
        <w:pStyle w:val="TextBody"/>
        <w:ind w:left="-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pozycje bilansu wg średniego kursu EURO z dnia  30-09-2015r. - </w:t>
      </w:r>
      <w:r>
        <w:rPr>
          <w:rFonts w:cs="Times New Roman" w:ascii="Times New Roman" w:hAnsi="Times New Roman"/>
          <w:b/>
          <w:bCs/>
          <w:sz w:val="26"/>
        </w:rPr>
        <w:t xml:space="preserve">4,2386 PLN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a dzień 30-09-2014r. - </w:t>
      </w:r>
      <w:r>
        <w:rPr>
          <w:rFonts w:cs="Times New Roman" w:ascii="Times New Roman" w:hAnsi="Times New Roman"/>
          <w:b/>
          <w:bCs/>
          <w:sz w:val="26"/>
        </w:rPr>
        <w:t>4</w:t>
      </w:r>
      <w:r>
        <w:rPr>
          <w:rFonts w:cs="Times New Roman" w:ascii="Times New Roman" w:hAnsi="Times New Roman"/>
          <w:b/>
          <w:sz w:val="26"/>
        </w:rPr>
        <w:t xml:space="preserve">,1755 PLN,  </w:t>
      </w:r>
    </w:p>
    <w:p>
      <w:pPr>
        <w:pStyle w:val="TextBody"/>
        <w:ind w:left="-426" w:hanging="0"/>
        <w:rPr/>
      </w:pPr>
      <w:r>
        <w:rPr>
          <w:rFonts w:cs="Times New Roman" w:ascii="Times New Roman" w:hAnsi="Times New Roman"/>
          <w:sz w:val="26"/>
        </w:rPr>
        <w:t xml:space="preserve">- pozycje rachunku zysków i strat  i rachunku przepływów pieniężnych wg średniej arytmetycznej średnich kursów NBP na ostatni dzień każdego miesiąca, dla okresu sprawozdawczego 2015r. wg kursu </w:t>
      </w:r>
      <w:r>
        <w:rPr>
          <w:rFonts w:cs="Times New Roman" w:ascii="Times New Roman" w:hAnsi="Times New Roman"/>
          <w:b/>
          <w:sz w:val="26"/>
        </w:rPr>
        <w:t xml:space="preserve"> 4,1585  PLN, </w:t>
      </w:r>
      <w:r>
        <w:rPr>
          <w:rFonts w:cs="Times New Roman" w:ascii="Times New Roman" w:hAnsi="Times New Roman"/>
          <w:sz w:val="26"/>
        </w:rPr>
        <w:t xml:space="preserve">  2014 roku wg kursu </w:t>
      </w:r>
      <w:r>
        <w:rPr>
          <w:rFonts w:cs="Times New Roman" w:ascii="Times New Roman" w:hAnsi="Times New Roman"/>
          <w:b/>
          <w:bCs/>
          <w:sz w:val="26"/>
        </w:rPr>
        <w:t>4,1803 PL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ind w:left="-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blokow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6. Konsolidacja sprawozdań finansowych.</w:t>
      </w:r>
    </w:p>
    <w:p>
      <w:pPr>
        <w:pStyle w:val="Normal"/>
        <w:ind w:left="-567" w:right="-141" w:hanging="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 xml:space="preserve">W związku ze sprzedażą udziałów Spółki zależnej Energo-Market ZET Sp. z o.o. 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  <w:t>w dniu 14 lipca 2014r. i utratą kontroli nad tą jednostką, brak obowiązku konsolidacji sprawozdań finansowych.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hanging="0"/>
        <w:jc w:val="both"/>
        <w:rPr/>
      </w:pPr>
      <w:r>
        <w:rPr>
          <w:b/>
          <w:bCs/>
          <w:sz w:val="24"/>
        </w:rPr>
        <w:t>27</w:t>
      </w:r>
      <w:r>
        <w:rPr>
          <w:sz w:val="24"/>
        </w:rPr>
        <w:t xml:space="preserve">. </w:t>
      </w:r>
      <w:r>
        <w:rPr>
          <w:b/>
          <w:bCs/>
          <w:sz w:val="24"/>
        </w:rPr>
        <w:t>Wskaźniki ekonomiczne.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  <w:tab/>
        <w:t>Ze względu na  sytuacje w jakiej znajduje się Spółka, upadłość z możliwością zawarcia układu i związany z tym znaczny spadek przychodów ze sprzedaży w porównaniu z latami ubiegłymi oraz ujemny wynik finansowy, wskaźniki ekonomiczne Spółki odbiegają  od ustalonych norm.</w:t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blokow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8. Zdarzenia wpływające na wynik finansowy Spółki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>Aktualnie realizujemy założone cele, czyli program naprawczy polegający na imporcie i dystrybucji źródeł światła i opraw oświetleniowych pod marka własną, zgodnie z przedstawionym w połowie 2014 roku planem ale przyszłość Spółki zależy głównie od ustosunkowania się Wierzycieli do przekazanych przez Spółkę propozycji układowych. Obecnie prowadzona jest weryfikacja przesłanych do sądu zgłoszeń wierzytelności i trudno jest precyzyjnie określić datę zgromadzenia wierzycieli i głosowania nad propozycjami układowymi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>Jak już wcześniej wspomniano, Spółka realizuje przyjęty w połowie 2014 roku plan naprawczy. Do przygotowanej w ubiegłym roku oferty zawierającej tradycyjne źródła światła oraz oprawy indukcyjne, początkiem bieżącego roku dołączone zostały oprawy oświetleniowe w technologii LED o zastosowaniu przemysłowym ( oświetlenie hal produkcyjnych i magazynowych) oraz do oświetlenia obiektów handlowych i ulic.</w:t>
      </w:r>
    </w:p>
    <w:p>
      <w:pPr>
        <w:pStyle w:val="Normal"/>
        <w:ind w:left="-567" w:right="-141" w:firstLine="283"/>
        <w:jc w:val="both"/>
        <w:rPr/>
      </w:pPr>
      <w:r>
        <w:rPr>
          <w:sz w:val="26"/>
        </w:rPr>
        <w:t>Pomimo dużej konkurencji systematycznie pozyskujemy nowych klientów z rynku hurtowego oraz inwestorów planujących modernizację oświetlenia lub inwestycje w nowych obiektach. W dalszym ciągu niewystarczająca jest sprzedaż i na tym obecnie koncentrujemy nasze starania. Zwiększana jest liczba przedstawicieli handlowych na terenie kraju. Równocześnie wprowadzane są do oferty nowe produkty co powinno pozwolić kierować ofertę do większej liczby klientów i nowych segmentów rynku w tym odbiorców hurtowych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-567" w:right="-141" w:firstLine="283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141" w:hanging="0"/>
        <w:jc w:val="both"/>
        <w:rPr>
          <w:i/>
          <w:i/>
          <w:iCs/>
          <w:sz w:val="26"/>
        </w:rPr>
      </w:pPr>
      <w:r>
        <w:rPr>
          <w:i/>
          <w:iCs/>
          <w:sz w:val="24"/>
          <w:szCs w:val="24"/>
        </w:rPr>
        <w:t>Główny Księgowy</w:t>
        <w:tab/>
        <w:tab/>
        <w:tab/>
        <w:tab/>
        <w:t xml:space="preserve"> </w:t>
        <w:tab/>
        <w:t xml:space="preserve">       Prezes Zarządu</w:t>
      </w:r>
    </w:p>
    <w:p>
      <w:pPr>
        <w:pStyle w:val="Normal"/>
        <w:ind w:right="-141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9"/>
        <w:ind w:left="0" w:right="-141" w:hanging="0"/>
        <w:rPr/>
      </w:pPr>
      <w:r>
        <w:rPr/>
        <w:t>Maria Koszek</w:t>
        <w:tab/>
        <w:tab/>
        <w:tab/>
        <w:t xml:space="preserve">           </w:t>
        <w:tab/>
        <w:t xml:space="preserve">              Waldemar Ma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Tarnów, 13-11-2015r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127" w:right="1134" w:gutter="0" w:header="0" w:top="1276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159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17" w:hanging="450"/>
      </w:pPr>
      <w:rPr>
        <w:sz w:val="26"/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  <w:sz w:val="2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-567" w:right="-141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-567" w:right="-141" w:hanging="0"/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-567"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-567" w:right="-283" w:firstLine="360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5664" w:right="-141" w:hanging="0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-567" w:right="-141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567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-567" w:right="-141" w:firstLine="283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41" w:hanging="0"/>
      <w:jc w:val="both"/>
      <w:outlineLvl w:val="8"/>
    </w:pPr>
    <w:rPr>
      <w:i/>
      <w:iCs/>
      <w:sz w:val="26"/>
    </w:rPr>
  </w:style>
  <w:style w:type="character" w:styleId="WW8Num3z0">
    <w:name w:val="WW8Num3z0"/>
    <w:qFormat/>
    <w:rPr>
      <w:b/>
      <w:bCs/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6"/>
    </w:rPr>
  </w:style>
  <w:style w:type="character" w:styleId="WW8Num5z0">
    <w:name w:val="WW8Num5z0"/>
    <w:qFormat/>
    <w:rPr>
      <w:rFonts w:ascii="Times New Roman" w:hAnsi="Times New Roman" w:cs="Times New Roman"/>
      <w:b/>
      <w:sz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omylnaczcionkaakapitu">
    <w:name w:val="WW-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basedOn w:val="WWDomylnaczcionkaakapitu1"/>
    <w:qFormat/>
    <w:rPr>
      <w:sz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uto" w:line="360"/>
      <w:ind w:left="-567" w:right="-141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ind w:left="0" w:right="-141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6"/>
      <w:szCs w:val="1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left="-567" w:right="0" w:hanging="0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8:00Z</dcterms:created>
  <dc:creator>Monika Burnat</dc:creator>
  <dc:description/>
  <dc:language>en-US</dc:language>
  <cp:lastModifiedBy>Maria Koszek</cp:lastModifiedBy>
  <cp:lastPrinted>2015-11-12T13:30:00Z</cp:lastPrinted>
  <dcterms:modified xsi:type="dcterms:W3CDTF">2015-11-12T12:58:00Z</dcterms:modified>
  <cp:revision>2</cp:revision>
  <dc:subject/>
  <dc:title>Dodatkowe noty objaśniające</dc:title>
</cp:coreProperties>
</file>