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port bieżący "AMPLI" S.A. w upadłości układowej numer 16/2015</w:t>
        <w:br/>
        <w:br/>
        <w:t>Tarnów, dnia 16 grudnia 2015 roku.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KOMISJA NANDZORU FINANSOWEGO</w:t>
        <w:br/>
        <w:t>GIEŁDA PAPIERÓW WARTOŚCIOWYCH</w:t>
        <w:br/>
        <w:t>POLSKA AGENCJA PRASOWA.</w:t>
        <w:br/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Informacja o złożeniu przez emitenta wniosku o zawezwanie do próby ugodowej </w:t>
      </w:r>
      <w:r>
        <w:rPr>
          <w:b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Zarząd AMPLI S.A. w upadłości układowej zawiadamia, że w dniu 15-01-2015 r. w Sądzie Rejonowym dla Krakowa – Śródmieścia w Krakowie został złożony wniosek o zawezwanie do próby ugodowej dotyczący wierzytelności  emitenta o wartości przekraczającej 10 % jego kapitałów własnych 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ronami tego postępowania są AMPLI S.A. w upadłości układowej z siedzibą w Tarnowie (wnioskodawca) oraz B&amp;K Spółka z o.o. Spółka komandytowo – akcyjna z siedzibą w Krakowie adres: </w:t>
      </w:r>
      <w:r>
        <w:rPr/>
        <w:t>ul. Bosaków 5A/85,  31-476 Kraków (przeciwnik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miotem postępowania jest podjęcie próby zawarcia przed sądem ugody, w ramach postępowania pojednawczego, dotyczącej zapłaty wierzytelności przysługujących Emitentowi z tytułu cen towarów sprzedanych na rzecz B&amp;K Spółka z o.o. S.K.A. w łącznej kwocie 2.965.702,66 zł, a także z tytułu należności powstałych w związku z nie zwróceniem przez przeciwnika towarów oddanych mu na przechowanie o wartości 1.071.115,71 zł, wraz z ustawowymi odsetkami za opóźnienie w zapłacie ww. należnośc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Łączna wartość przedmiotu sporu wynosi 4.036.818,37 z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W związku z przedłużającym się okresem zwłoki w zapłacie przez B&amp;K Spółka z o.o. S.K.A. opisanych wyżej wierzytelności oraz wobec nieskuteczności  pozasądowych działań mających na celu doprowadzenie do ich uregulowania, a także  w celu przerwania biegu przedawnienia tych wierzytelności, Emitent zdecydował się wystąpienie do sądu z wnioskiem o zawezwanie do próby ugodowej dotyczącym zapłaty ww. wierzytelności. </w:t>
      </w:r>
    </w:p>
    <w:p>
      <w:pPr>
        <w:pStyle w:val="Normal"/>
        <w:rPr/>
      </w:pPr>
      <w:r>
        <w:rPr>
          <w:sz w:val="22"/>
          <w:szCs w:val="22"/>
        </w:rPr>
        <w:br/>
        <w:t xml:space="preserve">Raport przekazywany jest na podstawie § 5 ust. 1 pkt. 8) i § 14  </w:t>
      </w:r>
      <w:r>
        <w:rPr>
          <w:bCs/>
          <w:sz w:val="22"/>
          <w:szCs w:val="22"/>
        </w:rPr>
        <w:t>Rozporządzenie Ministra Finansów w sprawie informacji bieżących i okresowych przekazywanych przez emitentów papierów wartościowych oraz warunków uznawania za równoważne informacji wymaganych przepisami prawa państwa niebędącego państwem członkowskim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 dnia 19 lutego 2009 r. (Dz.U. z 2009r.  Nr 33, poz. 259)</w:t>
      </w:r>
      <w:r>
        <w:rPr>
          <w:sz w:val="22"/>
          <w:szCs w:val="22"/>
        </w:rPr>
        <w:t xml:space="preserve"> w związku z art. 56 ust. 1 pkt 2) ustawy z dnia 29 lipca 2005 r. o ofercie publicznej i warunkach wprowadzania instrumentów finansowych do zorganizowanego systemu obrotu oraz o spółkach publicznych (Dz.U.05.184.153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ldemar Madura – Prezes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F16b">
    <w:name w:val="f16b"/>
    <w:basedOn w:val="Domylnaczcionkaakapitu1"/>
    <w:qFormat/>
    <w:rPr/>
  </w:style>
  <w:style w:type="character" w:styleId="C999f10">
    <w:name w:val="c999f10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44:00Z</dcterms:created>
  <dc:creator>Knot</dc:creator>
  <dc:description/>
  <dc:language>en-US</dc:language>
  <cp:lastModifiedBy>Emitent</cp:lastModifiedBy>
  <cp:lastPrinted>2015-12-15T15:41:00Z</cp:lastPrinted>
  <dcterms:modified xsi:type="dcterms:W3CDTF">2015-12-16T12:48:00Z</dcterms:modified>
  <cp:revision>3</cp:revision>
  <dc:subject/>
  <dc:title>Raport bieżący "AMPLI" S</dc:title>
</cp:coreProperties>
</file>