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o Akcjonariuszy Ampli S.A. w upadłości układowej</w:t>
      </w:r>
    </w:p>
    <w:p>
      <w:pPr>
        <w:pStyle w:val="Normal"/>
        <w:rPr/>
      </w:pPr>
      <w:r>
        <w:rPr/>
      </w:r>
    </w:p>
    <w:p>
      <w:pPr>
        <w:pStyle w:val="Normal"/>
        <w:ind w:firstLine="709"/>
        <w:rPr/>
      </w:pPr>
      <w:r>
        <w:rPr/>
        <w:t xml:space="preserve">W roku 2015 Spółka realizowała konsekwentnie plan naprawczy polegający na  zbudowaniu całkowicie nowej tożsamości i identyfikacji na rynku hurtowej dystrybucji materiałów oświetleniowych. Ze względu na zmiany które zaszły w połowie roku 2014, trudno, a w zasadzie jest niemożliwe porównanie wprost rok do roku. Dużo mniejszy przychód spowodowany był sprzedażą hurtowni w Tarnowie, Rzeszowie i Krośnie oraz sprzedażą większościowego pakietu udziałów w Energomarket Sp. z o.o.  Istotnym z punktu widzenia realizacji przeszłych propozycji układowych jest stały w ciągu roku wzrost sprzedaży importowanego pod własną marką sprzętu oświetleniowego oraz wzrost marży na sprzedaży. Duża strata netto również nie jest zagrożeniem dla bieżącej działalności Spółki. Spowodowana ona jest głównie poprzez naliczenie odsetek w kwocie 921 tys złotych od zobowiązań układowych. Zarząd Spółki zakłada, że jednym z elementów propozycji układu z wierzycielami będzie umorzenie odsetek od aktualnych zobowiązań. </w:t>
      </w:r>
    </w:p>
    <w:p>
      <w:pPr>
        <w:pStyle w:val="Normal"/>
        <w:rPr/>
      </w:pPr>
      <w:r>
        <w:rPr/>
      </w:r>
    </w:p>
    <w:p>
      <w:pPr>
        <w:pStyle w:val="Normal"/>
        <w:ind w:firstLine="709"/>
        <w:rPr/>
      </w:pPr>
      <w:r>
        <w:rPr/>
        <w:t>Założeniem programu naprawczego było zakończenie hurtowej dystrybucji szerokiego asortymentu materiałów elektrycznych i  skupienie się na źródłach światła i oprawach importowanych pod własną marką. Z pewnymi korektami plan ten jest realizowany. W stosunku do pierwotnych założeń, zmieniają się proporcje w sprzedaży. Rośnie sprzedaż opraw oświetleniowych, natomiast przychód ze sprzedaży źródeł światła, ze względu na wprowadzane zmiany w prawie unijnym, będzie w okresie najbliższego roku miał tendencje spadkową a to za sprawą wycofania z produkcji</w:t>
      </w:r>
    </w:p>
    <w:p>
      <w:pPr>
        <w:pStyle w:val="Normal"/>
        <w:rPr/>
      </w:pPr>
      <w:r>
        <w:rPr>
          <w:rFonts w:eastAsia="Liberation Serif;Times New Roman" w:cs="Liberation Serif;Times New Roman"/>
        </w:rPr>
        <w:t xml:space="preserve"> </w:t>
      </w:r>
      <w:r>
        <w:rPr/>
        <w:t xml:space="preserve">i importu żarówek wstrząso-odpornych. Zakładamy, że spadek przychodu zostanie uzupełniony poprzez wzrost sprzedaży nowoczesnych źródeł światła LED oraz nowych typów opraw. </w:t>
      </w:r>
    </w:p>
    <w:p>
      <w:pPr>
        <w:pStyle w:val="Normal"/>
        <w:rPr/>
      </w:pPr>
      <w:r>
        <w:rPr/>
      </w:r>
    </w:p>
    <w:p>
      <w:pPr>
        <w:pStyle w:val="Normal"/>
        <w:ind w:firstLine="709"/>
        <w:rPr/>
      </w:pPr>
      <w:r>
        <w:rPr/>
        <w:t xml:space="preserve">W ubiegłym roku rozpoczęliśmy montaż opraw indukcyjnych, zwiększając w ten sposób ofertę oraz  możliwości dostosowania się do oczekiwań klientów. Wprowadziliśmy ponadto do oferty oprawy w technologii LED. Ze względu na posiadane doświadczenia oraz dążenie do wyspecjalizowania się w rynku inwestycyjnym w ofercie pojawiły się oprawy LED typu high-bay (oświetlenie magazynów, hal produkcyjnych itp.), oprawy szczelne oraz panele LED do oświetlenia pomieszczeń biurowych. Realizując projekty modernizacji oświetlenia gdzie głównym celem było zmniejszenie zużycia energii z jednoczesną poprawą parametrów oświetlenia, udoskonaliliśmy własny system sterowania oraz wprowadziliśmy do niego elementy monitorowania bieżącej pracy zamontowanych opraw. W kolejnym roku planujemy dalszy rozwój oferty, przede wszystkim o panele LED do biur, nowe typy opraw szczelnych, oprawy LED uliczne i w zależności od sytuacji rynkowej, nowe typy żarówek LED.  Planowane jest również uruchomienie montażu opraw typu plafony LED z importowanych podzespołów. Doświadczenia zdobyte przy montażu opraw indukcyjnych pokazują, że można w ten sposób obniżyć koszty magazynowe oraz znacznie skrócić okres realizacji zamówień i bardziej elastycznie reagować na zapotrzebowania klientów. </w:t>
      </w:r>
    </w:p>
    <w:p>
      <w:pPr>
        <w:pStyle w:val="Normal"/>
        <w:rPr/>
      </w:pPr>
      <w:r>
        <w:rPr/>
        <w:t xml:space="preserve">Niezbędnym warunkiem do zwiększania sprzedaży jest dobrze zorganizowana sieć przedstawicieli handlowych. Obecnie jest to grupa czterech osób głównie operująca w południowej i południowo-zachodniej części kraju. W roku 2016 planujemy poszerzyć zasięg o część centralna i zachodnią. Ze względu na ograniczone środki i koszty musimy w tej materii postępować wyjątkowo rozważnie </w:t>
      </w:r>
    </w:p>
    <w:p>
      <w:pPr>
        <w:pStyle w:val="Normal"/>
        <w:rPr/>
      </w:pPr>
      <w:r>
        <w:rPr/>
        <w:t>i stopniowo realizować swoje plany.</w:t>
      </w:r>
    </w:p>
    <w:p>
      <w:pPr>
        <w:pStyle w:val="Normal"/>
        <w:rPr/>
      </w:pPr>
      <w:r>
        <w:rPr/>
      </w:r>
    </w:p>
    <w:p>
      <w:pPr>
        <w:pStyle w:val="Normal"/>
        <w:ind w:firstLine="709"/>
        <w:rPr/>
      </w:pPr>
      <w:r>
        <w:rPr/>
        <w:t xml:space="preserve">Na chwilę obecną największym zagrożeniem dla realizacji planów naprawy Spółki </w:t>
        <w:br/>
        <w:t>i w przyszłości spłaty zobowiązań wobec wierzycieli jest wyjątkowo niestabilna sytuacja na rynku walutowym.  Całość naszych zakupów rozliczamy w dolarach amerykańskich, a okres realizacji dostawy to  zazwyczaj dwa do trzech miesięcy. Ostatnie dwa lata to okres wzmocnienia dolara wobec złotówki, a więc pogorszenia warunków dla importu. W połowie 2014 rok, czyli w okresie kiedy rozpoczęliśmy import, rozliczaliśmy dolara po około 3,20 złotych, dziś to jest już 3,8 złotych, ale na przełomie roku  było już powyżej 4,0 złotych. Zjawiska zmian notowań walut są od nas całkowicie niezależne. Zawirowania na rynkach międzynarodowych i zmiany polityczne w Polsce pogłębiają ostrożność inwestorów, wprowadzając atmosferę niepewność i trudność przewidzenia dalszego rozwoju wypadków na rynku walutowym. Okoliczności te mają zasadniczy wpływ na osiąganą rentowność. Znacznie też ograniczają możliwości konkurowania z podmiotami mniej uzależnionymi od importu. Dlatego też rozważamy uruchomienie produkcji lub montaż większej ilości opraw w Polsce.</w:t>
      </w:r>
    </w:p>
    <w:p>
      <w:pPr>
        <w:pStyle w:val="Normal"/>
        <w:rPr/>
      </w:pPr>
      <w:r>
        <w:rPr/>
      </w:r>
    </w:p>
    <w:p>
      <w:pPr>
        <w:pStyle w:val="Normal"/>
        <w:ind w:firstLine="709"/>
        <w:rPr/>
      </w:pPr>
      <w:r>
        <w:rPr/>
        <w:t>Analiza wyników finansowych jednoznacznie pokazuje, że sytuacja finansowa Spółki w dalszym ciągu jest krytyczna. Bardzo trudno jest wskazać kiedy i na jakich zasadach nastąpi spłata wierzycieli. Jednakże, pomimo problemów wynikających z obecnego statusu firmy i niełatwej sytuacji rynkowej, zarząd i wszyscy pracownicy dokładają wszelkich starań aby wykorzystać szansę odbudowy firmy, a co za tym idzie odzyskać zaufanie inwestorów i spłacić zobowiązania.</w:t>
      </w:r>
    </w:p>
    <w:p>
      <w:pPr>
        <w:pStyle w:val="Normal"/>
        <w:ind w:firstLine="709"/>
        <w:rPr/>
      </w:pPr>
      <w:r>
        <w:rPr/>
      </w:r>
    </w:p>
    <w:p>
      <w:pPr>
        <w:pStyle w:val="Normal"/>
        <w:ind w:firstLine="709"/>
        <w:rPr/>
      </w:pPr>
      <w:r>
        <w:rPr/>
      </w:r>
    </w:p>
    <w:p>
      <w:pPr>
        <w:pStyle w:val="Normal"/>
        <w:ind w:firstLine="709"/>
        <w:rPr/>
      </w:pPr>
      <w:r>
        <w:rPr/>
        <w:tab/>
        <w:tab/>
        <w:tab/>
        <w:tab/>
        <w:tab/>
        <w:tab/>
        <w:tab/>
        <w:tab/>
        <w:t>Prezes Zarządu</w:t>
      </w:r>
    </w:p>
    <w:p>
      <w:pPr>
        <w:pStyle w:val="Normal"/>
        <w:ind w:firstLine="709"/>
        <w:rPr/>
      </w:pPr>
      <w:r>
        <w:rPr/>
      </w:r>
    </w:p>
    <w:p>
      <w:pPr>
        <w:pStyle w:val="Normal"/>
        <w:ind w:firstLine="709"/>
        <w:rPr/>
      </w:pPr>
      <w:r>
        <w:rPr/>
        <w:tab/>
        <w:tab/>
        <w:tab/>
        <w:tab/>
        <w:tab/>
        <w:tab/>
        <w:tab/>
        <w:t xml:space="preserve">         Waldemar Madura</w:t>
      </w:r>
    </w:p>
    <w:p>
      <w:pPr>
        <w:pStyle w:val="Normal"/>
        <w:ind w:firstLine="709"/>
        <w:rPr/>
      </w:pPr>
      <w:r>
        <w:rPr/>
      </w:r>
    </w:p>
    <w:p>
      <w:pPr>
        <w:pStyle w:val="Normal"/>
        <w:ind w:firstLine="709"/>
        <w:rPr/>
      </w:pPr>
      <w:r>
        <w:rPr/>
      </w:r>
    </w:p>
    <w:p>
      <w:pPr>
        <w:pStyle w:val="Normal"/>
        <w:ind w:firstLine="709"/>
        <w:rPr/>
      </w:pPr>
      <w:r>
        <w:rPr/>
        <w:t>Tarnów, 31-03-2016r.</w:t>
      </w:r>
    </w:p>
    <w:sectPr>
      <w:footerReference w:type="default" r:id="rId2"/>
      <w:type w:val="nextPage"/>
      <w:pgSz w:w="11906" w:h="16838"/>
      <w:pgMar w:left="1134" w:right="1134" w:gutter="0" w:header="0" w:top="1134" w:footer="720"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24:00Z</dcterms:created>
  <dc:creator>Maria Koszek</dc:creator>
  <dc:description/>
  <dc:language>en-US</dc:language>
  <cp:lastModifiedBy>Maria Koszek</cp:lastModifiedBy>
  <dcterms:modified xsi:type="dcterms:W3CDTF">2016-04-27T09:41:00Z</dcterms:modified>
  <cp:revision>3</cp:revision>
  <dc:subject/>
  <dc:title>Do Akcjonariuszy Ampli S</dc:title>
</cp:coreProperties>
</file>