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datkowe informacje i objaśnienia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 S.A. w upadłości układowej swoją politykę w zakresie rachunkowości opisała we wprowadzeniu do sprawozdania finansowego, poniżej przedstawiono pozostałe informacje dodatkowe istotne dla Spółk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1. Dane o pozycjach pozabilansowych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warunkowe nie występują w Spółce,  zobowiązania warunkowe dotyczą zabezpieczenia  kredytu i zobowiązań za dostawy, są to: hipoteki na nieruchomościach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arnowie do  kwoty 7 000,0 tys zł, zastawy na zapasach do kwoty 5 048,0 tys. zł ustanowione na rzecz Banku PEKAO S.A., hipoteka na nieruchomościach w Tarnowie do kwoty 4 500,0 tys zł  na rzecz Tele-Fonika Kable S.A.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półka użytkuje następujące grunty Skarbu  Państwa na podstawie nabytego prawa wieczystego użytkowania :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artość                                powierzchni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w Tarnowie przy ul. Przemysłowej 27,          102,1 tys. PLN</w:t>
        <w:tab/>
        <w:t xml:space="preserve">                    1 405,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Tarnowie przy ul. Przemysłowej 29           </w:t>
      </w:r>
      <w:r>
        <w:rPr>
          <w:rFonts w:cs="Times New Roman" w:ascii="Times New Roman" w:hAnsi="Times New Roman"/>
          <w:u w:val="single"/>
        </w:rPr>
        <w:t>260,8 tys. PLN</w:t>
      </w:r>
      <w:r>
        <w:rPr>
          <w:rFonts w:cs="Times New Roman" w:ascii="Times New Roman" w:hAnsi="Times New Roman"/>
        </w:rPr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3 682,0 m</w:t>
      </w:r>
      <w:r>
        <w:rPr>
          <w:rFonts w:cs="Times New Roman" w:ascii="Times New Roman" w:hAnsi="Times New Roman"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u w:val="single"/>
        </w:rPr>
        <w:t>362,9 tys. PLN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5 087,0 m</w:t>
      </w:r>
      <w:r>
        <w:rPr>
          <w:rFonts w:cs="Times New Roman" w:ascii="Times New Roman" w:hAnsi="Times New Roman"/>
          <w:b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Dane dotyczące zobowiązań wobec budżetu państwa lub jednostek samorządu terytorialn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ka nie  posiada zobowiązań wobec budżetu,  lub jednostek samorządu terytorialnego               z tytułu uzyskania prawa  własności budynków i budow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Koszt wytworzenia i zakupu środków trwałych na własne potrzeb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sprawozdawczym nie dokonano istotnych zakupów majątku trwał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akupionych i przejętych z inwestycji środków trwałych  na własne potrzeby w 2015 roku wyniosł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dla urządzeń technicznych               </w:t>
        <w:tab/>
        <w:t xml:space="preserve">                                                   11,0 tys   PLN                        - dla środków transportowych  </w:t>
        <w:tab/>
        <w:tab/>
        <w:tab/>
        <w:tab/>
        <w:t xml:space="preserve">                            50,0 tys  PLN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dla pozostałych środków trwałych 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u w:val="single"/>
        </w:rPr>
        <w:t xml:space="preserve">   29,0 tys  PLN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Razem </w:t>
        <w:tab/>
        <w:tab/>
        <w:tab/>
        <w:tab/>
        <w:tab/>
        <w:tab/>
        <w:tab/>
        <w:tab/>
        <w:t xml:space="preserve">                90,0 tys. PL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ntynuowana jest modernizacja budynku gospodarczego w Tarnowie przy ul. Przemysłowej 29 do celów montażu oświetlenia indukcyjnego. Dotychczasowe nakłady na to zadanie wyniosły 78,0 tys PL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Planowane nakłady inwestyc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jbliższych 12 miesiącach nie planuje się nowych inwestycji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Wspólne przedsięwzięc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ółka nie prowadziła i nie planuje  wspólnych przedsięwzięć z innymi podmiota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Przeciętne zatrudnienie w  2015 roku przedstawia się następująco:</w:t>
      </w:r>
    </w:p>
    <w:p>
      <w:pPr>
        <w:pStyle w:val="TextBody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zczególnienie</w:t>
        <w:tab/>
        <w:t xml:space="preserve">              Przeciętna liczba              Kobiety</w:t>
        <w:tab/>
        <w:t xml:space="preserve">    Mężczyźni</w:t>
        <w:tab/>
        <w:t xml:space="preserve">  </w:t>
        <w:tab/>
        <w:tab/>
        <w:tab/>
        <w:tab/>
        <w:t xml:space="preserve"> </w:t>
        <w:tab/>
        <w:t xml:space="preserve">  zatrudniony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acownicy ogółem:</w:t>
        <w:tab/>
        <w:t xml:space="preserve">                            14</w:t>
        <w:tab/>
        <w:tab/>
        <w:t xml:space="preserve">             5</w:t>
        <w:tab/>
        <w:t xml:space="preserve">                   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/>
        </w:rPr>
        <w:t xml:space="preserve">      </w:t>
      </w:r>
      <w:r>
        <w:rPr/>
        <w:t xml:space="preserve">- </w:t>
      </w:r>
      <w:r>
        <w:rPr>
          <w:rFonts w:cs="Times New Roman" w:ascii="Times New Roman" w:hAnsi="Times New Roman"/>
        </w:rPr>
        <w:t>pracownicy na stanow. robotniczych</w:t>
      </w:r>
      <w:r>
        <w:rPr/>
        <w:tab/>
      </w:r>
      <w:r>
        <w:rPr>
          <w:rFonts w:cs="Times New Roman" w:ascii="Times New Roman" w:hAnsi="Times New Roman"/>
        </w:rPr>
        <w:t xml:space="preserve">      2                             0                           2</w:t>
      </w:r>
      <w:r>
        <w:rPr/>
        <w:t xml:space="preserve">                  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 xml:space="preserve">- </w:t>
      </w:r>
      <w:r>
        <w:rPr>
          <w:rFonts w:cs="Times New Roman" w:ascii="Times New Roman" w:hAnsi="Times New Roman"/>
        </w:rPr>
        <w:t xml:space="preserve">pracownicy na stanowiskach 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ierobotniczych                                         12                            5                           7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7. Wartość wynagrodzeń Zarządu i Rady Nadzorczej.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Zarządu  AMPLI S.A. w 2015 roku otrzymali wynagrodzenie brutto</w:t>
        <w:br/>
        <w:t xml:space="preserve"> w następujących wysokościach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ezes Zarządu – Pan Waldemar Madura               228 000,- zł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adto z tytułu członkostwa w Radzie Nadzorczej  Spółki powiązanej Pan Waldemar Madura otrzymał wynagrodzenie w wysokości 6 000,- zł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brutto Członków Rady  Nadzorczej AMPLI SA z tytułu pełnionych funkcji  w 2015 roku wyniosły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na Artura Kostyrzewskiego            9 600,-zł  (+225 000,-zł z tytułu umowy o pracę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- Pani Małgorzata Kostyrzewska          6 000,-zł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Pan Mirosław Sępek                           6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 Pani Agnieszka Motylewicz – Knot   6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 Pani  Katarzyna Madura                     6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Udzielone kredyty, pożyczki, gwarancje i inne umowy zobowiązując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 nie udzielała kredytów i pożyczek, gwarancji, poręczeń  lub innych umów zobowiązujących osobom zarządzającym i nadzorującym Spółkę oraz ich krewnym i innym osobom powiązanym z nimi osobiście, jak również osobom i podmiotom obc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Wynagrodzenie biegłego rewidenta lub podmiotu uprawnionego do badania sprawozdań finansow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iotem uprawnionym do badania sprawozdania finansowego Spółki za 2015 rok została firma audytorska UHY ECA Audyt Spółka z ograniczoną odpowiedzialnością Sp. k. (dawniej ECA Seredyński i Wspólnicy Spółka z ograniczoną odpowiedzialnością Sp.k.) z/s w Krakowie ul. Moniuszki 50, wpisana na listę podmiotów uprawnionych do badania sprawozdań finansowych pod nr 3115. Umowę o badanie jednostkowego sprawozdania finansowego podpisano 19-06-2015r. Koszt badania ustalono na kwotę brutto 12 915,- zł. Na podstawie tej samej umowy Audytor dokonał przeglądu sprawozdania finansowego AMPLI S.A. za I półrocze 2015r. Koszt przeglądu wyniósł 7 380,-zł brutto. Była to pierwsza umowa z tym Audytorem. W przeszłości nie korzystano z usług tego Podmiotu  i nie wypłacano mu należności z innych tytułów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a finansowe za 2014 rok były badane przez Firmę Audytorską INTERFIN Sp. z o. o. z/s w Krakowie ul. Radzikowskiego 27/03, wpisaną na listę podmiotów uprawnionych do badania sprawozdań finansowych pod nr 529. Umowa o badanie jednostkowego sprawozdania finansowego opiewała na kwotę brutto 11 070 zł. Była to pierwsza umowa zawarta z tym Audytorem, nie korzystano w przeszłości z jego usług i nie wypłacano należności z innych tytułów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Istotne zdarzenia z lat ubiegł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ozdaniu finansowym za bieżący okres nie ujęto zdarzeń dotyczących lat ubiegłych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 wyjątkiem sytuacji opisanej w p-kcie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Istotne zdarzenia po dniu bilansowy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 dniu bilansowym nie wystąpiły istotne zdarzenia, wymagające ujęcia w sprawozdaniu finansow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Korekta sprawozdania finansow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twierdzeniu sprawozdania finansowego za 2014 rok, które miało miejsce 17 czerwca 2015 roku, w czasie przeglądu sprawozdania finansowego za I półrocze 2015r w m-cu sierpniu br. stwierdzono brak naliczenia odsetek za zwłokę od zobowiązań niezapłaconych na dzień 31-12-2014r. Wyliczone odsetki stanowią kwotę 880,0 tys zł i zostały ujęte w księgach roku 2015r. jako błąd podstawowy na koncie 820 „Rozliczenie wyniku lat ubiegłych” oraz na koncie 207 „Zobowiązania z tytułu dostaw i usług”. Błąd ten nie zmienił sumy bilansowej przeglądanego okresu, jednakże w pasywach  obniżył wartość pozycji „Zysk/strata z lat ubiegłych”  i zwiększył pozycję „Zobowiązania krótkoterminowe” o kwotę 880,0 tys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ównież w„Zestawieniu zmian w kapitale własnym” na dzień 30-06-2015r. zwiększył „Stratę z lat ubiegłych” o kwotę 880,0 tys zł .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zentacja wpływu błędu podstawowego na sprawozdanie finansowe: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rawozdanie z sytuacji finansowej (bilans)- pasywa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955"/>
        <w:gridCol w:w="975"/>
        <w:gridCol w:w="970"/>
        <w:gridCol w:w="1015"/>
      </w:tblGrid>
      <w:tr>
        <w:trPr>
          <w:trHeight w:val="84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a s y w 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-12-2014r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-06-2015r       Przed korektą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ekta z tytułu błędu podstawowego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-06-2015r   Po korekcie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. Kapitał własny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2 451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2 744   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  880   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 3 624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. Kapitał zakłado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. Należne wpłaty na kapitał zakładowy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. Akcje (udziały) własne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. Kapitał zapaso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606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. Kapitał z aktualizacji wycen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. Pozostałe kapitały rezerw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. Zysk (strata) z lat ubiegł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5 73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6 61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. Zysk (strata) netto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8 339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29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293    </w:t>
            </w:r>
          </w:p>
        </w:tc>
      </w:tr>
      <w:tr>
        <w:trPr>
          <w:trHeight w:val="42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. Odpisy z zysku netto w ciągu roku obrotowego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Zobowiązania i rezerwy na zobowiązani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4 17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4 441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5 321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 Rezerwy na zobowiązania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21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21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1. Rezerwa z tytułu odroczonego podatku dochodoweg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2. Rezerwa na świadczenia emerytalne i podobn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b) krótkotermin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3. Pozostałe rezer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0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6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b) krótkoterminowe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. Zobowiązania długoterminowe    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.1. Wobec jednostek powiązan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.2. Wobec pozostałych jednostek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. Zobowiązania krótkoterminowe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3 91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 21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 09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.1. Wobec jednostek powiązan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.2. Wobec pozostałych jednostek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3 91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 21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 09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.3. Fundusze specjaln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. Rozliczenia międzyokresowe 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.1. Ujemna wartośc firm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.2. Inne rozliczenia międzyokres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b) krótk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 a s y w a      r a z e m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1 721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1 697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1 697    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Różnice pomiędzy danymi sprawozdania finansowego a uprzednio publikowanym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liczbowe prezentowane w załączonym sprawozdaniu finansowym i porównywalnych danych finansowych zasadniczo  nie odbiegają od wcześniej sporządzonych  i publikowanych sprawozdań finans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Nieplanowane odpisy amortyzacyjn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ie wystąpiły nieplanowane odpisy amortyzac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Zmiany zasad (polityki) rachunkowośc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obrotowym nie dokonano zmian zasad (polityki) rachunkowości, w tym metod wyceny aktywów i pasywów i pomiaru wyniku finansowego, które istotnie wpłynęłyby  na sytuację majątkową i finansową Spółki i jej wynik finans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Zmiany wartości szacunkow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 zmiany wartości szacunkowych kwot, które istotnie wpłynęłyby na wynik okresu sprawozdawcz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Emisje, wykup i spłaty papierów wartościowych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ie wystąpił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18. Dywidendy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ie deklarowano i nie wypłacano dywidend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Zmiana struktury jednostki w okresie sprawozdawczym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W okresie sprawozdawczym nie nastąpiła zmiana struktury Spółki.</w:t>
      </w:r>
    </w:p>
    <w:p>
      <w:pPr>
        <w:pStyle w:val="NormalnyWeb"/>
        <w:rPr>
          <w:b/>
          <w:b/>
        </w:rPr>
      </w:pPr>
      <w:r>
        <w:rPr>
          <w:b/>
        </w:rPr>
        <w:t>20. Wskazanie akcjonariuszy posiadających bezpośrednio lub pośrednio znaczne pakiety akcji, wraz ze wskazaniem liczby posiadanych przez te podmioty akcji, ich procentowego udziału w kapitale zakładowym, liczby głosów z nich wynikających i ich procentowego udziału w ogólnej liczbie głosów na Walnym Zgromadzeniu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1620"/>
        <w:gridCol w:w="20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>Liczba posiadanych a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kapitale zakładowym     (w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głosów na WZ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ogólnej liczbie głosów na WZ (w %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aldemar Mad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9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470.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Artur Kostyrz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300.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2,40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i Akcjonariusze Spółki wymienieni powyżej, posiadają akcje imienne uprzywilejowane tak, że 1 akcji odpowiada 5 głosów na WZA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półka nie posiada informacji o innych Akcjonariuszach  posiadających powyżej 5% głosów ma WZA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Segmenty działalnośc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gmentem działalności jest wyodrębniona część Spółki, dostarczająca produktów lub usług (segment branżowy) bądź dostarczająca produktów lub usług w określonym środowisku ekonomicznym (segment geograficzny), który podlega ryzykom i czerpie korzyści odmienne niż inne segmenty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owym przedmiotem działalności gospodarczej AMPLI w upadłości układowej S.A. jest sprzedaż towarów z branży elektrycznej i energetycznej na rynku krajowym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owym wzorem sprawozdawczości AMPLI w upadłości układowej S.A. stosowanym do segmentów działalności jest segment geograficzny oparty o kryterium lokalizacji sprzedaż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PLI w upadłości układowej S.A. według kryterium sprzedawanych towarów i obszarów geograficznych w ramach  których  następuje sprzedaż jest jednolita ( towary elektryczne i energetyczne), w sprawozdaniu finansowym nie wykazuje się danych finansowych dotyczących segmentów działalności.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2. Różnica między wynikiem finansowym brutto a podstawą opodatkowania za okres 01.01.-31-12-2015r.  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nik finansowy brutto (strata)  RZiS </w:t>
        <w:tab/>
        <w:t xml:space="preserve">                                -     555 483,39 zł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ysk/strata podatkowa CIT-8 </w:t>
        <w:tab/>
        <w:tab/>
        <w:tab/>
        <w:t xml:space="preserve">                    -</w:t>
      </w:r>
      <w:r>
        <w:rPr>
          <w:rFonts w:cs="Times New Roman" w:ascii="Times New Roman" w:hAnsi="Times New Roman"/>
          <w:bCs/>
          <w:u w:val="single"/>
        </w:rPr>
        <w:t xml:space="preserve">  1 958 394,46 zł 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różnica 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          1 402 911,07 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ykaz pozycji różniących wynik finansowy brutto od podstawy opodatkowania podatkiem dochodowym: </w:t>
        <w:tab/>
        <w:tab/>
        <w:tab/>
        <w:tab/>
        <w:tab/>
        <w:tab/>
        <w:tab/>
        <w:t xml:space="preserve">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iCs/>
        </w:rPr>
        <w:t>dane w z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ynik finansowy brutto: </w:t>
        <w:tab/>
        <w:t xml:space="preserve">     </w:t>
        <w:tab/>
        <w:tab/>
        <w:t xml:space="preserve"> </w:t>
        <w:tab/>
        <w:tab/>
        <w:t xml:space="preserve">                                - 555 483,39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orekta przychodów bilansowych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yski z tyt. udziałów w osobach prawnych</w:t>
        <w:tab/>
        <w:tab/>
        <w:tab/>
        <w:tab/>
        <w:tab/>
        <w:t xml:space="preserve">          -  266 500,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óżnica między naliczonymi a zrealizowanymi przychodami finansow.                    5 402,19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wiązanie odpis. aktualizujących należności NKUP                                        -  404 674,65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naliczone dodatnie różnice kursowe                              </w:t>
        <w:tab/>
        <w:tab/>
        <w:tab/>
        <w:t xml:space="preserve">          -      3 517,6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ności otrzymane po umorzeniu komorniczym                     </w:t>
        <w:tab/>
        <w:t xml:space="preserve">                      -         383,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rekta VAT-u należnego w ramach ulgi na złe długi </w:t>
        <w:tab/>
        <w:tab/>
        <w:tab/>
        <w:t xml:space="preserve">          -     17 228,3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częściowe rozwiązanie rezerwy na zobowiązania</w:t>
        <w:tab/>
        <w:tab/>
        <w:tab/>
        <w:t xml:space="preserve">     </w:t>
        <w:tab/>
        <w:t xml:space="preserve">          </w:t>
      </w:r>
      <w:r>
        <w:rPr>
          <w:rFonts w:cs="Times New Roman" w:ascii="Times New Roman" w:hAnsi="Times New Roman"/>
          <w:u w:val="single"/>
        </w:rPr>
        <w:t>-</w:t>
        <w:tab/>
        <w:t xml:space="preserve">     76 400,00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azem korekta przychodów bilansowych:</w:t>
        <w:tab/>
        <w:tab/>
        <w:tab/>
        <w:tab/>
        <w:tab/>
        <w:t xml:space="preserve">          -</w:t>
        <w:tab/>
        <w:t xml:space="preserve"> 763 301,74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orekta kosztów bilansowych: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różnica między naliczonymi a zrealizowanymi kosztami finansow.                -    921 240,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liczone ujemne różnice kursowe</w:t>
        <w:tab/>
        <w:tab/>
        <w:tab/>
        <w:tab/>
        <w:tab/>
        <w:tab/>
        <w:t xml:space="preserve">        -     25 495,8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zedaż towarów przecenionych</w:t>
        <w:tab/>
        <w:tab/>
        <w:tab/>
        <w:tab/>
        <w:tab/>
        <w:tab/>
        <w:tab/>
        <w:t xml:space="preserve">   18 536,6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ęść kapitałowa opłaty leasingowej</w:t>
        <w:tab/>
        <w:tab/>
        <w:tab/>
        <w:tab/>
        <w:tab/>
        <w:tab/>
        <w:t xml:space="preserve">   13 618,81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odsetki budżetowe                                             </w:t>
        <w:tab/>
        <w:t xml:space="preserve">   </w:t>
        <w:tab/>
        <w:tab/>
        <w:tab/>
        <w:t xml:space="preserve">         -           32,00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isy aktualizujące należności </w:t>
        <w:tab/>
        <w:t xml:space="preserve">  NKUP</w:t>
        <w:tab/>
        <w:t xml:space="preserve">                                             -    32 228,3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korekta kosztów po zapłacie</w:t>
        <w:tab/>
        <w:t xml:space="preserve"> </w:t>
        <w:tab/>
        <w:tab/>
        <w:tab/>
        <w:tab/>
        <w:tab/>
        <w:tab/>
        <w:t xml:space="preserve"> 211 489,0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wrot ulgi na złe długi</w:t>
        <w:tab/>
        <w:tab/>
        <w:tab/>
        <w:tab/>
        <w:tab/>
        <w:tab/>
        <w:tab/>
        <w:t xml:space="preserve">        -   105 440,4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prawdopodobnienie podatkowe odpisu aktualiz. należności                             1 531 671,45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żnice miedzy amortyzacją bilansowa a podatkową</w:t>
        <w:tab/>
        <w:tab/>
        <w:tab/>
        <w:t xml:space="preserve">         -    42 548,3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dobory towarów</w:t>
        <w:tab/>
        <w:tab/>
        <w:tab/>
        <w:tab/>
        <w:tab/>
        <w:tab/>
        <w:tab/>
        <w:tab/>
        <w:t xml:space="preserve">         -      1 916,4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y reprezentacji</w:t>
        <w:tab/>
        <w:tab/>
        <w:tab/>
        <w:tab/>
        <w:tab/>
        <w:tab/>
        <w:tab/>
        <w:tab/>
        <w:t xml:space="preserve">         -      3 079,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koszty sądowe</w:t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-      3 726,-</w:t>
      </w:r>
      <w:r>
        <w:rPr>
          <w:rFonts w:cs="Times New Roman" w:ascii="Times New Roman" w:hAnsi="Times New Roman"/>
          <w:i/>
          <w:iCs/>
        </w:rPr>
        <w:t xml:space="preserve"> Razem korekta kosztów bilansowych:</w:t>
        <w:tab/>
      </w:r>
      <w:r>
        <w:rPr>
          <w:rFonts w:cs="Times New Roman" w:ascii="Times New Roman" w:hAnsi="Times New Roman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i/>
          <w:iCs/>
        </w:rPr>
        <w:t xml:space="preserve">            639 609,3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azem różnice</w:t>
        <w:tab/>
        <w:tab/>
        <w:tab/>
        <w:tab/>
        <w:tab/>
        <w:tab/>
        <w:tab/>
        <w:tab/>
        <w:t xml:space="preserve">         1 402 911,07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= dochód/strata podatkowa (CIT-8)  </w:t>
        <w:tab/>
        <w:tab/>
        <w:tab/>
        <w:t xml:space="preserve"> </w:t>
        <w:tab/>
        <w:t xml:space="preserve">     </w:t>
        <w:tab/>
        <w:t xml:space="preserve">      -  1 958 394,46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Zdarzenia nietypowe wpływające na wartość pozycji sprawozda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W okresie sprawozdawczym Spółka kontynuowała swoją podstawową działalność gospodarczą tj. handel hurtowy na terenie kraju towarami elektrycznymi, głownie import z Chin. Nie wystąpiły nietypowe zdarzenia, mające wpływ na wartość pozycji sprawozdania finansoweg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49" w:right="-31" w:firstLine="1275"/>
        <w:rPr/>
      </w:pPr>
      <w:r>
        <w:rPr>
          <w:sz w:val="24"/>
        </w:rPr>
        <w:t>Główny Księgowy</w:t>
        <w:tab/>
        <w:t xml:space="preserve">             </w:t>
      </w:r>
      <w:r>
        <w:rPr>
          <w:rStyle w:val="Odwoaniedokomentarza"/>
          <w:bCs/>
          <w:sz w:val="24"/>
          <w:szCs w:val="22"/>
        </w:rPr>
        <w:tab/>
        <w:t xml:space="preserve">           Prezes Zarządu</w:t>
      </w:r>
      <w:r>
        <w:rPr>
          <w:sz w:val="24"/>
        </w:rPr>
        <w:t xml:space="preserve">                                               </w:t>
      </w:r>
    </w:p>
    <w:p>
      <w:pPr>
        <w:pStyle w:val="Normal"/>
        <w:ind w:left="-567" w:right="-31" w:hanging="0"/>
        <w:rPr/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 xml:space="preserve">                              </w:t>
      </w:r>
      <w:r>
        <w:rPr>
          <w:rStyle w:val="Odwoaniedokomentarza"/>
          <w:bCs/>
          <w:sz w:val="24"/>
          <w:szCs w:val="22"/>
        </w:rPr>
        <w:t xml:space="preserve">                                   </w:t>
      </w:r>
      <w:r>
        <w:rPr>
          <w:bCs/>
          <w:sz w:val="24"/>
          <w:szCs w:val="22"/>
        </w:rPr>
        <w:tab/>
        <w:tab/>
        <w:tab/>
        <w:tab/>
        <w:tab/>
        <w:tab/>
      </w:r>
    </w:p>
    <w:p>
      <w:pPr>
        <w:pStyle w:val="Normal"/>
        <w:ind w:left="-567" w:right="-141" w:hanging="0"/>
        <w:jc w:val="both"/>
        <w:rPr/>
      </w:pPr>
      <w:r>
        <w:rPr>
          <w:bCs/>
          <w:sz w:val="24"/>
          <w:szCs w:val="22"/>
        </w:rPr>
        <w:t xml:space="preserve">         </w:t>
      </w:r>
      <w:r>
        <w:rPr>
          <w:bCs/>
          <w:sz w:val="24"/>
          <w:szCs w:val="22"/>
        </w:rPr>
        <w:tab/>
        <w:tab/>
        <w:tab/>
        <w:t xml:space="preserve"> </w:t>
        <w:tab/>
      </w:r>
      <w:r>
        <w:rPr>
          <w:bCs/>
          <w:i/>
          <w:iCs/>
          <w:sz w:val="24"/>
          <w:szCs w:val="22"/>
        </w:rPr>
        <w:t>Maria Koszek</w:t>
        <w:tab/>
        <w:t xml:space="preserve">                                          Waldemar Madura</w:t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  <w:tab/>
      </w:r>
    </w:p>
    <w:p>
      <w:pPr>
        <w:pStyle w:val="Normal"/>
        <w:ind w:left="-567" w:right="-141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>Tarnów, 31-03-2016r.</w:t>
      </w:r>
    </w:p>
    <w:p>
      <w:pPr>
        <w:pStyle w:val="Normal"/>
        <w:ind w:left="-567" w:right="-141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09" w:top="1134" w:footer="709" w:bottom="1276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w:rPr/>
      <w:tab/>
    </w:r>
    <w:r>
      <w:rPr>
        <w:sz w:val="18"/>
      </w:rPr>
      <w:t xml:space="preserve">Komisja Nadzoru Finansowego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>
        <w:sz w:val="18"/>
      </w:rPr>
    </w:pPr>
    <w:r>
      <w:rPr>
        <w:sz w:val="18"/>
      </w:rPr>
      <w:t>AMPLI                                                                                R   2015</w:t>
    </w:r>
  </w:p>
  <w:p>
    <w:pPr>
      <w:pStyle w:val="Nagwekstrony"/>
      <w:rPr>
        <w:sz w:val="18"/>
      </w:rPr>
    </w:pPr>
    <w:r>
      <w:rPr>
        <w:sz w:val="18"/>
      </w:rPr>
    </w:r>
  </w:p>
  <w:p>
    <w:pPr>
      <w:pStyle w:val="Nagwekstrony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567"/>
      <w:outlineLvl w:val="6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-567" w:firstLine="567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left="-567" w:hanging="0"/>
    </w:pPr>
    <w:rPr>
      <w:sz w:val="2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22:00Z</dcterms:created>
  <dc:creator>Monika Burnat</dc:creator>
  <dc:description/>
  <dc:language>en-US</dc:language>
  <cp:lastModifiedBy>Emitent</cp:lastModifiedBy>
  <cp:lastPrinted>2016-04-27T11:40:00Z</cp:lastPrinted>
  <dcterms:modified xsi:type="dcterms:W3CDTF">2016-04-27T09:40:00Z</dcterms:modified>
  <cp:revision>4</cp:revision>
  <dc:subject/>
  <dc:title>Dodatkowe noty objaśniające</dc:title>
</cp:coreProperties>
</file>