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Style w:val="F16b"/>
        </w:rPr>
        <w:t>Raport bieżący "AMPLI" S.A. w upadłości układowej numer 3/2016</w:t>
      </w:r>
      <w:r>
        <w:rPr/>
        <w:br/>
        <w:br/>
      </w:r>
      <w:r>
        <w:rPr>
          <w:rStyle w:val="C999f10"/>
        </w:rPr>
        <w:t>Tarnów, dnia 25-05-2016 r.</w:t>
      </w:r>
    </w:p>
    <w:p>
      <w:pPr>
        <w:pStyle w:val="Normal"/>
        <w:rPr/>
      </w:pPr>
      <w:r>
        <w:rPr/>
        <w:br/>
      </w:r>
      <w:r>
        <w:rPr>
          <w:b/>
          <w:bCs/>
        </w:rPr>
        <w:t>KOMISJA NADZORU FINANSOWEGO</w:t>
        <w:br/>
        <w:t>GIEŁDA PAPIERÓW WARTOŚCIOWYCH</w:t>
        <w:br/>
        <w:t>POLSKA AGENCJA PRASOWA.</w:t>
      </w:r>
      <w:r>
        <w:rPr/>
        <w:br/>
        <w:br/>
      </w:r>
      <w:r>
        <w:rPr>
          <w:b/>
          <w:bCs/>
        </w:rPr>
        <w:t xml:space="preserve">Informacja o zwołaniu Zwyczajnego Walnego Zgromadzenia </w:t>
      </w:r>
    </w:p>
    <w:p>
      <w:pPr>
        <w:pStyle w:val="Defaul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Zarząd Spółki AMPLI Spółka Akcyjna w upadłości układowej  z siedzibą w Tarnowie (adres: 33-100 Tarnów, ulica Przemysłowa 27), wpisanej do Rejestru Przedsiębiorców, prowadzonego przez Sąd Rejonowy dla Krakowa – Śródmieścia w Krakowie, XII Wydział Gospodarczy Krajowego Rejestru Sądowego pod numerem KRS 0000054838 (zwanej dalej dalej „Spółką”) działając na podstawie art. 399 § 1 KSH zwołuje Zwyczajne Walne Zgromadzenie </w:t>
      </w:r>
      <w:r>
        <w:rPr>
          <w:b/>
          <w:bCs/>
        </w:rPr>
        <w:t>na dzień 23</w:t>
      </w:r>
      <w:r>
        <w:rPr>
          <w:b/>
        </w:rPr>
        <w:t xml:space="preserve"> czerwca 2016 roku, na godzinę 12:00</w:t>
      </w:r>
      <w:r>
        <w:rPr/>
        <w:t xml:space="preserve">. </w:t>
      </w:r>
    </w:p>
    <w:p>
      <w:pPr>
        <w:pStyle w:val="Default"/>
        <w:rPr/>
      </w:pPr>
      <w:r>
        <w:rPr/>
        <w:tab/>
        <w:t>Zwyczajne Walne Zgromadzenie AMPLI S.A. w upadłości układowej (zwane dalej „Zgromadzeniem”), odbędzie się w siedzibie Spółki tj. w Tarnowie przy ul. Przemysłowej 27 (tel. 014 627 66 66, fax: 014 632 66 68.).</w:t>
      </w:r>
    </w:p>
    <w:p>
      <w:pPr>
        <w:pStyle w:val="Default"/>
        <w:ind w:firstLine="709"/>
        <w:rPr/>
      </w:pPr>
      <w:r>
        <w:rPr/>
        <w:t xml:space="preserve"> </w:t>
      </w:r>
      <w:r>
        <w:rPr/>
        <w:t xml:space="preserve">Rejestracja obecności rozpocznie się w dniu i miejscu zwołania Zgromadzenia </w:t>
      </w:r>
      <w:r>
        <w:rPr>
          <w:b/>
          <w:bCs/>
        </w:rPr>
        <w:t>od godziny 11.30</w:t>
      </w:r>
      <w:r>
        <w:rPr/>
        <w:t xml:space="preserve"> przed salą obrad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roponowany porządek obrad: </w:t>
      </w:r>
    </w:p>
    <w:p>
      <w:pPr>
        <w:pStyle w:val="Default"/>
        <w:spacing w:before="0" w:after="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twarcie Zgromadzenia.</w:t>
        <w:br/>
        <w:t>2. Wybór Przewodniczącego Zgromadzenia.</w:t>
        <w:br/>
        <w:t>3. Sporządzenie listy obecności oraz stwierdzenie prawidłowości zwołania Zgromadzenia i jego zdolności do podejmowania uchwał.</w:t>
      </w:r>
    </w:p>
    <w:p>
      <w:pPr>
        <w:pStyle w:val="Default"/>
        <w:spacing w:before="0" w:after="27"/>
        <w:rPr/>
      </w:pPr>
      <w:r>
        <w:rPr/>
        <w:t xml:space="preserve">4. Wybór Komisji Skrutacyjnej. </w:t>
        <w:br/>
        <w:t>5. Przyjęcie porządku obrad.</w:t>
      </w:r>
    </w:p>
    <w:p>
      <w:pPr>
        <w:pStyle w:val="Normal"/>
        <w:spacing w:before="0" w:after="27"/>
        <w:rPr/>
      </w:pPr>
      <w:r>
        <w:rPr>
          <w:lang w:eastAsia="zxx" w:bidi="zxx"/>
        </w:rPr>
        <w:t>6. Przedstawienie i rozpatrzenie sprawozdania z działalności Rady Nadzorczej w 2015 roku oraz z wyników badania przez Radę Nadzorczą sprawozdania finansowego Spółki  oraz sprawozdania Zarządu z działalności Spółki  za rok 2015.</w:t>
      </w:r>
      <w:r>
        <w:rPr/>
        <w:br/>
      </w:r>
      <w:r>
        <w:rPr>
          <w:lang w:eastAsia="zxx" w:bidi="zxx"/>
        </w:rPr>
        <w:t xml:space="preserve">7. Rozpatrzenie sprawozdania Zarządu z działalności Spółki oraz jednostkowego sprawozdania finansowego za rok 2015 </w:t>
      </w:r>
      <w:r>
        <w:rPr>
          <w:rStyle w:val="Code"/>
          <w:lang w:eastAsia="zxx" w:bidi="zxx"/>
        </w:rPr>
        <w:t>oraz podjęcie uchwał w sprawie zatwierdzenia tych sprawozdań finansowych.</w:t>
      </w:r>
      <w:r>
        <w:rPr/>
        <w:br/>
        <w:t>8. Podjęcie uchwały w sprawie sposobu pokrycia straty poniesionej przez Spółkę w 2015 roku.</w:t>
      </w:r>
    </w:p>
    <w:p>
      <w:pPr>
        <w:pStyle w:val="Default"/>
        <w:spacing w:before="0" w:after="27"/>
        <w:rPr/>
      </w:pPr>
      <w:r>
        <w:rPr/>
        <w:t>9. Podjęcie uchwał o udzieleniu Członkom Zarządu absolutorium z wykonania przez nich obowiązków w 2015 roku.</w:t>
        <w:br/>
        <w:t>10. Podjęcie uchwał o udzieleniu Członkom Rady Nadzorczej absolutorium z wykonania przez nich obowiązków w 2015 roku.</w:t>
        <w:br/>
        <w:t>11</w:t>
      </w:r>
      <w:r>
        <w:rPr>
          <w:lang w:eastAsia="zxx" w:bidi="zxx"/>
        </w:rPr>
        <w:t>. Podjęcie uchwały w sprawie dalszego istnienia Spółki.</w:t>
      </w:r>
    </w:p>
    <w:p>
      <w:pPr>
        <w:pStyle w:val="Default"/>
        <w:spacing w:before="0" w:after="27"/>
        <w:rPr/>
      </w:pPr>
      <w:r>
        <w:rPr/>
        <w:t>12.Podjęcie uchwały w sprawie określenie liczby oraz wyboru członków Rady Nadzorczej kolejnej kadencji.</w:t>
      </w:r>
    </w:p>
    <w:p>
      <w:pPr>
        <w:pStyle w:val="Default"/>
        <w:spacing w:before="0" w:after="27"/>
        <w:rPr/>
      </w:pPr>
      <w:r>
        <w:rPr/>
        <w:t>13. Podjęcie uchwały w sprawie ustalenia zasad wynagradzania Członków Rady Nadzorczej.</w:t>
      </w:r>
    </w:p>
    <w:p>
      <w:pPr>
        <w:pStyle w:val="Default"/>
        <w:spacing w:before="0" w:after="27"/>
        <w:rPr/>
      </w:pPr>
      <w:r>
        <w:rPr/>
        <w:t xml:space="preserve">14. Wolne wnioski. </w:t>
      </w:r>
    </w:p>
    <w:p>
      <w:pPr>
        <w:pStyle w:val="Normal"/>
        <w:rPr/>
      </w:pPr>
      <w:r>
        <w:rPr>
          <w:color w:val="000000"/>
        </w:rPr>
        <w:t>15. Zamknięcie obrad.</w:t>
      </w:r>
      <w:r>
        <w:rPr>
          <w:b/>
          <w:bCs/>
          <w:color w:val="000000"/>
        </w:rPr>
        <w:br/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Dzie</w:t>
      </w:r>
      <w:r>
        <w:rPr>
          <w:rFonts w:eastAsia="TimesNewRoman;Times New Roman"/>
          <w:b/>
          <w:bCs/>
          <w:color w:val="000000"/>
        </w:rPr>
        <w:t>ń</w:t>
      </w:r>
      <w:r>
        <w:rPr>
          <w:rFonts w:eastAsia="TimesNewRoman;Times New Roman"/>
          <w:color w:val="000000"/>
        </w:rPr>
        <w:t xml:space="preserve"> </w:t>
      </w:r>
      <w:r>
        <w:rPr>
          <w:b/>
          <w:bCs/>
          <w:color w:val="000000"/>
        </w:rPr>
        <w:t>rejestracji uczestnictwa w walnym zgromadzeni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Dniem rejestracji uczestnictwa w Zwyczajnym Walnym Zgromadzeniu przypadającym na szesnaście dni przed datą tego zgromadzenia jest dzie</w:t>
      </w:r>
      <w:r>
        <w:rPr>
          <w:rFonts w:eastAsia="TimesNewRoman;Times New Roman"/>
          <w:color w:val="000000"/>
        </w:rPr>
        <w:t xml:space="preserve">ń </w:t>
      </w:r>
      <w:r>
        <w:rPr>
          <w:rFonts w:eastAsia="TimesNewRoman;Times New Roman"/>
          <w:b/>
          <w:bCs/>
          <w:color w:val="000000"/>
        </w:rPr>
        <w:t>7</w:t>
      </w:r>
      <w:r>
        <w:rPr>
          <w:b/>
          <w:bCs/>
          <w:color w:val="000000"/>
        </w:rPr>
        <w:t xml:space="preserve"> czerwca 2016 r. </w:t>
      </w:r>
      <w:r>
        <w:rPr>
          <w:color w:val="000000"/>
        </w:rPr>
        <w:t>(„Dzie</w:t>
      </w:r>
      <w:r>
        <w:rPr>
          <w:rFonts w:eastAsia="TimesNewRoman;Times New Roman"/>
          <w:color w:val="000000"/>
        </w:rPr>
        <w:t xml:space="preserve">ń </w:t>
      </w:r>
      <w:r>
        <w:rPr>
          <w:color w:val="000000"/>
        </w:rPr>
        <w:t xml:space="preserve">Rejestracji”). Jest on jednolity dla uprawnionych z akcji na okaziciela i akcji imiennych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o prawie uczestniczenia w walnym zgromadzeniu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/>
        <w:tab/>
        <w:t xml:space="preserve">W Zgromadzeniu mają prawo uczestniczyć tylko osoby, będące akcjonariuszami Spółki w Dniu Rejestracji uczestnictwa w Zgromadzeni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ab/>
        <w:t xml:space="preserve">Uprawnieni ze zmaterializowanych (mających postać dokumentu) akcji na okaziciela składają dokument akcji w Spółce nie później niż w Dniu Rejestracji uczestnictwa w Zgromadzeniu, przy czym dokument ten nie będzie odebrany przed zakończeniem tego dnia. </w:t>
      </w:r>
    </w:p>
    <w:p>
      <w:pPr>
        <w:pStyle w:val="Default"/>
        <w:rPr/>
      </w:pPr>
      <w:r>
        <w:rPr/>
        <w:tab/>
        <w:t xml:space="preserve">Zamiast akcji może być złożone zaświadczenie wydane na dowód złożenia akcji u notariusza. W zaświadczeniu wskazuje się numery dokumentów z akcji i stwierdza, że dokumenty akcji nie będą wydane przed upływem dnia rejestracji uczestnictwa w Zgromadzeniu. </w:t>
      </w:r>
    </w:p>
    <w:p>
      <w:pPr>
        <w:pStyle w:val="Default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rPr/>
      </w:pPr>
      <w:r>
        <w:rPr/>
        <w:tab/>
        <w:t xml:space="preserve">Uprawnieni ze zdematerializowanych akcji na okaziciela Spółki, którzy chcą wziąć udział w Zgromadzeniu, nie wcześniej niż po ogłoszeniu o zwołaniu Zgromadzenia i nie później niż w pierwszym dniu powszednim po dniu rejestracji uczestnictwa w Zgromadzeniu tj. </w:t>
      </w:r>
      <w:r>
        <w:rPr>
          <w:b/>
          <w:bCs/>
        </w:rPr>
        <w:t xml:space="preserve"> 8 czerwca 2016 roku </w:t>
      </w:r>
      <w:r>
        <w:rPr/>
        <w:t>muszą</w:t>
      </w:r>
      <w:r>
        <w:rPr>
          <w:b/>
          <w:bCs/>
        </w:rPr>
        <w:t xml:space="preserve"> </w:t>
      </w:r>
      <w:r>
        <w:rPr/>
        <w:t xml:space="preserve">zgłosić do podmiotu prowadzącego rachunek papierów wartościowych żądanie wystawienia imiennego zaświadczenia o prawie uczestnictwa w Zgromadzeniu. W treści zaświadczenia zgodnie z wolą akcjonariusza powinna zostać wskazana część lub wszystkie akcje zarejestrowane na jego rachunku papierów wartościowych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Zarząd rekomenduje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Akcjonariuszom odebranie ww. z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wiadczenia o prawie uczestnictwa i zabranie go ze sob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w dniu Zwyczajnego Walnego Zgromadz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ab/>
        <w:t xml:space="preserve">Uprawnieni z akcji imiennych oraz zastawnicy i użytkownicy, którym przysługuje prawo głosu, mają prawo uczestniczenia w Zgromadzeniu, jeżeli są wpisani do księgi akcyjnej w Dniu Rejestracji uczestnictwa w Zgromadzeniu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/>
      </w:pPr>
      <w:r>
        <w:rPr>
          <w:color w:val="000000"/>
        </w:rPr>
        <w:tab/>
        <w:t>K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dy Akcjonariusz lub pełnomocnik Akcjonariusza uprawniony do uczestnictwa</w:t>
      </w:r>
    </w:p>
    <w:p>
      <w:pPr>
        <w:pStyle w:val="Normal"/>
        <w:autoSpaceDE w:val="false"/>
        <w:rPr/>
      </w:pPr>
      <w:r>
        <w:rPr>
          <w:color w:val="000000"/>
        </w:rPr>
        <w:t>w Zwyczajnym Walnym Zgromadzeniu 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any jest okaz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w momencie wpisywania na list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obecn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dowód osobisty lub paszport u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jego identyfikacj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rawo akcjonariusza do ż</w:t>
      </w:r>
      <w:r>
        <w:rPr>
          <w:rFonts w:eastAsia="TimesNewRoman;Times New Roman"/>
          <w:b/>
          <w:bCs/>
          <w:color w:val="000000"/>
        </w:rPr>
        <w:t>ą</w:t>
      </w:r>
      <w:r>
        <w:rPr>
          <w:b/>
          <w:bCs/>
          <w:color w:val="000000"/>
        </w:rPr>
        <w:t>dania umieszczenia okre</w:t>
      </w:r>
      <w:r>
        <w:rPr>
          <w:rFonts w:eastAsia="TimesNewRoman;Times New Roman"/>
          <w:color w:val="000000"/>
        </w:rPr>
        <w:t>ś</w:t>
      </w:r>
      <w:r>
        <w:rPr>
          <w:b/>
          <w:bCs/>
          <w:color w:val="000000"/>
        </w:rPr>
        <w:t>lonych spraw w porz</w:t>
      </w:r>
      <w:r>
        <w:rPr>
          <w:rFonts w:eastAsia="TimesNewRoman;Times New Roman"/>
          <w:color w:val="000000"/>
        </w:rPr>
        <w:t>ą</w:t>
      </w:r>
      <w:r>
        <w:rPr>
          <w:b/>
          <w:bCs/>
          <w:color w:val="000000"/>
        </w:rPr>
        <w:t>dku obrad walnego zgromadz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lub Akcjonariusze reprezent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co najmniej jed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dwudziest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kapitału zakładowego AMPLI S.A. w upadłości układowej mog</w:t>
      </w:r>
      <w:r>
        <w:rPr>
          <w:rFonts w:eastAsia="TimesNewRoman;Times New Roman"/>
          <w:color w:val="000000"/>
        </w:rPr>
        <w:t>ą żą</w:t>
      </w:r>
      <w:r>
        <w:rPr>
          <w:color w:val="000000"/>
        </w:rPr>
        <w:t>d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umieszczenia okr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lonych spraw w 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ku obrad Zwyczajnego Walnego Zgromadzenia. </w:t>
      </w:r>
      <w:r>
        <w:rPr>
          <w:rFonts w:eastAsia="TimesNewRoman;Times New Roman"/>
          <w:color w:val="000000"/>
        </w:rPr>
        <w:t>Żą</w:t>
      </w:r>
      <w:r>
        <w:rPr>
          <w:color w:val="000000"/>
        </w:rPr>
        <w:t>danie powinno zost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zgłoszone Za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owi Spółki nie pó</w:t>
      </w:r>
      <w:r>
        <w:rPr>
          <w:rFonts w:eastAsia="TimesNewRoman;Times New Roman"/>
          <w:color w:val="000000"/>
        </w:rPr>
        <w:t>ź</w:t>
      </w:r>
      <w:r>
        <w:rPr>
          <w:color w:val="000000"/>
        </w:rPr>
        <w:t>niej niż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na dwadzi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cia jeden dni przed terminem Zgromadzenia tj. do </w:t>
      </w:r>
      <w:r>
        <w:rPr>
          <w:b/>
          <w:bCs/>
          <w:color w:val="000000"/>
        </w:rPr>
        <w:t xml:space="preserve">2 czerwca 2016 r. </w:t>
      </w:r>
      <w:r>
        <w:rPr>
          <w:color w:val="000000"/>
        </w:rPr>
        <w:t>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nie powinno zawier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uzasadnienie lub projekt uchwały doty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j proponowanego punktu 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ku obrad.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nie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zost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one na pi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mie w siedzibie Spółki pod adresem ul. Przemysłowa 27, 33-100 Tarnów lub w postaci elektronicznej na adres  poczty elektronicznej: </w:t>
      </w:r>
      <w:r>
        <w:rPr>
          <w:b/>
          <w:bCs/>
        </w:rPr>
        <w:t>wza@ampli.com.p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lub Akcjonariusze powinni wykaz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osiadanie odpowiedniej liczby akcji na dzie</w:t>
      </w:r>
      <w:r>
        <w:rPr>
          <w:rFonts w:eastAsia="TimesNewRoman;Times New Roman"/>
          <w:color w:val="000000"/>
        </w:rPr>
        <w:t xml:space="preserve">ń </w:t>
      </w:r>
      <w:r>
        <w:rPr>
          <w:color w:val="000000"/>
        </w:rPr>
        <w:t>z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nia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nia zał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 do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wiadectwo/a depozytowe lub z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wiadczenie o prawie uczestnictwa w Zwyczajnym Walnym Zgromadzeniu oraz następujące dokumenty: </w:t>
      </w:r>
    </w:p>
    <w:p>
      <w:pPr>
        <w:pStyle w:val="Normal"/>
        <w:autoSpaceDE w:val="false"/>
        <w:rPr/>
      </w:pPr>
      <w:r>
        <w:rPr>
          <w:color w:val="000000"/>
        </w:rPr>
        <w:tab/>
        <w:t>1)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dokumentu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 xml:space="preserve">Akcjonariusza – w przypadku </w:t>
        <w:tab/>
        <w:t>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ch osobami fizycznymi,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2) aktualny odpis z KRS lub innego rejestru  wskazujący na sposób i osoby </w:t>
        <w:tab/>
        <w:t>upoważnione do reprezentacji  – w przypadku 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ch osobami </w:t>
        <w:tab/>
        <w:t xml:space="preserve">prawnymi </w:t>
        <w:tab/>
        <w:t>b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 xml:space="preserve">ź </w:t>
      </w:r>
      <w:r>
        <w:rPr>
          <w:color w:val="000000"/>
        </w:rPr>
        <w:t>jednostkami organizacyjnymi nie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osobami prawnymi a </w:t>
        <w:tab/>
        <w:t>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</w:t>
        <w:tab/>
        <w:t>zdoln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 xml:space="preserve">ą </w:t>
      </w:r>
    </w:p>
    <w:p>
      <w:pPr>
        <w:pStyle w:val="Normal"/>
        <w:autoSpaceDE w:val="false"/>
        <w:rPr/>
      </w:pPr>
      <w:r>
        <w:rPr>
          <w:color w:val="000000"/>
        </w:rPr>
        <w:tab/>
        <w:t>3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ełnomocnictwo do zgłoszenia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nia umieszczenia okr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lonych spraw w </w:t>
        <w:tab/>
        <w:t>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ku  </w:t>
        <w:tab/>
        <w:t>podpisane przez Akcjonariusza (ew. nieprzerwany c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g pełnomocnictw) oraz kopi</w:t>
      </w:r>
      <w:r>
        <w:rPr>
          <w:rFonts w:eastAsia="TimesNewRoman;Times New Roman"/>
          <w:color w:val="000000"/>
        </w:rPr>
        <w:t xml:space="preserve">ę </w:t>
        <w:tab/>
      </w:r>
      <w:r>
        <w:rPr>
          <w:color w:val="000000"/>
        </w:rPr>
        <w:t>dokumentu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 xml:space="preserve">osoby </w:t>
        <w:tab/>
        <w:t>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</w:t>
      </w:r>
      <w:r>
        <w:rPr>
          <w:rFonts w:eastAsia="TimesNewRoman;Times New Roman"/>
          <w:color w:val="000000"/>
        </w:rPr>
        <w:t>żą</w:t>
      </w:r>
      <w:r>
        <w:rPr>
          <w:color w:val="000000"/>
        </w:rPr>
        <w:t xml:space="preserve">danie, a w odniesieniu do </w:t>
        <w:tab/>
        <w:t>pełnomocnika innego niż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osoba fizyczna – 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odpisu z wł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ciwego rejestru, </w:t>
        <w:tab/>
        <w:t>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upo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ienie osoby 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do działania w imieniu </w:t>
        <w:tab/>
        <w:t>pełnomocnika - w przypadku  zgłoszenia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przez pełnomocnika,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/>
        <w:tab/>
        <w:t xml:space="preserve">Zarząd niezwłocznie, jednak nie później niż na osiemnaście dni przed wyznaczonym terminem Zgromadzenia tj. </w:t>
      </w:r>
      <w:r>
        <w:rPr>
          <w:b/>
          <w:bCs/>
        </w:rPr>
        <w:t>do 5 czerwca 2016 roku</w:t>
      </w:r>
      <w:r>
        <w:rPr/>
        <w:t xml:space="preserve"> ogłasza zmiany w porządku obrad, wprowadzone na żądanie akcjonariuszy. Ogłoszenie następuje w sposób właściwy dla zwołania Zgromadzenia. 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awo akcjonariusza do zgłaszania projektów uchwa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lub Akcjonariusze AMPLI S.A. w upadłości układowej reprezent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co najmniej jed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dwudziest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kapitału zakładowego m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przed terminem Zwyczajnego Walnego Zgromadzenia zgłasza</w:t>
      </w:r>
      <w:r>
        <w:rPr>
          <w:rFonts w:eastAsia="TimesNewRoman;Times New Roman"/>
          <w:color w:val="000000"/>
        </w:rPr>
        <w:t>ć Spółce</w:t>
      </w:r>
      <w:r>
        <w:rPr>
          <w:color w:val="000000"/>
        </w:rPr>
        <w:t xml:space="preserve"> na pi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mie lub przy wykorzystaniu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ów komunikacji elektronicznej przesył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 na adres poczty elektronicznej </w:t>
      </w:r>
      <w:r>
        <w:rPr>
          <w:b/>
          <w:bCs/>
        </w:rPr>
        <w:t>wza@ampli.com.pl</w:t>
      </w:r>
      <w:r>
        <w:rPr>
          <w:color w:val="0000FF"/>
        </w:rPr>
        <w:t xml:space="preserve"> </w:t>
      </w:r>
      <w:r>
        <w:rPr>
          <w:color w:val="000000"/>
        </w:rPr>
        <w:t>projekty uchwał doty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spraw wprowadzonych do 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ku obrad Zgromadzenia lub spraw, które maj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zost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wprowadzone do 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ku obrad wraz z ich uzasadnieniem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lub Akcjonariusze powinni wykaz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osiadanie odpowiedniej liczby akcji na dzie</w:t>
      </w:r>
      <w:r>
        <w:rPr>
          <w:rFonts w:eastAsia="TimesNewRoman;Times New Roman"/>
          <w:color w:val="000000"/>
        </w:rPr>
        <w:t xml:space="preserve">ń </w:t>
      </w:r>
      <w:r>
        <w:rPr>
          <w:color w:val="000000"/>
        </w:rPr>
        <w:t>z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nia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nia zał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 do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wiadectwo/a depozytowe lub z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wiadczenie o prawie uczestnictwa w Zwyczajnym Walnym Zgromadzeniu oraz następujące dokumenty: </w:t>
      </w:r>
    </w:p>
    <w:p>
      <w:pPr>
        <w:pStyle w:val="Normal"/>
        <w:autoSpaceDE w:val="false"/>
        <w:rPr/>
      </w:pPr>
      <w:r>
        <w:rPr>
          <w:color w:val="000000"/>
        </w:rPr>
        <w:tab/>
        <w:t>1)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dokumentu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 xml:space="preserve">Akcjonariusza – w przypadku </w:t>
        <w:tab/>
        <w:t>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ch osobami fizycznymi,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2) aktualny odpis z KRS lub innego rejestru  wskazujący na sposób i osoby </w:t>
        <w:tab/>
        <w:t>upoważnione do reprezentacji – w przypadku 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ch osobami </w:t>
        <w:tab/>
        <w:t xml:space="preserve">prawnymi </w:t>
        <w:tab/>
        <w:t>b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 xml:space="preserve">ź </w:t>
      </w:r>
      <w:r>
        <w:rPr>
          <w:color w:val="000000"/>
        </w:rPr>
        <w:t>jednostkami organizacyjnymi nie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osobami prawnymi a </w:t>
        <w:tab/>
        <w:t>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</w:t>
        <w:tab/>
        <w:t>zdoln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 xml:space="preserve">ą </w:t>
      </w:r>
    </w:p>
    <w:p>
      <w:pPr>
        <w:pStyle w:val="Normal"/>
        <w:autoSpaceDE w:val="false"/>
        <w:rPr/>
      </w:pPr>
      <w:r>
        <w:rPr>
          <w:color w:val="000000"/>
        </w:rPr>
        <w:tab/>
        <w:t>3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ełnomocnictwo do zgłoszenia projektów uchwał podpisane przez </w:t>
        <w:tab/>
        <w:t xml:space="preserve">Akcjonariusza </w:t>
        <w:tab/>
        <w:t>(ew. nieprzerwany c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g pełnomocnictw) oraz 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dokumentu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go </w:t>
        <w:tab/>
        <w:t>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osoby 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</w:t>
      </w:r>
      <w:r>
        <w:rPr>
          <w:rFonts w:eastAsia="TimesNewRoman;Times New Roman"/>
          <w:color w:val="000000"/>
        </w:rPr>
        <w:t>żą</w:t>
      </w:r>
      <w:r>
        <w:rPr>
          <w:color w:val="000000"/>
        </w:rPr>
        <w:t>danie, a  w odniesieniu do pełnomocnika innego niż</w:t>
      </w:r>
      <w:r>
        <w:rPr>
          <w:rFonts w:eastAsia="TimesNewRoman;Times New Roman"/>
          <w:color w:val="000000"/>
        </w:rPr>
        <w:t xml:space="preserve"> </w:t>
        <w:tab/>
      </w:r>
      <w:r>
        <w:rPr>
          <w:color w:val="000000"/>
        </w:rPr>
        <w:t>osoba fizyczna – 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odpisu z wł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wego rejestru,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upo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 xml:space="preserve">nienie </w:t>
        <w:tab/>
        <w:t>osoby 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do działania w imieniu </w:t>
        <w:tab/>
        <w:t xml:space="preserve">pełnomocnika - w przypadku  zgłoszenia </w:t>
        <w:tab/>
        <w:t>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przez pełnomocnik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ab/>
        <w:t xml:space="preserve">Spółka niezwłocznie ogłasza projekty uchwał na stronie internetowej Spółk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>Ponadto, ka</w:t>
      </w:r>
      <w:r>
        <w:rPr>
          <w:rFonts w:eastAsia="TimesNewRoman;Times New Roman"/>
        </w:rPr>
        <w:t>ż</w:t>
      </w:r>
      <w:r>
        <w:rPr/>
        <w:t>dy z Akcjonariuszy uprawionych do uczestnictwa w Zwyczajnym Walnym Zgromadzeniu mo</w:t>
      </w:r>
      <w:r>
        <w:rPr>
          <w:rFonts w:eastAsia="TimesNewRoman;Times New Roman"/>
        </w:rPr>
        <w:t>ż</w:t>
      </w:r>
      <w:r>
        <w:rPr/>
        <w:t>e podczas tego Zgromadzenia zgłasza</w:t>
      </w:r>
      <w:r>
        <w:rPr>
          <w:rFonts w:eastAsia="TimesNewRoman;Times New Roman"/>
        </w:rPr>
        <w:t xml:space="preserve">ć </w:t>
      </w:r>
      <w:r>
        <w:rPr/>
        <w:t>projekty uchwał dotycz</w:t>
      </w:r>
      <w:r>
        <w:rPr>
          <w:rFonts w:eastAsia="TimesNewRoman;Times New Roman"/>
        </w:rPr>
        <w:t>ą</w:t>
      </w:r>
      <w:r>
        <w:rPr/>
        <w:t>ce spraw wprowadzonych do porz</w:t>
      </w:r>
      <w:r>
        <w:rPr>
          <w:rFonts w:eastAsia="TimesNewRoman;Times New Roman"/>
        </w:rPr>
        <w:t>ą</w:t>
      </w:r>
      <w:r>
        <w:rPr/>
        <w:t xml:space="preserve">dku obrad. </w:t>
      </w:r>
    </w:p>
    <w:p>
      <w:pPr>
        <w:pStyle w:val="Default"/>
        <w:rPr/>
      </w:pPr>
      <w:r>
        <w:rPr/>
        <w:tab/>
        <w:t xml:space="preserve">Każdy akcjonariusz ma też prawo wnoszenia propozycji zmian do projektów uchwał, objętych porządkiem Zgromadzenia – do czasu zamknięcia dyskusji nad punktem porządku obrad obejmującym projekt uchwały, której propozycja dotyczy. Propozycje te, wraz z uzasadnieniem, winny być składane na piśmie – osobno dla każdego projektu uchwały – z podaniem imienia i nazwiska albo firmy (nazwy) akcjonariusza, na ręce Przewodniczącego Walnego Zgromadzenia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posób wykonywania prawa głosu przez pełnomocnik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Akcjonariusz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uczestnicz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w Zwyczajnym Walnym Zgromadzeniu oraz wykonyw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rawo głosu osobi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e lub przez pełnomocnika lub pełnomocników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Pełnomocnik może reprezentować więcej niż jednego akcjonariusza i głosować odmiennie z akcji każdego akcjonariusza. </w:t>
      </w:r>
    </w:p>
    <w:p>
      <w:pPr>
        <w:pStyle w:val="Normal"/>
        <w:autoSpaceDE w:val="false"/>
        <w:ind w:firstLine="709"/>
        <w:rPr/>
      </w:pPr>
      <w:r>
        <w:rPr/>
        <w:t xml:space="preserve">Akcjonariusz  posiadający akcje zapisane na więcej niż jednym rachunku papierów wartościowych może ustanowić oddzielnych pełnomocników do wykonywania praw z akcji zapisanych na każdym z rachunków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W przypadku udzielenia pełnomocnictwa dalszemu pełnomocnikowi, nal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y przed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nieprzerwany c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g pełnomocnictw wraz z dokumentami wskaz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mi na upo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ienie do działania wcz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niejszych pełnomocników. Prawo do udzielenia dalszego pełnomocnictwa musi wynikać z treści pełnomocnictwa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Członek Za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u Spółki i jej pracownik m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ełnomocnikami Akcjonariuszy na Walnym Zgromadzeniu. J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li pełnomocnikiem na Zwyczajnym Walnym Zgromadzeniu, którego dotyczy niniejsze ogłoszenie będzie członek Za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u, członek Rady Nadzorczej, pracownik Spółki lub członek organów lub pracownik spółki zal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ej od AMPLI S.A. w upadłości układowej, pełnomocnictwo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upo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i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do reprezentacji tylko na tym  Walnym Zgromadzeniu. Pełnomocnik taki ma 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ek ujawni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Akcjonariuszowi okoliczn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wskaz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na istnienie b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 xml:space="preserve">ź </w:t>
      </w:r>
      <w:r>
        <w:rPr>
          <w:color w:val="000000"/>
        </w:rPr>
        <w:t>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wyst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pienia konfliktu interesów. Udzielenie dalszego pełnomocnictwa jest wył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zone. Pełnomocnik, o którym mowa powy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j, ma obowiązek głosować zgodnie z instrukcjami udzielonymi przez Akcjonariusza.</w:t>
      </w:r>
    </w:p>
    <w:p>
      <w:pPr>
        <w:pStyle w:val="Default"/>
        <w:ind w:firstLine="709"/>
        <w:rPr>
          <w:rFonts w:eastAsia="Arial"/>
        </w:rPr>
      </w:pPr>
      <w:r>
        <w:rPr>
          <w:rFonts w:eastAsia="Arial"/>
        </w:rPr>
        <w:t xml:space="preserve">W celu identyfikacji pełnomocnika, Spółka może żądać od pełnomocnika okazania przy sporządzaniu listy obecności: </w:t>
      </w:r>
    </w:p>
    <w:p>
      <w:pPr>
        <w:pStyle w:val="Default"/>
        <w:spacing w:before="0" w:after="28"/>
        <w:rPr>
          <w:rFonts w:eastAsia="Arial"/>
        </w:rPr>
      </w:pPr>
      <w:r>
        <w:rPr>
          <w:rFonts w:eastAsia="Arial"/>
        </w:rPr>
        <w:tab/>
        <w:t xml:space="preserve">1) w przypadku pełnomocnika będącego osobą fizyczną – oryginału dowodu </w:t>
        <w:tab/>
        <w:t xml:space="preserve">osobistego, </w:t>
        <w:tab/>
        <w:t xml:space="preserve">paszportu lub innego urzędowego dokumentu tożsamości </w:t>
        <w:tab/>
        <w:t xml:space="preserve">pełnomocnika; </w:t>
      </w:r>
    </w:p>
    <w:p>
      <w:pPr>
        <w:pStyle w:val="Default"/>
        <w:spacing w:before="0" w:after="28"/>
        <w:rPr>
          <w:rFonts w:eastAsia="Arial"/>
        </w:rPr>
      </w:pPr>
      <w:r>
        <w:rPr>
          <w:rFonts w:eastAsia="Arial"/>
        </w:rPr>
        <w:t xml:space="preserve">albo </w:t>
      </w:r>
    </w:p>
    <w:p>
      <w:pPr>
        <w:pStyle w:val="Default"/>
        <w:rPr>
          <w:rFonts w:eastAsia="Arial"/>
        </w:rPr>
      </w:pPr>
      <w:r>
        <w:rPr>
          <w:rFonts w:eastAsia="Arial"/>
        </w:rPr>
        <w:tab/>
        <w:t xml:space="preserve">2) w przypadku pełnomocnika innego niż osoba fizyczna - oryginału lub kopii </w:t>
        <w:tab/>
        <w:t xml:space="preserve">potwierdzonej za zgodność z oryginałem przez notariusza lub inny podmiot </w:t>
        <w:tab/>
        <w:t xml:space="preserve">uprawniony do potwierdzania za zgodność z oryginałem odpisu z właściwego rejestru lub </w:t>
        <w:tab/>
        <w:t xml:space="preserve">innego dokumentu potwierdzającego upoważnienie osoby fizycznej (osób fizycznych) </w:t>
        <w:tab/>
        <w:t xml:space="preserve">do </w:t>
        <w:tab/>
        <w:t>reprezentowania pełnomocnika na Walnym Zgromadzeniu  (np. nieprzerwany ciąg</w:t>
        <w:tab/>
        <w:t xml:space="preserve">pełnomocnictw) oraz dowodu osobistego, paszportu lub innego urzędowego dokumentu </w:t>
        <w:tab/>
        <w:t xml:space="preserve">tożsamości osoby fizycznej (osób fizycznych) upoważnionych do </w:t>
        <w:tab/>
        <w:t xml:space="preserve">reprezentowania </w:t>
        <w:tab/>
        <w:t xml:space="preserve">pełnomocnika na Zgromadzeniu. </w:t>
      </w:r>
    </w:p>
    <w:p>
      <w:pPr>
        <w:pStyle w:val="Normal"/>
        <w:autoSpaceDE w:val="false"/>
        <w:ind w:firstLine="709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Pełnomocnictwo do głosowania przez pełnomocnika powinno 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udzielone na pi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mie lub w postaci elektronicznej. Udzielenie pełnomocnictwa w postaci elektronicznej nie wymaga opatrzenia bezpiecznym podpisem elektronicznym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Akcjonariusz może wykonywać prawo głosu przez pełnomocnika, w szczególności w przypadku udzielenia pełnomocnictwa w postaci elektronicznej, przy użyciu formularza, który został  udost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 xml:space="preserve">pniony przez Spółkę od dnia zwołania Zwyczajnego Walnego Zgromadzenia na stronie internetowej AMPLI: </w:t>
      </w:r>
      <w:hyperlink r:id="rId2">
        <w:r>
          <w:rPr>
            <w:rStyle w:val="InternetLink"/>
          </w:rPr>
          <w:t>www.ampli.com.pl</w:t>
        </w:r>
      </w:hyperlink>
      <w:r>
        <w:rPr>
          <w:b/>
          <w:bCs/>
          <w:i/>
          <w:iCs/>
        </w:rPr>
        <w:t xml:space="preserve"> na podstronie „Relacje Inwestorskie” w sekcji </w:t>
      </w:r>
      <w:r>
        <w:rPr>
          <w:rFonts w:eastAsia="TimesNewRoman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„WZA i Sprawozdania RN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 Formularz ten obejmuje wzór pełnomocnictwa oraz instrukcję dotyczącą sposobu głosowania w odniesieniu do każdej z uchwał, na którą ma głosować pełnomocnik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firstLine="709"/>
        <w:rPr>
          <w:rFonts w:eastAsia="Arial"/>
        </w:rPr>
      </w:pPr>
      <w:r>
        <w:rPr>
          <w:rFonts w:eastAsia="Arial"/>
        </w:rPr>
        <w:t xml:space="preserve">Zawiadomienie o udzieleniu pełnomocnictwa w postaci elektronicznej uznaje się za skuteczne, o ile: </w:t>
      </w:r>
    </w:p>
    <w:p>
      <w:pPr>
        <w:pStyle w:val="Default"/>
        <w:spacing w:before="0" w:after="28"/>
        <w:rPr/>
      </w:pPr>
      <w:r>
        <w:rPr>
          <w:rFonts w:eastAsia="Arial"/>
        </w:rPr>
        <w:tab/>
        <w:t xml:space="preserve">1) informacja o tym fakcie wpłynie na adres poczty elektronicznej </w:t>
      </w:r>
      <w:hyperlink r:id="rId3">
        <w:r>
          <w:rPr>
            <w:rStyle w:val="InternetLink"/>
          </w:rPr>
          <w:t>wza@ampli.com.pl</w:t>
        </w:r>
      </w:hyperlink>
      <w:r>
        <w:rPr>
          <w:rFonts w:eastAsia="Arial"/>
        </w:rPr>
        <w:t xml:space="preserve"> </w:t>
        <w:tab/>
      </w:r>
      <w:r>
        <w:rPr/>
        <w:t>najpó</w:t>
      </w:r>
      <w:r>
        <w:rPr>
          <w:rFonts w:eastAsia="TimesNewRoman;Times New Roman"/>
        </w:rPr>
        <w:t>ź</w:t>
      </w:r>
      <w:r>
        <w:rPr/>
        <w:t>niej na dwie godziny przed rozpocz</w:t>
      </w:r>
      <w:r>
        <w:rPr>
          <w:rFonts w:eastAsia="TimesNewRoman;Times New Roman"/>
        </w:rPr>
        <w:t>ę</w:t>
      </w:r>
      <w:r>
        <w:rPr/>
        <w:t>ciem Zwyczajnego Walnego Zgromadzenia</w:t>
      </w:r>
      <w:r>
        <w:rPr>
          <w:rFonts w:eastAsia="Arial"/>
        </w:rPr>
        <w:t xml:space="preserve"> </w:t>
      </w:r>
    </w:p>
    <w:p>
      <w:pPr>
        <w:pStyle w:val="Default"/>
        <w:spacing w:before="0" w:after="28"/>
        <w:rPr>
          <w:rFonts w:eastAsia="Arial"/>
        </w:rPr>
      </w:pPr>
      <w:r>
        <w:rPr>
          <w:rFonts w:eastAsia="Arial"/>
        </w:rPr>
        <w:tab/>
        <w:t xml:space="preserve">oraz </w:t>
      </w:r>
    </w:p>
    <w:p>
      <w:pPr>
        <w:pStyle w:val="Default"/>
        <w:rPr>
          <w:rFonts w:eastAsia="Arial"/>
        </w:rPr>
      </w:pPr>
      <w:r>
        <w:rPr>
          <w:rFonts w:eastAsia="Arial"/>
        </w:rPr>
        <w:tab/>
        <w:t xml:space="preserve">2) informacja o tym fakcie dotrze do Przewodniczącego Zwyczajnego Walnego </w:t>
        <w:tab/>
        <w:t xml:space="preserve">Zgromadzenia przed sporządzeniem listy obecności zawierającej spis uczestników </w:t>
        <w:tab/>
        <w:t xml:space="preserve">Walnego Zgromadzenia, w formie umożliwiającej </w:t>
        <w:tab/>
        <w:t xml:space="preserve">Przewodniczącemu Walnego </w:t>
        <w:tab/>
        <w:t xml:space="preserve">Zgromadzenia na zapoznanie się z treścią pełnomocnictwa oraz ocenę skuteczności </w:t>
        <w:tab/>
        <w:t xml:space="preserve">ustanowienia pełnomocnika. </w:t>
      </w:r>
    </w:p>
    <w:p>
      <w:pPr>
        <w:pStyle w:val="Normal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Informacja o udzieleniu pełnomocnictwa w postaci elektronicznej powinna zawier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dokładne oznaczenie pełnomocnika i mocodawcy (ze wskazaniem imienia, nazwiska lub nazwy, adresu, telefonu i adresu poczty elektronicznej obu tych osób). Informacja o udzieleniu pełnomocnictwa powinna również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wskazywać liczbę akcji, z których wykonywane będzie prawo głosu przez pełnomocnika oraz datę i nazwę walnego zgromadzenia spółki, na którym prawa te będą wykonywane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Wraz z zawiadomieniem o udzieleniu pełnomocnictwa w postaci elektronicznej, Akcjonariusz jest obowiązany przesłać: pełnomocnictwo (udzielone przy użyciu wzoru pełnomocnictwa znajdującego się na formularzu udost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pnionym przez Spółk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lub 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one samodzielnie przez Akcjonariusza, pod warunkiem, iż zawiera ono co najmniej te same dane i informacje, co we wzorze), a także kopię dowodu osobistego lub stron paszportu lub innego dowodu tożsamości u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ch identyfikacj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 xml:space="preserve">Akcjonariusza i pełnomocnika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W przypadku, gdy pełnomocnictwa w postaci elektronicznej udziela osoba prawna lub jednostka organizacyjna nie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a osob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a 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a zdoln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, Akcjonariusz, oprócz pełnomocnictwa przesyła odpis z wł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wego rejestru lub  inny dokument,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umocowanie osób dział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ch w imieniu takiego podmiotu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J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li pełnomocnictwa udzielono osobie prawnej lub jednostce organizacyjnej nie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j osob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a 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j zdoln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, Akcjonariusz, poza dokumentami wskazanymi wyżej dodatkowo przesyła odpis z rejestru, w którym zarejestrowany jest pełnomocnik lub inny dokument 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 fakt istnienia takiego podmiotu.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Do przesyłanego drogą elektroniczną zawiadomienia o ustanowieniu pełnomocnika nie powinno dołączać się wypełnionej instrukcji doty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j wykonywania prawa głosu przez takiego pełnomocnika, znajdującej się na formularzu udost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pnionym przez Spółk</w:t>
      </w:r>
      <w:r>
        <w:rPr>
          <w:rFonts w:eastAsia="TimesNewRoman;Times New Roman"/>
          <w:color w:val="000000"/>
        </w:rPr>
        <w:t xml:space="preserve">ę. </w:t>
      </w:r>
    </w:p>
    <w:p>
      <w:pPr>
        <w:pStyle w:val="Normal"/>
        <w:autoSpaceDE w:val="false"/>
        <w:rPr>
          <w:rFonts w:eastAsia="TimesNewRoman;Times New Roman"/>
          <w:color w:val="000000"/>
        </w:rPr>
      </w:pPr>
      <w:r>
        <w:rPr>
          <w:rFonts w:eastAsia="TimesNewRoman;Times New Roman"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Spółka może podejmować odpowiednie działania słu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identyfikacji Akcjonariusza i pełnomocnika w celu weryfikacji 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pełnomocnictwa udzielonego w postaci elektronicznej, przy czym działania te powinny 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 xml:space="preserve">proporcjonalne do celu.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Weryfikacja, o której mowa powyżej  poleg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w szczególn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na zwrotnym pytaniu w formie elektronicznej lub telefonicznej skierowanym do Akcjonariusza i/lub pełnomocnika w celu potwierdzenia faktu udzielenia pełnomocnictwa i jego zakresu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Spółka zastrzega, 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brak udzielenia odpowiedzi na pytania zadawane w trakcie weryfikacji traktowan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zie jako brak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weryfikacji udzielenia pełnomocnictwa i stanowił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zie podstaw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dla odmowy dopuszczenia pełnomocnika do udziału w Zwyczajnym Walnym Zgromadzeniu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Również w przypadku rozbi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pomi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zy danymi Akcjonariusza wskazanymi w pełnomocnictwie a danymi znajd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mi s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na li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e Akcjonariuszy 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onej w oparciu o wykaz otrzymany od podmiotu prowad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depozyt papierów wart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owych i przekazanego Spółce zgodnie z art. 406 (3) Kodeksu spółek handlowych, pełnomocnik Akcjonariusza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nie zost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dopuszczony do uczestnictwa w Zwyczajnym Walnym Zgromadzeniu. Dotyczy to także pełnomocnictw udzielonych w formie pisemnej.</w:t>
      </w:r>
    </w:p>
    <w:p>
      <w:pPr>
        <w:pStyle w:val="Default"/>
        <w:ind w:firstLine="709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Default"/>
        <w:ind w:firstLine="709"/>
        <w:rPr>
          <w:rFonts w:eastAsia="Arial"/>
        </w:rPr>
      </w:pPr>
      <w:r>
        <w:rPr>
          <w:rFonts w:eastAsia="Arial"/>
        </w:rPr>
        <w:t xml:space="preserve">Niezależnie od powyższych regulacji, w razie uzasadnionych wątpliwości, co do prawdziwości dokumentów dołączonych do zawiadomienia o udzieleniu pełnomocnictwa Spółka zastrzega sobie  prawo do żądania od pełnomocnika okazania przy sporządzaniu listy obecności oryginału pełnomocnictwa oraz: </w:t>
      </w:r>
    </w:p>
    <w:p>
      <w:pPr>
        <w:pStyle w:val="Default"/>
        <w:spacing w:before="0" w:after="28"/>
        <w:rPr>
          <w:rFonts w:eastAsia="Arial"/>
        </w:rPr>
      </w:pPr>
      <w:r>
        <w:rPr>
          <w:rFonts w:eastAsia="Arial"/>
        </w:rPr>
        <w:tab/>
        <w:t xml:space="preserve">1) w przypadku akcjonariusza będącego osobą fizyczną – kopii potwierdzonej za </w:t>
        <w:tab/>
        <w:t xml:space="preserve">zgodność z oryginałem przez notariusza lub inny podmiot uprawniony do </w:t>
        <w:tab/>
        <w:t xml:space="preserve">potwierdzania za zgodność z oryginałem dowodu osobistego, paszportu lub innego </w:t>
        <w:tab/>
        <w:t xml:space="preserve">urzędowego dokumentu tożsamości akcjonariusza; albo </w:t>
      </w:r>
    </w:p>
    <w:p>
      <w:pPr>
        <w:pStyle w:val="Default"/>
        <w:rPr>
          <w:rFonts w:eastAsia="Arial"/>
        </w:rPr>
      </w:pPr>
      <w:r>
        <w:rPr>
          <w:rFonts w:eastAsia="Arial"/>
        </w:rPr>
        <w:tab/>
        <w:t xml:space="preserve">2) w przypadku akcjonariusza innego niż osoba fizyczna - oryginału lub kopii </w:t>
        <w:tab/>
        <w:t xml:space="preserve">potwierdzonej za zgodność z oryginałem przez notariusza lub inny podmiot </w:t>
        <w:tab/>
        <w:t xml:space="preserve">uprawniony do potwierdzania za zgodność z oryginałem odpisu z właściwego rejestru lub innego dokumentu potwierdzającego upoważnienie osoby fizycznej (osób fizycznych) do reprezentowania akcjonariusza na Zgromadzeniu (np. nieprzerwany ciąg pełnomocnictw).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Powy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ze zasady maj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zastosowanie również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w odniesieniu do odwołania pełnomocnictwa dokonanego w postaci elektroniczn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lektroniczna komunikacja Akcjonariuszy z AMPLI S.A. w upadłości układowej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W granicach przewidzianych przepisami Kodeksu spółek handlowych, Statutu Akcjonariusze m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kontaktow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z AMPLI S.A. w upadłości układowej w sprawach dotyczących Walnego Zgromadzenia za pomoc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 xml:space="preserve">elektronicznych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ów komunik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Komunikacja Akcjonariuszy z AMPLI S.A. w upadłości układowej w formie elektronicznej odbywa s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 xml:space="preserve">przy wykorzystaniu adresu poczty elektronicznej (e-mail): </w:t>
      </w:r>
      <w:r>
        <w:rPr>
          <w:b/>
          <w:bCs/>
        </w:rPr>
        <w:t>wza@ampli.com.pl</w:t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</w:r>
    </w:p>
    <w:p>
      <w:pPr>
        <w:pStyle w:val="Normal"/>
        <w:autoSpaceDE w:val="false"/>
        <w:rPr/>
      </w:pPr>
      <w:r>
        <w:rPr>
          <w:rFonts w:eastAsia="TTE1BA9AD0t00"/>
          <w:color w:val="000000"/>
        </w:rPr>
        <w:tab/>
        <w:t xml:space="preserve">Żądania, zgłoszenia lub zawiadomienia, które akcjonariusz może przekazywać Spółce za </w:t>
      </w:r>
      <w:r>
        <w:rPr>
          <w:color w:val="000000"/>
        </w:rPr>
        <w:t>pomoc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 xml:space="preserve">elektronicznych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ów komunikacji</w:t>
      </w:r>
      <w:r>
        <w:rPr>
          <w:rFonts w:eastAsia="TTE1BA9AD0t00"/>
          <w:color w:val="000000"/>
        </w:rPr>
        <w:t xml:space="preserve"> powinny być sformułowane w odrębnym dokumencie podpisanym przez samego Akcjonariusza lub Akcjonariuszy lub osoby uprawnione do jego (ich) reprezentowania, a następnie przesłane pocztą elektroniczną na wskazany wyżej adres e-mailowy spółki z adresu e-mailowego umożliwiającego identyfikację nadawcy - jako załączony do maila dokument zapisany w formie elektronicznej w jednym z następujących formatów: PDF, JPEG, JPG, GIF. </w:t>
        <w:tab/>
        <w:t xml:space="preserve">Temat przesyłanej pocztą elektroniczną wiadomości powinien w sposób jednoznaczny wskazywać na rodzaj żądania, zgłoszenia lub  zawiadomienia np.  „Zawiadomienie o udzieleniu pełnomocnictwa”, „Żądanie </w:t>
      </w:r>
      <w:r>
        <w:rPr>
          <w:color w:val="000000"/>
        </w:rPr>
        <w:t>umieszczenia sprawy  w 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ku obrad”, Zgłoszenie projektu uchwał/y”, „Żądanie przesłania listy akcjonariuszy”. </w:t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  <w:t xml:space="preserve">Do wymienionych  wyżej żądań, zgłoszeń a także do zawiadomienia o udzieleniu pełnomocnictwa, powinny zostać dołączone, zapisane w formie elektronicznej  we wskazanych wyżej formatach dokumenty potwierdzające, że osoba lub osoby podpisujące takie żądanie lub pełnomocnictwo mają status akcjonariusza, a w przypadku żądania umieszczenia określonej sprawy w porządku obrad lub zgłoszenia projektu uchwały, że reprezentują co najmniej jedną dwudziestą kapitału zakładowego Spółki. Rodzaj i treść dokumentów, jakie należy dołączyć do danych żądań, zgłoszeń lub zawiadomień, a także inne wymogi dotyczące żądań, zgłoszeń lub zawiadomień, zostały szczegółowo określone w niniejszym ogłoszeniu. </w:t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  <w:t>W razie zaistnienia uzasadnionych wątpliwości, co do wiarygodności dokumentów, o których mowa wyżej, a także w sytuacji, gdy przesłane pocztą elektroniczną dokumenty są nieczytelne, Spółka może domagać się od Akcjonariuszy złożenia niezbędnych wyjaśnień i ponownego przesłania e- mailem tych dokumentów, a w szczególnych przypadkach również okazania Spółce oryginałów tych dokumentów.</w:t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  <w:tab/>
        <w:t>Akcjonariusze ponoszą ryzyko związane z nieprawidłowym lub niezgodnym z opisanymi wyżej zasadami używaniem przez nich elektronicznej formy komunikacji ze Spółką dotyczące m.in. problemów z przesyłaniem wiadomości e-mailowych, błędów powstałych w trakcie w przetwarzania lub przesyłania danych, użycia niewłaściwych formatów przesyłanych dokumentów itp.</w:t>
      </w:r>
    </w:p>
    <w:p>
      <w:pPr>
        <w:pStyle w:val="Normal"/>
        <w:autoSpaceDE w:val="false"/>
        <w:rPr>
          <w:rFonts w:eastAsia="TTE1BA9AD0t00"/>
          <w:color w:val="000000"/>
        </w:rPr>
      </w:pPr>
      <w:r>
        <w:rPr>
          <w:rFonts w:eastAsia="TTE1BA9AD0t00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Wraz z przesyłanymi przez Akcjonariusza dr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dokumentami, które w oryginale 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one zostały w j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zyku innym ani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li j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zyk polski, Akcjonariusz powinien przesłać ich tłumaczenie na j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zyk polski 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one przez tłumacza przysi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gł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Uczestniczenie i sposób wypowiadania się na Walnym Zgromadzeniu przy wykorzystaniu środków komunikacji elektronicznej </w:t>
      </w:r>
    </w:p>
    <w:p>
      <w:pPr>
        <w:pStyle w:val="Default"/>
        <w:rPr/>
      </w:pPr>
      <w:r>
        <w:rPr/>
        <w:tab/>
      </w:r>
    </w:p>
    <w:p>
      <w:pPr>
        <w:pStyle w:val="Default"/>
        <w:rPr/>
      </w:pPr>
      <w:r>
        <w:rPr>
          <w:rFonts w:eastAsia="Arial"/>
        </w:rPr>
        <w:tab/>
        <w:t xml:space="preserve">Statut Spółki nie dopuszcza uczestniczenia w Walnym Zgromadzeniu przy wykorzystaniu środków komunikacji elektronicznej, a tym samym nie dopuszcza możliwości wypowiadania się na Zwyczajnym Walnym Zgromadzeniu przy wykorzystaniu środków komunikacji elektronicznej. </w:t>
      </w:r>
    </w:p>
    <w:p>
      <w:pPr>
        <w:pStyle w:val="Defaul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Wykonywania prawa głosu drog</w:t>
      </w:r>
      <w:r>
        <w:rPr>
          <w:rFonts w:eastAsia="TimesNewRoman;Times New Roman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korespondencyjn</w:t>
      </w:r>
      <w:r>
        <w:rPr>
          <w:rFonts w:eastAsia="TimesNewRoman;Times New Roman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lub przy wykorzystaniu</w:t>
      </w:r>
    </w:p>
    <w:p>
      <w:pPr>
        <w:pStyle w:val="Normal"/>
        <w:autoSpaceDE w:val="false"/>
        <w:rPr/>
      </w:pPr>
      <w:r>
        <w:rPr>
          <w:rFonts w:eastAsia="TimesNewRoman;Times New Roman"/>
          <w:b/>
          <w:bCs/>
          <w:color w:val="000000"/>
        </w:rPr>
        <w:t>ś</w:t>
      </w:r>
      <w:r>
        <w:rPr>
          <w:b/>
          <w:bCs/>
          <w:color w:val="000000"/>
        </w:rPr>
        <w:t>rodków komunikacji elektronicznej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Regulamin Walnego Zgromadzenia Spółki nie przewiduje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wykonywania prawa głosu na Zwyczajnym Walnym Zgromadzeniu dr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korespondencyj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 xml:space="preserve">lub przy wykorzystaniu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ów komunikacji elektroniczn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Dost</w:t>
      </w:r>
      <w:r>
        <w:rPr>
          <w:rFonts w:eastAsia="TimesNewRoman;Times New Roman"/>
          <w:b/>
          <w:bCs/>
          <w:color w:val="000000"/>
        </w:rPr>
        <w:t>ę</w:t>
      </w:r>
      <w:r>
        <w:rPr>
          <w:b/>
          <w:bCs/>
          <w:color w:val="000000"/>
        </w:rPr>
        <w:t>p do dokumentacj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Osoby uprawnione do uczestnictwa w Zwyczajnym Walnym Zgromadzeniu m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uzysk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ełny tekst dokumentacji, która ma 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rzedstawiona Zgromadzeniu, oraz projekty uchwał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ab/>
      </w:r>
      <w:r>
        <w:rPr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iedzibie Spółki pod adresem ul. Przemysłowej 27, 33-100 Tar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ab/>
      </w:r>
      <w:r>
        <w:rPr>
          <w:color w:val="000000"/>
        </w:rPr>
        <w:t>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a stronie internetowej Spółki pod adresem </w:t>
      </w:r>
      <w:hyperlink r:id="rId4">
        <w:r>
          <w:rPr>
            <w:rStyle w:val="InternetLink"/>
          </w:rPr>
          <w:t>www.ampli.com.pl</w:t>
        </w:r>
      </w:hyperlink>
      <w:r>
        <w:rPr>
          <w:b/>
          <w:bCs/>
        </w:rPr>
        <w:t xml:space="preserve"> podstrona „Relacje Inwestorskie” sekcja </w:t>
      </w:r>
      <w:r>
        <w:rPr>
          <w:b/>
          <w:bCs/>
          <w:i/>
          <w:iCs/>
        </w:rPr>
        <w:t>„WZA i Sprawozdania RN”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Zgodnie z art. 407 § 1 Kodeksu spółek handlowych, lista akcjonariuszy uprawnionych do uczestnictwa w Zwyczajnym Walnym Zgromadzeniu zostanie wy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ona w lokalu Za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u AMPLI S.A. w upadłości układowej pod adresem ulica Przemysłowa 27, 33-100 Tarnów, w godzinach od 8:00 do 16:00, na trzy dni powszednie przed odbyciem Zwyczajnego Walnego Zgromadzenia, tj. w dniach </w:t>
      </w:r>
      <w:r>
        <w:rPr>
          <w:b/>
          <w:bCs/>
          <w:color w:val="000000"/>
        </w:rPr>
        <w:t>20, 21 i 22 czerwca 2016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AMPLI S.A. w upadłości układowej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przegl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list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Akcjonariuszy uprawnionych do udziału w Zwyczajnym Walnym Zgromadzeniu w lokalu Za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u oraz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odpisu listy za zwrotem kosztów jego 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kcjonariusz Spółki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żąd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rzesłania mu listy Akcjonariuszy uprawnionych do udziału w Zwyczajnym Walnym Zgromadzeniu nieodpłatnie poczt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, po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 własny adres poczty elektronicznej, na który lista powinna 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wysłana.</w:t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</w:rPr>
        <w:tab/>
        <w:t>Żą</w:t>
      </w:r>
      <w:r>
        <w:rPr>
          <w:color w:val="000000"/>
        </w:rPr>
        <w:t>danie przesłania listy Akcjonariuszy nale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w siedzibie Spółki pod adresem ul. Przemysłowa 27, 33-100 Tarnów lub przesł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 xml:space="preserve">na adres poczty elektronicznej </w:t>
      </w:r>
      <w:r>
        <w:rPr>
          <w:b/>
          <w:bCs/>
        </w:rPr>
        <w:t>wza@ampli.com.p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</w:rPr>
        <w:tab/>
        <w:t>Żą</w:t>
      </w:r>
      <w:r>
        <w:rPr>
          <w:color w:val="000000"/>
        </w:rPr>
        <w:t>danie przesłania listy powinno b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one w formie pisemnej i podpisane przez Akcjonariusza lub osoby reprezent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Akcjonariusza, a następnie zeskanowane (w przypadku przesyłania go pocztą elektroniczną) i złożone wraz następującymi dokumentami:</w:t>
      </w:r>
    </w:p>
    <w:p>
      <w:pPr>
        <w:pStyle w:val="Normal"/>
        <w:autoSpaceDE w:val="false"/>
        <w:rPr/>
      </w:pPr>
      <w:r>
        <w:rPr>
          <w:color w:val="000000"/>
        </w:rPr>
        <w:tab/>
        <w:t>1)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kopią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>dokumentu potwierdzającego 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 xml:space="preserve">Akcjonariusza – w przypadku </w:t>
        <w:tab/>
        <w:t>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ch osobami fizycznymi,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2) aktualnym odpisem z KRS lub innego rejestru  wskazującym na sposób i </w:t>
        <w:tab/>
        <w:t xml:space="preserve">osoby </w:t>
        <w:tab/>
        <w:t>upoważnione do reprezentacji – w przypadku Akcjonariuszy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ch </w:t>
        <w:tab/>
        <w:t xml:space="preserve">osobami prawnymi </w:t>
        <w:tab/>
        <w:t>b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 xml:space="preserve">ź </w:t>
      </w:r>
      <w:r>
        <w:rPr>
          <w:color w:val="000000"/>
        </w:rPr>
        <w:t>jednostkami organizacyjnymi nie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osobami </w:t>
        <w:tab/>
        <w:t>prawnymi a 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mi </w:t>
        <w:tab/>
        <w:t>zdolno</w:t>
      </w:r>
      <w:r>
        <w:rPr>
          <w:rFonts w:eastAsia="TimesNewRoman;Times New Roman"/>
          <w:color w:val="000000"/>
        </w:rPr>
        <w:t xml:space="preserve">ść </w:t>
      </w:r>
      <w:r>
        <w:rPr>
          <w:color w:val="000000"/>
        </w:rPr>
        <w:t>prawn</w:t>
      </w:r>
      <w:r>
        <w:rPr>
          <w:rFonts w:eastAsia="TimesNewRoman;Times New Roman"/>
          <w:color w:val="000000"/>
        </w:rPr>
        <w:t xml:space="preserve">ą </w:t>
      </w:r>
    </w:p>
    <w:p>
      <w:pPr>
        <w:pStyle w:val="Normal"/>
        <w:autoSpaceDE w:val="false"/>
        <w:rPr/>
      </w:pPr>
      <w:r>
        <w:rPr>
          <w:color w:val="000000"/>
        </w:rPr>
        <w:tab/>
        <w:t>3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ełnomocnictwem do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przesłania listy  podpisanym przez Akcjonariusza (ew. </w:t>
        <w:tab/>
        <w:t>nieprzerwany c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g pełnomocnictw) oraz 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 xml:space="preserve">dokumentu </w:t>
        <w:tab/>
        <w:t>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t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Times New Roman"/>
          <w:color w:val="000000"/>
        </w:rPr>
        <w:t xml:space="preserve">ść </w:t>
        <w:tab/>
      </w:r>
      <w:r>
        <w:rPr>
          <w:color w:val="000000"/>
        </w:rPr>
        <w:t>osoby 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</w:t>
      </w:r>
      <w:r>
        <w:rPr>
          <w:rFonts w:eastAsia="TimesNewRoman;Times New Roman"/>
          <w:color w:val="000000"/>
        </w:rPr>
        <w:t>żą</w:t>
      </w:r>
      <w:r>
        <w:rPr>
          <w:color w:val="000000"/>
        </w:rPr>
        <w:t>danie, a  w odniesieniu do pełnomocnika innego niż</w:t>
      </w:r>
      <w:r>
        <w:rPr>
          <w:rFonts w:eastAsia="TimesNewRoman;Times New Roman"/>
          <w:color w:val="000000"/>
        </w:rPr>
        <w:t xml:space="preserve"> </w:t>
      </w:r>
      <w:r>
        <w:rPr>
          <w:color w:val="000000"/>
        </w:rPr>
        <w:t xml:space="preserve">osoba fizyczna – </w:t>
        <w:tab/>
        <w:t>kopi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odpisu z wła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ciwego rejestru, </w:t>
        <w:tab/>
        <w:t>potwierdz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go upow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ienie osoby podpis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ej do </w:t>
        <w:tab/>
        <w:t>działania w imieniu pełnomocnika - w przypadku  zgłoszenia ż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dania przez pełnomocnik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AMPLI S.A. w upadłości układowej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zie udost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pniała wszelkie informacje doty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Zwyczajnego Walnego Zgromadzenia na stronie internetowej Spółki pod adresem</w:t>
      </w:r>
      <w:r>
        <w:rPr>
          <w:b/>
          <w:bCs/>
          <w:color w:val="000000"/>
        </w:rPr>
        <w:t xml:space="preserve"> </w:t>
      </w:r>
      <w:hyperlink r:id="rId5">
        <w:r>
          <w:rPr>
            <w:rStyle w:val="InternetLink"/>
          </w:rPr>
          <w:t>www.ampli.com.pl</w:t>
        </w:r>
      </w:hyperlink>
      <w:r>
        <w:rPr>
          <w:b/>
          <w:bCs/>
        </w:rPr>
        <w:t xml:space="preserve"> podstrona „Relacje Inwestorskie” sekcja </w:t>
      </w:r>
      <w:r>
        <w:rPr>
          <w:b/>
          <w:bCs/>
          <w:i/>
          <w:iCs/>
        </w:rPr>
        <w:t>„WZA i Sprawozdania RN”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ab/>
        <w:t>W sprawach nieobjętych niniejszym ogłoszeniem stosuje się przepisy Kodeksu spółek handlowych i Statutu Spółki.</w:t>
      </w:r>
    </w:p>
    <w:p>
      <w:pPr>
        <w:pStyle w:val="Normal"/>
        <w:spacing w:before="0" w:after="240"/>
        <w:rPr/>
      </w:pPr>
      <w:r>
        <w:rPr>
          <w:i/>
          <w:iCs/>
        </w:rPr>
        <w:tab/>
        <w:tab/>
      </w:r>
      <w:r>
        <w:rPr>
          <w:rFonts w:cs="Verdana" w:ascii="Verdana" w:hAnsi="Verdana"/>
          <w:i/>
          <w:iCs/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/>
        <w:t xml:space="preserve">Raport jest przekazywany na podstawie art. 402 (1) </w:t>
      </w:r>
      <w:r>
        <w:rPr>
          <w:szCs w:val="22"/>
        </w:rPr>
        <w:t>§ 1 kodeksu spółek handlowych oraz</w:t>
      </w:r>
      <w:r>
        <w:rPr/>
        <w:t xml:space="preserve"> </w:t>
      </w:r>
      <w:r>
        <w:rPr>
          <w:szCs w:val="22"/>
        </w:rPr>
        <w:t xml:space="preserve">§ </w:t>
      </w:r>
      <w:r>
        <w:rPr/>
        <w:t xml:space="preserve">38 ust.1 pkt.1) </w:t>
      </w:r>
      <w:r>
        <w:rPr>
          <w:bCs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/>
        <w:t xml:space="preserve"> </w:t>
      </w:r>
      <w:r>
        <w:rPr>
          <w:bCs/>
        </w:rPr>
        <w:t xml:space="preserve">z dnia 19 lutego 2009 r. (Dz.U. z 2009r.  Nr 33, poz. 259)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AMPLI S.A. w upadłości układ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F16b">
    <w:name w:val="f16b"/>
    <w:basedOn w:val="WWDomylnaczcionkaakapitu111"/>
    <w:qFormat/>
    <w:rPr/>
  </w:style>
  <w:style w:type="character" w:styleId="C999f10">
    <w:name w:val="c999f10"/>
    <w:basedOn w:val="WWDomylnaczcionkaakapitu111"/>
    <w:qFormat/>
    <w:rPr/>
  </w:style>
  <w:style w:type="character" w:styleId="VisitedInternetLink">
    <w:name w:val="FollowedHyperlink"/>
    <w:basedOn w:val="WWDomylnaczcionkaakapitu111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Code">
    <w:name w:val="cod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Verdana" w:hAnsi="Verdana" w:eastAsia="Lucida Sans Unicode" w:cs="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li.com.pl/" TargetMode="External"/><Relationship Id="rId3" Type="http://schemas.openxmlformats.org/officeDocument/2006/relationships/hyperlink" Target="mailto:wza@ampli.com.pl" TargetMode="External"/><Relationship Id="rId4" Type="http://schemas.openxmlformats.org/officeDocument/2006/relationships/hyperlink" Target="http://www.ampli.com.pl/" TargetMode="External"/><Relationship Id="rId5" Type="http://schemas.openxmlformats.org/officeDocument/2006/relationships/hyperlink" Target="http://www.ampli.com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46:00Z</dcterms:created>
  <dc:creator>Emitent</dc:creator>
  <dc:description/>
  <dc:language>en-US</dc:language>
  <cp:lastModifiedBy>Emitent</cp:lastModifiedBy>
  <cp:lastPrinted>2113-01-01T00:00:00Z</cp:lastPrinted>
  <dcterms:modified xsi:type="dcterms:W3CDTF">2016-05-25T07:47:00Z</dcterms:modified>
  <cp:revision>3</cp:revision>
  <dc:subject/>
  <dc:title>Raport bieżący "AMPLI" S</dc:title>
</cp:coreProperties>
</file>