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8"/>
        </w:rPr>
        <w:t>Dodatkowe informacje i objaśnienia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MPLI S.A. w upadłości układowej swoją politykę w zakresie rachunkowości opisała we wprowadzeniu do sprawozdania finansowego, poniżej przedstawiono pozostałe informacje dodatkowe istotne dla Spółk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. Dane o pozycjach pozabilansowych.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leżności warunkowe nie występują w Spółce,  zobowiązania warunkowe dotyczą zabezpieczenia  kredytu i zobowiązań za dostawy, są to: hipoteki na nieruchomościach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Tarnowie do  kwoty 7 000,0 tys zł, zastawy na zapasach do kwoty 5 048,0 tys. zł ustanowione na rzecz Banku PEKAO S.A., hipoteka na nieruchomościach w Tarnowie do kwoty 4 500,0 tys zł  na rzecz Tele-Fonika Kable S.A.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Spółka użytkuje następujące grunty Skarbu  Państwa na podstawie nabytego prawa wieczystego użytkowania :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 xml:space="preserve">wartość                                powierzchnia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w Tarnowie przy ul. Przemysłowej 27,          102,1 tys. PLN</w:t>
        <w:tab/>
        <w:t xml:space="preserve">                    1 405,0 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w Tarnowie przy ul. Przemysłowej 29           </w:t>
      </w:r>
      <w:r>
        <w:rPr>
          <w:rFonts w:cs="Times New Roman" w:ascii="Times New Roman" w:hAnsi="Times New Roman"/>
          <w:u w:val="single"/>
        </w:rPr>
        <w:t>260,8 tys. PLN</w:t>
      </w:r>
      <w:r>
        <w:rPr>
          <w:rFonts w:cs="Times New Roman" w:ascii="Times New Roman" w:hAnsi="Times New Roman"/>
        </w:rPr>
        <w:tab/>
        <w:tab/>
        <w:t xml:space="preserve">         </w:t>
      </w:r>
      <w:r>
        <w:rPr>
          <w:rFonts w:cs="Times New Roman" w:ascii="Times New Roman" w:hAnsi="Times New Roman"/>
          <w:u w:val="single"/>
        </w:rPr>
        <w:t>3 682,0 m</w:t>
      </w:r>
      <w:r>
        <w:rPr>
          <w:rFonts w:cs="Times New Roman" w:ascii="Times New Roman" w:hAnsi="Times New Roman"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ab/>
        <w:tab/>
        <w:tab/>
        <w:tab/>
      </w:r>
      <w:r>
        <w:rPr>
          <w:rFonts w:cs="Times New Roman" w:ascii="Times New Roman" w:hAnsi="Times New Roman"/>
          <w:b/>
        </w:rPr>
        <w:t xml:space="preserve">               </w:t>
      </w:r>
      <w:r>
        <w:rPr>
          <w:rFonts w:cs="Times New Roman" w:ascii="Times New Roman" w:hAnsi="Times New Roman"/>
          <w:b/>
          <w:u w:val="single"/>
        </w:rPr>
        <w:t>362,9 tys. PLN</w:t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                   </w:t>
      </w:r>
      <w:r>
        <w:rPr>
          <w:rFonts w:cs="Times New Roman" w:ascii="Times New Roman" w:hAnsi="Times New Roman"/>
          <w:b/>
          <w:u w:val="single"/>
        </w:rPr>
        <w:t>5 087,0 m</w:t>
      </w:r>
      <w:r>
        <w:rPr>
          <w:rFonts w:cs="Times New Roman" w:ascii="Times New Roman" w:hAnsi="Times New Roman"/>
          <w:b/>
          <w:u w:val="single"/>
          <w:vertAlign w:val="superscript"/>
        </w:rPr>
        <w:t>2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                                                      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. Dane dotyczące zobowiązań wobec budżetu państwa lub jednostek samorządu terytorialn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półka nie  posiada zobowiązań wobec budżetu,  lub jednostek samorządu terytorialnego               z tytułu uzyskania prawa  własności budynków i budowl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3. Koszt wytworzenia i zakupu środków trwałych na własne potrzeb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okresie sprawozdawczym nie dokonano istotnych zakupów majątku trwałego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Prowadzona jest modernizacja budynku gospodarczego w Tarnowie ul. Przemysłowa 29 na cele montażu oświetlenia indukcyjnego i jego składowania. Przewidywane nakłady około 50,0 tys PLN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ab/>
        <w:tab/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4. Planowane nakłady inwestycyjn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najbliższych 12 miesiącach nie planuje się inwestycj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5. Wspólne przedsięwzięcia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Spółka nie prowadziła i nie planuje  wspólnych przedsięwzięć z innymi podmiotam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6. Przeciętne zatrudnienie w I półroczu 2016 roku przedstawia się następująco: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ind w:left="66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zczególnienie</w:t>
        <w:tab/>
        <w:t xml:space="preserve">              Przeciętna liczba              Kobiety</w:t>
        <w:tab/>
        <w:t xml:space="preserve">    Mężczyźni</w:t>
        <w:tab/>
        <w:t xml:space="preserve">  </w:t>
        <w:tab/>
        <w:tab/>
        <w:tab/>
        <w:tab/>
        <w:t xml:space="preserve"> </w:t>
        <w:tab/>
        <w:t xml:space="preserve">  zatrudnionych </w:t>
      </w:r>
    </w:p>
    <w:p>
      <w:pPr>
        <w:pStyle w:val="TextBody"/>
        <w:rPr/>
      </w:pPr>
      <w:r>
        <w:rP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Pracownicy ogółem:</w:t>
        <w:tab/>
        <w:t xml:space="preserve">                            10</w:t>
        <w:tab/>
        <w:tab/>
        <w:t xml:space="preserve">              3</w:t>
        <w:tab/>
        <w:t xml:space="preserve">             7</w:t>
      </w:r>
    </w:p>
    <w:p>
      <w:pPr>
        <w:pStyle w:val="TextBody"/>
        <w:rPr/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w tym:</w:t>
      </w:r>
    </w:p>
    <w:p>
      <w:pPr>
        <w:pStyle w:val="TextBody"/>
        <w:tabs>
          <w:tab w:val="clear" w:pos="708"/>
          <w:tab w:val="left" w:pos="426" w:leader="none"/>
        </w:tabs>
        <w:rPr/>
      </w:pPr>
      <w:r>
        <w:rPr>
          <w:rFonts w:eastAsia="Arial"/>
        </w:rPr>
        <w:t xml:space="preserve">      </w:t>
      </w:r>
      <w:r>
        <w:rPr/>
        <w:t xml:space="preserve">- </w:t>
      </w:r>
      <w:r>
        <w:rPr>
          <w:rFonts w:cs="Times New Roman" w:ascii="Times New Roman" w:hAnsi="Times New Roman"/>
        </w:rPr>
        <w:t>pracownicy na stanow. robotniczych</w:t>
      </w:r>
      <w:r>
        <w:rPr/>
        <w:tab/>
      </w:r>
      <w:r>
        <w:rPr>
          <w:rFonts w:cs="Times New Roman" w:ascii="Times New Roman" w:hAnsi="Times New Roman"/>
        </w:rPr>
        <w:t xml:space="preserve">      2                              0                     2</w:t>
      </w:r>
      <w:r>
        <w:rPr/>
        <w:t xml:space="preserve">                   </w:t>
      </w:r>
    </w:p>
    <w:p>
      <w:pPr>
        <w:pStyle w:val="TextBody"/>
        <w:tabs>
          <w:tab w:val="clear" w:pos="708"/>
          <w:tab w:val="left" w:pos="426" w:leader="none"/>
        </w:tabs>
        <w:rPr>
          <w:rFonts w:ascii="Times New Roman" w:hAnsi="Times New Roman" w:cs="Times New Roman"/>
        </w:rPr>
      </w:pPr>
      <w:r>
        <w:rPr/>
        <w:tab/>
        <w:t xml:space="preserve">- </w:t>
      </w:r>
      <w:r>
        <w:rPr>
          <w:rFonts w:cs="Times New Roman" w:ascii="Times New Roman" w:hAnsi="Times New Roman"/>
        </w:rPr>
        <w:t xml:space="preserve">pracownicy na stanowiskach </w:t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  nierobotniczych                                    8                              3                     5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 Wartość wynagrodzeń Zarządu i Rady Nadzorczej.</w:t>
      </w:r>
    </w:p>
    <w:p>
      <w:pPr>
        <w:pStyle w:val="TextBody"/>
        <w:ind w:left="70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złonkowie Zarządu  AMPLI S.A. w I półroczu 2016 roku otrzymali wynagrodzenie brutto w następujących wysokościach:</w:t>
      </w:r>
    </w:p>
    <w:p>
      <w:pPr>
        <w:pStyle w:val="TextBody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 Prezes Zarządu – Pan Waldemar Madura               64 500,- 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ab/>
      </w:r>
    </w:p>
    <w:p>
      <w:pPr>
        <w:pStyle w:val="TextBody"/>
        <w:ind w:left="708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nagrodzenia brutto Członków Rady  Nadzorczej AMPLI SA z tytułu pełnionych funkcji  w I półroczu 2016 roku wyniosły:</w:t>
      </w:r>
    </w:p>
    <w:p>
      <w:pPr>
        <w:pStyle w:val="TextBody"/>
        <w:ind w:left="0" w:right="0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Pana Artura Kostyrzewskiego          4 800,-zł  (+82 000,-zł z tytułu umowy o pracę)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- Pani Małgorzata Kostyrzewska       3 000,-zł 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ab/>
        <w:t>- Pan Mirosław Sępek                        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>- Pani Agnieszka Motylewicz – Knot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ab/>
        <w:t xml:space="preserve"> - Pani Katarzyna Madura                   3 000,-zł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8. Udzielone kredyty, pożyczki, gwarancje i inne umowy zobowiązujące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 nie udzielała kredytów i pożyczek, gwarancji, poręczeń  lub innych umów zobowiązujących osobom zarządzającym i nadzorującym Spółkę oraz ich krewnym i innym osobom powiązanym z nimi osobiście, jak również osobom i podmiotom obc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 Wynagrodzenie biegłego rewidenta lub podmiotu uprawnionego do badania sprawozdań finans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miotem uprawnionym do badania sprawozdań finansowych Spółki za 2016 rok  została wybrana firma audytorska UHY ECA Audyt Spółka z ograniczoną odpowiedzialnością Sp.k.  w Krakowie ul. Moniuszki 50, wpisana do rejestru przedsiębiorców Krajowego Rejestru Sądowego prowadzonego przez Sąd Rejonowy dla Krakowa – Śródmieścia w Krakowie XI Wydział Gospodarczy Krajowego Rejestru Sądowego pod numerem 0000418856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mowę o przegląd i badanie sprawozdań finansowych za 2016r. podpisano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</w:rPr>
        <w:t xml:space="preserve">08-07-2016r., opiewa ona na kwotę netto 15 000,00 zł, w tym  za przegląd półrocznego sprawozdania finansowego kwota 5 000,00 zł netto, za badanie rocznego sprawozdania finansowego 10 000,00 zł netto. Jest to druga umowa zawarta z tym Audytorem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 Istotne zdarzenia z lat ubiegłych.</w:t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</w:rPr>
        <w:t>W  sprawozdaniu finansowym za bieżący okres nie ujęto zdarzeń dotyczących lat ubiegłych.</w:t>
        <w:br/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 Istotne zdarzenia po dniu bilansowym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Po dniu bilansowym nie wystąpiły istotne zdarzenia, wymagające ujęcia </w:t>
        <w:br/>
        <w:t xml:space="preserve">w sprawozdaniu finansow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2. Nieplanowane odpisy amortyzacyjn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wystąpiły nieplanowane odpisy amortyzacyjne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3. Zmiany zasad (polityki) rachunkowoś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roku obrotowym nie dokonano zmian zasad (polityki) rachunkowości, w tym metod wyceny aktywów i pasywów i pomiaru wyniku finansowego, które istotnie wpłynęłyby  na sytuację majątkową i finansową Spółki i jej wynik finansow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4. Zmiany wartości szacunk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 zmiany wartości szacunkowych kwot, które istotnie wpłynęłyby na wynik okresu sprawozdawczego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5. Emisje, wykup i spłaty papierów wartościowych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6. Dywidendy.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>Nie deklarowano i nie wypłacano dywidend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7. Zmiana struktury jednostki w okresie sprawozdawczym.</w:t>
      </w:r>
    </w:p>
    <w:p>
      <w:pPr>
        <w:pStyle w:val="TextBody"/>
        <w:rPr>
          <w:b/>
          <w:b/>
        </w:rPr>
      </w:pPr>
      <w:r>
        <w:rPr>
          <w:rFonts w:cs="Times New Roman" w:ascii="Times New Roman" w:hAnsi="Times New Roman"/>
        </w:rPr>
        <w:t>W okresie sprawozdawczym nie nastąpiła zmiana struktury Spółki.</w:t>
      </w:r>
    </w:p>
    <w:p>
      <w:pPr>
        <w:pStyle w:val="NormalnyWeb"/>
        <w:rPr>
          <w:b/>
          <w:b/>
        </w:rPr>
      </w:pPr>
      <w:r>
        <w:rPr>
          <w:b/>
        </w:rPr>
        <w:t>18. Wskazanie akcjonariuszy posiadających bezpośrednio lub pośrednio znaczne pakiety akcji, wraz ze wskazaniem liczby posiadanych przez te podmioty akcji, ich procentowego udziału w kapitale zakładowym, liczby głosów z nich wynikających i ich procentowego udziału w ogólnej liczbie głosów na Walnym Zgromadzeniu.</w:t>
      </w:r>
    </w:p>
    <w:tbl>
      <w:tblPr>
        <w:tblW w:w="9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1980"/>
        <w:gridCol w:w="1620"/>
        <w:gridCol w:w="2114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zwa podmiotu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posiadanych ak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kapitale zakładowym     (w %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Liczba głosów na WZ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Udział w ogólnej liczbie głosów na WZ (w %)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aldemar Madu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94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5,0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47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4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Artur Kostyrzewsk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460.00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14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2.300.000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jc w:val="center"/>
              <w:rPr/>
            </w:pPr>
            <w:r>
              <w:rPr/>
              <w:t>32,40</w:t>
            </w:r>
          </w:p>
        </w:tc>
      </w:tr>
    </w:tbl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Główni Akcjonariusze Spółki wymienieni powyżej, posiadają akcje imienne uprzywilejowane tak, że 1 akcji odpowiada 5 głosów na WZA.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Nie mamy informacji o innych Akcjonariuszach  posiadających powyżej 5% głosów ma WZA. </w:t>
      </w:r>
    </w:p>
    <w:p>
      <w:pPr>
        <w:pStyle w:val="TextBody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19. Segmenty działalności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egmentem działalności jest wyodrębniona część Spółki, dostarczająca produktów lub usług (segment branżowy) bądź dostarczająca produktów lub usług w określonym środowisku ekonomicznym (segment geograficzny), który podlega ryzykom i czerpie korzyści odmienne niż inne segmenty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dstawowym przedmiotem działalności gospodarczej AMPLI S.A. jest sprzedaż towarów           z branży elektrycznej i energetycznej na rynku krajowym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dstawowym wzorem sprawozdawczości AMPLI S.A. stosowanym do segmentów działalności jest segment geograficzny oparty o kryterium lokalizacji sprzedaży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MPLI S.A. według kryterium sprzedawanych towarów i obszarów geograficznych  </w:t>
        <w:br/>
        <w:t xml:space="preserve">w ramach  których  następuje sprzedaż jest jednolita ( towary elektryczne i energetyczne),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w sprawozdaniu finansowym nie wykazuje się danych finansowych dotyczących segmentów działalności. 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20. Zdarzenia nietypowe wpływające na wartość pozycji sprawozdania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kresie sprawozdawczym Spółka kontynuowała swoją podstawową działalność gospodarczą tj. handel hurtowy na terenie kraju towarami elektrycznymi, głownie import z Chin. Nie wystąpiły nietypowe zdarzenia, mające wpływ na wartość pozycji sprawozdania finansowego.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-567" w:right="-31" w:firstLine="1275"/>
        <w:rPr>
          <w:i/>
          <w:i/>
          <w:iCs/>
          <w:sz w:val="24"/>
        </w:rPr>
      </w:pPr>
      <w:r>
        <w:rPr>
          <w:i/>
          <w:iCs/>
          <w:sz w:val="24"/>
        </w:rPr>
        <w:t>Główny Księgowy</w:t>
      </w:r>
      <w:r>
        <w:rPr>
          <w:sz w:val="24"/>
        </w:rPr>
        <w:tab/>
        <w:t xml:space="preserve">             </w:t>
      </w:r>
      <w:r>
        <w:rPr>
          <w:rStyle w:val="Odwoaniedokomentarza"/>
          <w:bCs/>
          <w:sz w:val="24"/>
          <w:szCs w:val="22"/>
        </w:rPr>
        <w:tab/>
        <w:t xml:space="preserve">          </w:t>
        <w:tab/>
        <w:tab/>
        <w:t xml:space="preserve">   </w:t>
      </w:r>
      <w:r>
        <w:rPr>
          <w:rStyle w:val="Odwoaniedokomentarza"/>
          <w:bCs/>
          <w:i/>
          <w:iCs/>
          <w:sz w:val="24"/>
          <w:szCs w:val="22"/>
        </w:rPr>
        <w:t>Prezes Zarządu</w:t>
      </w:r>
      <w:r>
        <w:rPr>
          <w:i/>
          <w:iCs/>
          <w:sz w:val="24"/>
        </w:rPr>
        <w:t xml:space="preserve">                                             </w:t>
      </w:r>
    </w:p>
    <w:p>
      <w:pPr>
        <w:pStyle w:val="Normal"/>
        <w:ind w:left="-567" w:right="-31" w:hanging="0"/>
        <w:rPr>
          <w:bCs/>
          <w:sz w:val="24"/>
          <w:szCs w:val="22"/>
        </w:rPr>
      </w:pPr>
      <w:r>
        <w:rPr>
          <w:i/>
          <w:iCs/>
          <w:sz w:val="24"/>
        </w:rPr>
        <w:t xml:space="preserve">                     </w:t>
      </w:r>
      <w:r>
        <w:rPr>
          <w:i/>
          <w:iCs/>
          <w:sz w:val="24"/>
        </w:rPr>
        <w:tab/>
        <w:tab/>
        <w:t xml:space="preserve">                              </w:t>
      </w:r>
      <w:r>
        <w:rPr>
          <w:rStyle w:val="Odwoaniedokomentarza"/>
          <w:bCs/>
          <w:i/>
          <w:iCs/>
          <w:sz w:val="24"/>
          <w:szCs w:val="22"/>
        </w:rPr>
        <w:t xml:space="preserve">                                   </w:t>
      </w:r>
      <w:r>
        <w:rPr>
          <w:bCs/>
          <w:i/>
          <w:iCs/>
          <w:sz w:val="24"/>
          <w:szCs w:val="22"/>
        </w:rPr>
        <w:tab/>
        <w:tab/>
        <w:tab/>
        <w:tab/>
      </w:r>
      <w:r>
        <w:rPr>
          <w:bCs/>
          <w:sz w:val="24"/>
          <w:szCs w:val="22"/>
        </w:rPr>
        <w:tab/>
        <w:tab/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sz w:val="24"/>
          <w:szCs w:val="22"/>
        </w:rPr>
        <w:t xml:space="preserve"> </w:t>
      </w:r>
      <w:r>
        <w:rPr>
          <w:bCs/>
          <w:sz w:val="24"/>
          <w:szCs w:val="22"/>
        </w:rPr>
        <w:tab/>
        <w:t xml:space="preserve">           </w:t>
        <w:tab/>
      </w:r>
      <w:r>
        <w:rPr>
          <w:bCs/>
          <w:i/>
          <w:iCs/>
          <w:sz w:val="24"/>
          <w:szCs w:val="22"/>
        </w:rPr>
        <w:t>Małgorzata Małek-Kądzielawska</w:t>
        <w:tab/>
        <w:t xml:space="preserve">                  </w:t>
        <w:tab/>
        <w:t xml:space="preserve"> Waldemar Madura</w:t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  <w:tab/>
        <w:t xml:space="preserve"> </w:t>
      </w:r>
    </w:p>
    <w:p>
      <w:pPr>
        <w:pStyle w:val="Normal"/>
        <w:ind w:left="-567" w:right="-141" w:hanging="0"/>
        <w:jc w:val="both"/>
        <w:rPr>
          <w:bCs/>
          <w:i/>
          <w:i/>
          <w:iCs/>
          <w:sz w:val="24"/>
          <w:szCs w:val="22"/>
        </w:rPr>
      </w:pPr>
      <w:r>
        <w:rPr>
          <w:bCs/>
          <w:i/>
          <w:iCs/>
          <w:sz w:val="24"/>
          <w:szCs w:val="22"/>
        </w:rPr>
      </w:r>
    </w:p>
    <w:p>
      <w:pPr>
        <w:pStyle w:val="Normal"/>
        <w:ind w:left="-567" w:right="-141" w:hanging="0"/>
        <w:jc w:val="both"/>
        <w:rPr>
          <w:bCs/>
          <w:sz w:val="24"/>
          <w:szCs w:val="22"/>
        </w:rPr>
      </w:pPr>
      <w:r>
        <w:rPr>
          <w:bCs/>
          <w:sz w:val="24"/>
          <w:szCs w:val="22"/>
        </w:rPr>
        <w:tab/>
        <w:t>Tarnów, 31-08-2016r.</w:t>
      </w:r>
    </w:p>
    <w:p>
      <w:pPr>
        <w:pStyle w:val="Normal"/>
        <w:ind w:left="-567" w:right="-141" w:hanging="0"/>
        <w:jc w:val="both"/>
        <w:rPr/>
      </w:pPr>
      <w:r>
        <w:rPr>
          <w:bCs/>
          <w:sz w:val="24"/>
          <w:szCs w:val="22"/>
        </w:rPr>
        <w:t xml:space="preserve">        </w:t>
      </w:r>
      <w:r>
        <w:rPr>
          <w:bCs/>
          <w:sz w:val="24"/>
          <w:szCs w:val="22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588" w:right="1134" w:gutter="0" w:header="709" w:top="1276" w:footer="709" w:bottom="12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  </w:t>
    </w:r>
    <w:r>
      <w:rPr/>
      <w:tab/>
    </w:r>
    <w:r>
      <w:rPr>
        <w:sz w:val="18"/>
      </w:rPr>
      <w:t xml:space="preserve">Komisja Nadzoru Finansowego   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252730" cy="14478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730" cy="144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pt;height:11.4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AMPLI                                                                               SA-P   2016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567"/>
      <w:outlineLvl w:val="6"/>
    </w:pPr>
    <w:rPr>
      <w:rFonts w:ascii="Arial" w:hAnsi="Arial" w:cs="Arial"/>
      <w:sz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Times New Roman" w:hAnsi="Times New Roman" w:cs="Times New Roman"/>
      <w:b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">
    <w:name w:val="Odwołanie do komentarza"/>
    <w:basedOn w:val="WWDomylnaczcionkaakapitu1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kstblokowy">
    <w:name w:val="Tekst blokowy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">
    <w:name w:val="Tekst podstawowy 2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Tekstpodstawowywcity2">
    <w:name w:val="Tekst podstawowy wcięty 2"/>
    <w:basedOn w:val="Normal"/>
    <w:qFormat/>
    <w:pPr>
      <w:ind w:left="-567" w:right="0" w:firstLine="567"/>
      <w:jc w:val="both"/>
    </w:pPr>
    <w:rPr>
      <w:sz w:val="26"/>
    </w:rPr>
  </w:style>
  <w:style w:type="paragraph" w:styleId="Tekstpodstawowy3">
    <w:name w:val="Tekst podstawowy 3"/>
    <w:basedOn w:val="Normal"/>
    <w:qFormat/>
    <w:pPr/>
    <w:rPr>
      <w:sz w:val="26"/>
    </w:rPr>
  </w:style>
  <w:style w:type="paragraph" w:styleId="Tekstpodstawowywcity3">
    <w:name w:val="Tekst podstawowy wcięty 3"/>
    <w:basedOn w:val="Normal"/>
    <w:qFormat/>
    <w:pPr>
      <w:ind w:left="-567" w:right="0" w:hanging="0"/>
    </w:pPr>
    <w:rPr>
      <w:sz w:val="2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11:00Z</dcterms:created>
  <dc:creator>Monika Burnat</dc:creator>
  <dc:description/>
  <dc:language>en-US</dc:language>
  <cp:lastModifiedBy>Maria Koszek</cp:lastModifiedBy>
  <cp:lastPrinted>2015-07-31T14:53:00Z</cp:lastPrinted>
  <dcterms:modified xsi:type="dcterms:W3CDTF">2015-08-26T08:11:00Z</dcterms:modified>
  <cp:revision>2</cp:revision>
  <dc:subject/>
  <dc:title>Dodatkowe noty objaśniające</dc:title>
</cp:coreProperties>
</file>