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/>
      </w:pPr>
      <w:r>
        <w:rPr/>
      </w:r>
    </w:p>
    <w:p>
      <w:pPr>
        <w:pStyle w:val="Tekstpodstawowy3"/>
        <w:rPr/>
      </w:pPr>
      <w:r>
        <w:rPr/>
        <w:t>Wprowadzenie do sprawozdania finansowego za I półrocze 2016 rok</w:t>
      </w:r>
    </w:p>
    <w:p>
      <w:pPr>
        <w:pStyle w:val="Tekstpodstawowy3"/>
        <w:rPr/>
      </w:pPr>
      <w:r>
        <w:rPr/>
        <w:t>AMPLI S.A. w upadłości układowej z siedzibą</w:t>
      </w:r>
    </w:p>
    <w:p>
      <w:pPr>
        <w:pStyle w:val="Tekstpodstawowy3"/>
        <w:jc w:val="left"/>
        <w:rPr/>
      </w:pPr>
      <w:r>
        <w:rPr/>
        <w:t xml:space="preserve">                                                </w:t>
      </w:r>
      <w:r>
        <w:rPr/>
        <w:t xml:space="preserve">Tarnów ul. Przemysłowa 27    </w:t>
      </w:r>
    </w:p>
    <w:p>
      <w:pPr>
        <w:pStyle w:val="Normal"/>
        <w:ind w:left="0" w:right="-284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>Nazwa ( firma ) i siedziba, wskazanie właściwego sądu rejestrowego i nr rejestru oraz podstawowy przedmiot działalności emitenta wg PKD.</w:t>
      </w:r>
    </w:p>
    <w:p>
      <w:pPr>
        <w:pStyle w:val="TextBody"/>
        <w:ind w:left="284" w:right="-284" w:hanging="0"/>
        <w:rPr/>
      </w:pPr>
      <w:r>
        <w:rPr/>
        <w:t xml:space="preserve">Ampli S.A. w upadłości układowej z  siedzibą w  Tarnowie, przy ul. Przemysłowej 27 zajmuje się głównie sprzedażą hurtową i detaliczną towarów z branży elektrycznej i energetycznej, sklasyfikowaną według PKD (2007) jako „sprzedaż hurtowa niewyspecjalizowana” symbol 4690Z. Pierwszej rejestracji Spółki dokonał  Sąd Rejonowy Wydział V Gospodarczy w Tarnowie w dniu 22-12-1994 r. w Dziale B sygn. akt  RHB 490/94. W dniu 23-10-2001 r. Spółka została wpisana w Sądzie Rejonowym dla Krakowa-Śródmieścia w Krakowie, XII Wydział Gospodarczy Krajowego Rejestru Sądowego pod numerem 0000054838. 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>Wskazanie czasu trwania Emitenta.</w:t>
      </w:r>
    </w:p>
    <w:p>
      <w:pPr>
        <w:pStyle w:val="TextBody"/>
        <w:ind w:left="0" w:right="-284" w:firstLine="360"/>
        <w:rPr/>
      </w:pPr>
      <w:r>
        <w:rPr/>
        <w:t>Czas trwania Spółki jest nieoznaczony .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 xml:space="preserve">Wskazanie okresów, za które prezentowane jest sprawozdanie finansowe </w:t>
        <w:br/>
        <w:t>i porównywalne dane finansowe.</w:t>
      </w:r>
    </w:p>
    <w:p>
      <w:pPr>
        <w:pStyle w:val="TextBody"/>
        <w:ind w:left="284" w:right="-284" w:hanging="0"/>
        <w:rPr/>
      </w:pPr>
      <w:r>
        <w:rPr/>
        <w:t>Prezentowane sprawozdanie z Całkowitych Dochodów (RZiS) i Rachunek Przepływów Pieniężnych zawiera dane za okres od 01-01-2016 do 30-06-2016r. oraz  porównywalne dane finansowe za okres 01-01-2015 do 30-06-2015r, Sprawozdanie z Sytuacji Finansowej (bilans) i Zestawienie Zmian w Kapitale Własnym dane na dzień 30-06-2016r., 31-12-2015r. i 30-06-2015r.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>Informacje dotyczące składu osobowego Zarządu oraz Rady Nadzorczej emitenta.</w:t>
      </w:r>
    </w:p>
    <w:p>
      <w:pPr>
        <w:pStyle w:val="TextBody"/>
        <w:ind w:left="360" w:right="-284" w:hanging="0"/>
        <w:rPr/>
      </w:pPr>
      <w:r>
        <w:rPr/>
        <w:t>W okresie sprawozdawczym Zarząd Spółki przedstawiał się nastepująco:</w:t>
      </w:r>
    </w:p>
    <w:p>
      <w:pPr>
        <w:pStyle w:val="TextBody"/>
        <w:rPr/>
      </w:pPr>
      <w:r>
        <w:rPr/>
      </w:r>
    </w:p>
    <w:p>
      <w:pPr>
        <w:pStyle w:val="TextBody"/>
        <w:ind w:left="284" w:right="-284" w:hanging="0"/>
        <w:jc w:val="left"/>
        <w:rPr/>
      </w:pPr>
      <w:r>
        <w:rPr/>
        <w:t>- Prezes Zarządu :</w:t>
        <w:tab/>
        <w:tab/>
        <w:tab/>
        <w:tab/>
        <w:t xml:space="preserve">   Pan Waldemar Madura,                                              </w:t>
      </w:r>
    </w:p>
    <w:p>
      <w:pPr>
        <w:pStyle w:val="TextBody"/>
        <w:ind w:left="284" w:right="-284" w:hanging="0"/>
        <w:jc w:val="left"/>
        <w:rPr/>
      </w:pPr>
      <w:r>
        <w:rPr/>
      </w:r>
    </w:p>
    <w:p>
      <w:pPr>
        <w:pStyle w:val="TextBody"/>
        <w:ind w:left="284" w:right="-284" w:firstLine="421"/>
        <w:rPr/>
      </w:pPr>
      <w:r>
        <w:rPr/>
        <w:t>Spółkę nadzoruje 4-osobowa Rada Nadzorcza, która działała w następującym składzie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zewodniczący Pan Artur Kostyrzewski, </w:t>
      </w:r>
    </w:p>
    <w:p>
      <w:pPr>
        <w:pStyle w:val="TextBody"/>
        <w:numPr>
          <w:ilvl w:val="0"/>
          <w:numId w:val="5"/>
        </w:numPr>
        <w:rPr/>
      </w:pPr>
      <w:r>
        <w:rPr/>
        <w:t>pozostali członkowie to Pani Katarzyna Madura, Pani Małgorzata Kostyrzewska i Pan Mirosław Sępek.</w:t>
      </w:r>
    </w:p>
    <w:p>
      <w:pPr>
        <w:pStyle w:val="TextBody"/>
        <w:rPr>
          <w:rFonts w:ascii="Arial" w:hAnsi="Arial" w:cs="Arial"/>
        </w:rPr>
      </w:pPr>
      <w:r>
        <w:rPr/>
        <w:t>W dniu 29 czerwca 2016r. Pani Agnieszka Motylewicz-Knot złożyła pisemną rezygnację z pełnienia funkcji Członka Rady Nadzorczej Spółki. Rezygnacja została przyjęta przez Zarząd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Mandaty Członków Zarządu i Rady Nadzorczej są przyznawane na okres  trzyletni i wygasną najpóźniej w dniu, w którym WZA zatwierdzi sprawozdanie finansowe Spółki za 2018r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/>
      </w:pPr>
      <w:r>
        <w:rPr/>
        <w:t xml:space="preserve"> </w:t>
      </w:r>
      <w:r>
        <w:rPr>
          <w:b/>
        </w:rPr>
        <w:t>Dane łączne i skonsolidowane sprawozdanie finansowe.</w:t>
      </w:r>
    </w:p>
    <w:p>
      <w:pPr>
        <w:pStyle w:val="TextBody"/>
        <w:ind w:left="360" w:right="-284" w:hanging="0"/>
        <w:rPr>
          <w:b w:val="false"/>
          <w:b w:val="false"/>
          <w:bCs w:val="false"/>
        </w:rPr>
      </w:pPr>
      <w:r>
        <w:rPr/>
        <w:t xml:space="preserve">W skład przedsiębiorstwa Emitenta nie wchodzą wewnętrzne jednostki organizacyjne  sporządzające samodzielne sprawozdania finansowe. </w:t>
      </w:r>
    </w:p>
    <w:p>
      <w:pPr>
        <w:pStyle w:val="TextBody"/>
        <w:ind w:left="360" w:right="-284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Emitent nie ma obowiązku sporządzania skonsolidowanego sprawozdania finansowego. Aktualnie Spółka posiada akcje Branżowej Organizacji Odzysku S.A. Z/s w Tarnowie w ilości 4842 sztuk, o cenie nominalnej 100 zł, co stanowi 19,37 % kapitału tej Spółki i tyleż samo głosów na WZA.</w:t>
      </w:r>
    </w:p>
    <w:p>
      <w:pPr>
        <w:pStyle w:val="TextBody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  Wskazanie czy w okresie sprawozdawczym nastąpiło połączenie spółek. </w:t>
      </w:r>
    </w:p>
    <w:p>
      <w:pPr>
        <w:pStyle w:val="TextBody"/>
        <w:ind w:left="0" w:right="-284" w:firstLine="284"/>
        <w:rPr>
          <w:b/>
          <w:b/>
        </w:rPr>
      </w:pPr>
      <w:r>
        <w:rPr/>
        <w:t xml:space="preserve"> </w:t>
      </w:r>
      <w:r>
        <w:rPr/>
        <w:t>W okresie objętym sprawozdaniem nie wystąpiło połączenie Spół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4"/>
          <w:szCs w:val="24"/>
        </w:rPr>
      </w:pPr>
      <w:r>
        <w:rPr>
          <w:b/>
        </w:rPr>
        <w:t>7. Założenie kontynuacji działalności.</w:t>
      </w:r>
    </w:p>
    <w:p>
      <w:pPr>
        <w:pStyle w:val="TextBody"/>
        <w:ind w:left="284" w:right="-284" w:hanging="0"/>
        <w:rPr>
          <w:b/>
          <w:b/>
          <w:bCs/>
        </w:rPr>
      </w:pPr>
      <w:r>
        <w:rPr>
          <w:rFonts w:cs="Times New Roman" w:ascii="Times New Roman" w:hAnsi="Times New Roman"/>
          <w:b w:val="false"/>
          <w:i w:val="false"/>
          <w:caps w:val="false"/>
          <w:smallCaps w:val="false"/>
          <w:color w:val="000000"/>
          <w:spacing w:val="0"/>
          <w:sz w:val="24"/>
          <w:szCs w:val="24"/>
        </w:rPr>
        <w:t>Sprawozdanie finansowe zostało sporządzone przy założeniu kontynuowania działalności gospodarczej przez Emitenta w dającej się przewidzieć przyszłości. Zagrożenie kontynuowania działalności wynika z ogólnego ryzyka związanego z funkcjonowaniem podmiotów gospodarczych na rynku a szczególnie ze względu na ogłoszenie przez Sąd Rejonowy w Tarnowie w dniu 29-07-2014r. upadłości z możliwością zawarcia układu przez Ampli S.A. Spółce pozostawiono Zarząd własny i wyznaczono Nadzorcę Sądowego, który czuwa nad bieżącą działalnością Spółki. Istnieje ryzyko kontynuowania działalności wynikające przede wszystkim z niepewności zatwierdzenia układu z wierzycielami, a także ze względu na zmianę profilu i zakresu działalności. Spółka jest w trakcie realizacji procesu naprawczego.</w:t>
      </w:r>
      <w:r>
        <w:rPr/>
        <w:b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rPr>
          <w:b/>
          <w:b/>
          <w:bCs/>
        </w:rPr>
      </w:pPr>
      <w:r>
        <w:rPr>
          <w:b/>
          <w:bCs/>
        </w:rPr>
        <w:t>Informacje o wynikach działalności zaniechanej lub przewidzianej do zaniechania.</w:t>
      </w:r>
    </w:p>
    <w:p>
      <w:pPr>
        <w:pStyle w:val="TextBody"/>
        <w:ind w:left="284" w:right="-284" w:hanging="0"/>
        <w:rPr/>
      </w:pPr>
      <w:r>
        <w:rPr/>
        <w:t xml:space="preserve">W okresie sprawozdawczym Spółka prowadziła działalność statutową w zakresie handlu towarami elektrycznymi i energetycznymi na terenie kraju, stacjonarnie w siedzibie Spółki oraz w terenie poprzez przedstawicieli handlowych. </w:t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9. Przekształcenie sprawozdania w celu zapewnienia porównywalności danych. </w:t>
      </w:r>
    </w:p>
    <w:p>
      <w:pPr>
        <w:pStyle w:val="TextBody"/>
        <w:ind w:left="284" w:right="-284" w:hanging="0"/>
        <w:rPr/>
      </w:pPr>
      <w:r>
        <w:rPr/>
        <w:t xml:space="preserve">AMPLI S.A. sporządza  sprawozdania finansowe zgodnie z Międzynarodowymi Standardami Rachunkowości, Międzynarodowymi Standardami Sprawozdawczości Finansowej oraz związanymi z nimi interpretacjami ogłoszonymi w formie rozporządzeń Komisji Europejskiej, począwszy od rocznego sprawozdania finansowego za 2007 rok. W związku </w:t>
        <w:br/>
        <w:t xml:space="preserve">z tym wartości prezentowane w bieżącym sprawozdaniu finansowym zapewniają porównywalność danych. 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862"/>
        <w:rPr/>
      </w:pPr>
      <w:r>
        <w:rPr/>
      </w:r>
    </w:p>
    <w:p>
      <w:pPr>
        <w:pStyle w:val="TextBody"/>
        <w:ind w:left="284" w:right="-284" w:hanging="426"/>
        <w:rPr>
          <w:b/>
          <w:b/>
        </w:rPr>
      </w:pPr>
      <w:r>
        <w:rPr>
          <w:b/>
        </w:rPr>
        <w:t>10. Korekty wynikające z zastrzeżeń podmiotów badających sprawozdania finansowe.</w:t>
      </w:r>
    </w:p>
    <w:p>
      <w:pPr>
        <w:pStyle w:val="TextBody"/>
        <w:ind w:left="284" w:right="-284" w:hanging="0"/>
        <w:rPr/>
      </w:pPr>
      <w:r>
        <w:rPr/>
        <w:t xml:space="preserve">Sprawozdanie finansowe i porównywalne dane finansowe nie zawierają korekt wynikających z zastrzeżeń w opiniach podmiotów uprawnionych do badania sprawozdań finansowych, ponieważ takie nie wystąpiły. 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ind w:left="-142" w:right="-284" w:hanging="0"/>
        <w:rPr>
          <w:b/>
          <w:b/>
        </w:rPr>
      </w:pPr>
      <w:r>
        <w:rPr>
          <w:b/>
        </w:rPr>
        <w:t>11. Opis przyjętych zasad (polityki) rachunkowości: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0"/>
        <w:rPr/>
      </w:pPr>
      <w:r>
        <w:rPr/>
        <w:t xml:space="preserve">Prezentowane  sprawozdanie finansowe zostało sporządzone zgodnie z zasadami MSR/MSSF zatwierdzonymi przez UE, wydanymi i obowiązującymi w momencie sporządzania sprawozdania finansowego za I półrocze 2016r., przedstawia rzetelnie sytuację finansową i majątkową Spółki na dzień 30-06-2016r. oraz wyniki jej działalności za okres I półrocza 2016 roku.  </w:t>
      </w:r>
    </w:p>
    <w:p>
      <w:pPr>
        <w:pStyle w:val="TextBody"/>
        <w:tabs>
          <w:tab w:val="clear" w:pos="708"/>
          <w:tab w:val="left" w:pos="284" w:leader="none"/>
        </w:tabs>
        <w:ind w:left="360" w:right="-284" w:hanging="360"/>
        <w:rPr/>
      </w:pPr>
      <w:r>
        <w:rPr/>
        <w:tab/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360"/>
        <w:rPr/>
      </w:pPr>
      <w:r>
        <w:rPr/>
        <w:tab/>
        <w:t xml:space="preserve">Dane w sprawozdaniu finansowym zostały podane w złotych polskich (zł),                            po zaokrągleniu do pełnych tysięcy. Sprawozdanie zostało sporządzone w oparciu </w:t>
        <w:br/>
        <w:t xml:space="preserve">o zasadę kosztu historycznego z wyjątkiem aktualizacji wyceny niektórych aktywów trwałych, z uwzględnieniem zasady memoriału, kontynuacji działalności, zrozumiałości, istotności, ostrożnej wyceny i porównywalności. </w:t>
      </w:r>
    </w:p>
    <w:p>
      <w:pPr>
        <w:pStyle w:val="TextBody"/>
        <w:tabs>
          <w:tab w:val="clear" w:pos="708"/>
          <w:tab w:val="left" w:pos="284" w:leader="none"/>
        </w:tabs>
        <w:ind w:left="360" w:right="-284" w:hanging="360"/>
        <w:rPr/>
      </w:pPr>
      <w:r>
        <w:rPr/>
      </w:r>
    </w:p>
    <w:p>
      <w:pPr>
        <w:pStyle w:val="Tekstpodstawowy2"/>
        <w:tabs>
          <w:tab w:val="clear" w:pos="708"/>
          <w:tab w:val="left" w:pos="284" w:leader="none"/>
        </w:tabs>
        <w:rPr>
          <w:szCs w:val="20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 xml:space="preserve">Rokiem obrotowym Spółki jest rok kalendarzowy. </w:t>
      </w:r>
    </w:p>
    <w:p>
      <w:pPr>
        <w:pStyle w:val="Normal"/>
        <w:autoSpaceDE w:val="false"/>
        <w:jc w:val="both"/>
        <w:rPr>
          <w:b w:val="false"/>
          <w:b w:val="false"/>
          <w:bCs w:val="false"/>
        </w:rPr>
      </w:pPr>
      <w:r>
        <w:rPr>
          <w:szCs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b w:val="false"/>
          <w:bCs w:val="false"/>
        </w:rPr>
        <w:t>Wartości niematerialne i prawne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 xml:space="preserve">Wartości niematerialne są rozpoznawane, jeżeli jest prawdopodobne, że </w:t>
        <w:br/>
        <w:t>w przyszłości spowodują wpływ korzyści ekonomicznych, które mogą być bezpośrednio powiązane z tymi aktywam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czątkowe ujęcie wartości niematerialnych następuje według cen nabycia lub poniesionych kosztów ich wytworzenia. Na dzień bilansowy wartość początkowa wartości niematerialnych pomniejszana jest o skumulowane odpisy amortyzacyjne oraz odpisy z tytułu trwałej utraty wart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Odpisów amortyzacyjnych od wartości niematerialnych dokonuje się metodą liniową </w:t>
        <w:br/>
        <w:t>w oparciu o  przewidywany okres ekonomicznej użyteczności, na podstawie której sporządza się plany amortyz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Głównymi składnikami wartości niematerialnych i prawnych  w Spółce są licencje, w tym oprogramowania komputerowe dla których przyjęto 10-letni okres amortyzacji i pozostałe wartości niematerialne dotyczące know-how o 5-letnim okresie amortyzacji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Cs w:val="20"/>
        </w:rPr>
      </w:pPr>
      <w:r>
        <w:rPr/>
        <w:t>Rzeczowe aktywa trwałe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Zgodnie z MSR 16 rzeczowe aktywa trwałe to środki trwałe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) które są utrzymywane w celu wykorzystania ich w procesie produkcyjnym, przy dostawach towarów i świadczeniu usług, w celu oddania do używania innym podmiotom na podstawie umowy najmu lub w celach administracyjn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b) którym towarzyszy oczekiwanie, iż będą wykorzystywane przez czas dłuższy niż jeden rok sprawozdawcz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Stosowane jest przy tym uproszczenie polegające na ograniczeniu środków trwałych do składników, które oprócz spełnienia powyższych warunków, mają wartość początkową przekraczającą 1,0 tys. zł, przy czym środki trwałe o cenie jednostkowej powyżej 1,0 tys. zł </w:t>
        <w:br/>
        <w:t>a nie przekraczającej 3500 zł odpisywane są w 100 % w koszty amortyzacji, w momencie ich wydania do użytkowania, natomiast o cenie jednostkowej powyżej 3 500 zł umarzane są metodą liniową, w okresach przewidywanej użyteczności ekonomicznej. Stawki amortyzacyjne podlegają corocznej weryfik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nadto do rzeczowych aktywów trwałych Spółka zalicza także środki trwałe w budowie oraz zaliczki na środki trwałe w budowi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widencja środków trwałych jest prowadzona ilościowo i wartościowo w podziale na grupy rodzajowe według klasyfikacji GUS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Wartość początkową środków trwałych ustala się  według cen  nabycia, kosztów wytworzenia lub wartości po aktualizacji wyceny i powiększa o koszty przeprowadzonych modernizacji, jak również o koszty finansowania zewnętrznego (odsetki i prowizje od kredytów) zgodnie </w:t>
        <w:br/>
        <w:t xml:space="preserve">z dopuszczonym podejściem alternatywnym MSR Nr 23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czątkowa wycena rzeczowych aktywów trwałych następuje zgodnie z modelem opartym na cenie nabycia lub koszcie wytworzenia. Model ten zakłada wycenę bilansową rzeczowych aktywów trwałych jako składnika aktywów według ceny nabycia lub  kosztu wytworzenia pomniejszonej o skumulowaną amortyzację oraz o skumulowane odpisy aktualizujące z tytułu utraty wart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dstawą ustalenia wysokości stawek amortyzacyjnych środków trwałych jest ich rzeczywisty okres użyteczności ekonomicznej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  <w:u w:val="single"/>
        </w:rPr>
        <w:t xml:space="preserve">Leasing </w:t>
      </w:r>
      <w:r>
        <w:rPr>
          <w:szCs w:val="20"/>
        </w:rPr>
        <w:t>kwalifikuje się jako finansowy, jeśli z zawartej umowy wynika, że korzyści i ryzyko z niej wynikające przenoszone jest na leasingobiorcę. Środki trwałe użytkowane na podstawie umowy leasingu finansowego traktuje się jak aktywa własne i wycenia w ich wartości godziwej w momencie ich przyjęcia do użytkowania, nie wyższej jednak od wartości bieżącej  opłat leasingowych. Zobowiązanie powstałe wobec leasingodawcy  prezentowane jest</w:t>
        <w:br/>
        <w:t xml:space="preserve">w bilansie w podziale na krótkoterminowe i długoterminowe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szCs w:val="20"/>
          <w:u w:val="single"/>
        </w:rPr>
        <w:t>Grunty w użytkowaniu wieczystym</w:t>
      </w:r>
      <w:r>
        <w:rPr>
          <w:szCs w:val="20"/>
        </w:rPr>
        <w:t xml:space="preserve"> są zaliczane do środków trwałych, pozycja „grunty” </w:t>
        <w:br/>
        <w:t>i wyceniane w  księgach rachunkowych wg bieżącej wartość rynkowej, nie podlegają amortyzacji, ponieważ generalnie posiadają nieograniczony okres użytkowania i dlatego nie są amortyzowane. MSR 16 przewiduje możliwość amortyzowania gruntów  związanych z wykopaliskami i wysypiskami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Cs w:val="20"/>
        </w:rPr>
      </w:pPr>
      <w:r>
        <w:rPr/>
        <w:t>Środki trwałe w budowie</w:t>
      </w:r>
    </w:p>
    <w:p>
      <w:pPr>
        <w:pStyle w:val="Normal"/>
        <w:autoSpaceDE w:val="false"/>
        <w:ind w:left="0" w:right="0" w:firstLine="708"/>
        <w:jc w:val="both"/>
        <w:rPr>
          <w:b w:val="false"/>
          <w:b w:val="false"/>
          <w:bCs w:val="false"/>
          <w:sz w:val="24"/>
          <w:u w:val="single"/>
        </w:rPr>
      </w:pPr>
      <w:r>
        <w:rPr>
          <w:szCs w:val="20"/>
        </w:rPr>
        <w:t xml:space="preserve">Środki trwałe w budowie wycenia się w wysokości ogółu kosztów pozostających  </w:t>
        <w:br/>
        <w:t>w bezpośrednim związku z ich nabyciem lub wytworzeniem, w tym o koszty finansowania zewnętrznego (odsetki i prowizje od kredytów), pomniejszone o odpisy z  tytułu trwałej utraty ich wartośc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Inwestycje długoterminowe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 xml:space="preserve">Wszystkie inwestycje Spółki mają charakter finansowy. Spółka nie prowadzi działalności inwestycyjnej w nieruchomościach oraz wartościach niematerialnych i prawnych. Wycenia się je według cen nabycia, pomniejszonych o odpisy z tytułu trwałej utraty wartości. 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  <w:u w:val="single"/>
        </w:rPr>
        <w:t>Instrumenty finansowe.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</w:rPr>
        <w:t xml:space="preserve">Ampli S.A.  posiada  instrumenty  finansowe w postaci akcji i udziałów w innych podmiotach, utrzymuje je  w celu sprawowania kontroli, współkontroli lub wywierania znacznego wpływu, które ujmuje w cenie nabycia z uwzględnieniu utraty ich wartości.  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  <w:u w:val="single"/>
        </w:rPr>
        <w:t>Aktywa trwałe przeznaczone do sprzedaży i zobowiązania dotyczące aktywów trwałych przeznaczonych do sprzedaż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Do aktywów trwałych  i grup przeznaczonych do sprzedaży zalicza się te aktywa, których wartość bilansowa zostanie odzyskana w wyniku transakcji sprzedaży a nie w wyniku ich dalszego użytkowania. Warunek taki uważa się za spełniony tylko wówczas, gdy transakcja sprzedaży jest bardzo prawdopodobna a składnik aktywów jest dostępny do sprzedaży </w:t>
        <w:br/>
        <w:t>w aktualnym stanie. Klasyfikacja składnika aktywów jako przeznaczonego do zbycia, oznacza zamiar kierownictwa Spółki do jego sprzedaży w ciągu roku od momentu  zmiany kwalifik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ceny dokonuje się po niższej spośród 2 wartości: pierwotnej wartości bilansowej lub wartości godziwej, pomniejszonej o koszty związane ze sprzedaż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Aktywa finansowe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Zgodnie z MSR 32 Aktywa finansowe stanowi każdy składnik aktywów mający postać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) środków pieniężn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b) umownego prawa do uzyskania środków pieniężnych lub innego składnika aktywów finansowych od innej jednostk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) umownego prawa do wymiany aktywów finansowych lub zobowiązań finansowych z inną jednostką na potencjalnie korzystnych warunka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) instrumentu kapitałowego innej jednostk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) udzielone pożyczk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Spółka posiada  aktywa finansowe w postaci środków pieniężnych, które prezentuje </w:t>
        <w:br/>
        <w:t>w bilansie w wartości nominalnej, w odniesieniu do środków w walucie krajowej, jeśli występują w walutach obcych  podlegają wycenie bilansowej wg średniego kursu z tabeli NBP opublikowanej na ostatni dzień okresu sprawozdawcz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Udzielone pożyczki wycenia się w skorygowanej cenie nabycia lub w cenie nabycia </w:t>
        <w:br/>
        <w:t>z zachowaniem  zasady ostrożn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Należności i zobowiązania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Należności i zobowiązania są wyceniane w kwotach wymagających zapłaty. Należności wykazane w bilansie pomniejsza się o dokonane odpisy aktualizujące ich wartość. Należności w walutach obcych wycenia się  według średnich kursów ogłaszanych przez NBP na ostatni dzień okresu sprawozdawczego. Odpisy aktualizujące dokonywane są na podstawie indywidualnej analizy i obejmują należności, których ściągalność uznano za wątpliw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artość odpisów aktualizujących odnosi się w ciężar pozostałych kosztów operacyjnych.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Zobowiązania wycenia się w kwocie wymagającej zapłaty na dzień bilansowy, </w:t>
        <w:br/>
        <w:t xml:space="preserve">z uwzględnieniem odsetek za zwłokę w zapłacie zobowiązań i po pomniejszeniu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zobowiązania przeterminowane i umorzon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Zapasy</w:t>
      </w:r>
    </w:p>
    <w:p>
      <w:pPr>
        <w:pStyle w:val="Normal"/>
        <w:autoSpaceDE w:val="false"/>
        <w:ind w:left="0" w:right="0" w:firstLine="708"/>
        <w:rPr>
          <w:szCs w:val="20"/>
        </w:rPr>
      </w:pPr>
      <w:r>
        <w:rPr>
          <w:szCs w:val="20"/>
        </w:rPr>
        <w:t xml:space="preserve">Zapasy towarów wycenia się wg rzeczywistych  cen nabycia netto, </w:t>
        <w:br/>
        <w:t xml:space="preserve">z uwzględnieniem odpisów aktualizujących ich wartość, ewidencja prowadzona jest wartościowo.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Spółka kwalifikuje do materiałów rzeczowe składniki majątku o wartości poniżej 1,0 tys. zł. </w:t>
        <w:br/>
        <w:t>W momencie wydania do używania ich wartość odnosi się do kosztów zużycia materiałów.</w:t>
      </w:r>
    </w:p>
    <w:p>
      <w:pPr>
        <w:pStyle w:val="Heading3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Cs w:val="20"/>
        </w:rPr>
      </w:pPr>
      <w:r>
        <w:rPr/>
        <w:t>Rozliczenia międzyokresowe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 xml:space="preserve">Rozliczenia międzyokresowe czynne stanowią koszty dotyczące przyszłych okresów, które są wyceniane w kwotach faktycznie poniesionych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Rozliczenia międzyokresowe obejmują przede wszystkim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ubezpieczenia majątkowe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zapłacone prowizje od kredytów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rozliczenie podatku odroczonego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abonamenty i prenumeraty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inne koszt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  <w:u w:val="single"/>
        </w:rPr>
        <w:t xml:space="preserve">Kapitały własne </w:t>
      </w:r>
      <w:r>
        <w:rPr>
          <w:szCs w:val="20"/>
        </w:rPr>
        <w:t xml:space="preserve">stanowią kapitały tworzone przez Spółkę zgodnie z przepisami prawa </w:t>
        <w:br/>
        <w:t>i statutem Spółk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b/>
          <w:bCs/>
        </w:rPr>
        <w:t>Kapitał zakładowy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i/>
          <w:i/>
          <w:iCs/>
          <w:szCs w:val="20"/>
        </w:rPr>
      </w:pPr>
      <w:r>
        <w:rPr>
          <w:szCs w:val="20"/>
        </w:rPr>
        <w:t xml:space="preserve">Jest wykazywany w wartości nominalnej wynikającej ze statutu Spółki, wpisanej do Krajowego Rejestru Sądowego. </w:t>
      </w:r>
    </w:p>
    <w:p>
      <w:pPr>
        <w:pStyle w:val="Normal"/>
        <w:autoSpaceDE w:val="false"/>
        <w:ind w:left="0" w:right="0" w:firstLine="708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i/>
          <w:iCs/>
          <w:szCs w:val="20"/>
        </w:rPr>
        <w:t>Kapitał zapasowy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Był tworzony ustawowo z zysku netto do czasu, gdy uzyskał wysokość 1/3 kapitału akcyjnego, następnie ze sprzedaży akcji powyżej ich wartości nominalnej, oraz fakultatywnie z podziału zysku netto, zgodnie ze statutem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apitał zapasowy może być przeznaczony na pokrycie straty z lat ubiegłych a w kwocie przewyższającej ustawowe minimum może być przeznaczony przez Walne Zgromadzenie Akcjonariuszy na wypłatę dywidend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Kapitał rezerwowy z aktualizacji wyceny środków trwałych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Jest tworzony w wysokości przyrostu wartości netto środków trwałych  z tytułu ich wyceny w wartości godziwej. Kapitał ten nie może być przeznaczony do podziału lub na zasilenie innych kapitałów, jak długo objęte aktualizacją środki trwałe znajdują się </w:t>
      </w:r>
    </w:p>
    <w:p>
      <w:pPr>
        <w:pStyle w:val="Normal"/>
        <w:autoSpaceDE w:val="false"/>
        <w:jc w:val="both"/>
        <w:rPr/>
      </w:pPr>
      <w:r>
        <w:rPr/>
        <w:t xml:space="preserve">w jednostce. Dopiero w momencie ich sprzedaży, likwidacji lub wniesienia aportem, różnica ich wartości netto, wynikająca z aktualizacji wyceny, pomniejszona o odpisy aktualizujące dokonane od nich z tytułu trwałej utraty wartości, podlega przeniesieniu na kapitał zapasowy.   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jc w:val="both"/>
        <w:rPr/>
      </w:pPr>
      <w:r>
        <w:rPr/>
        <w:t>Pozostałe fundusze rezerwowe</w:t>
      </w:r>
    </w:p>
    <w:p>
      <w:pPr>
        <w:pStyle w:val="Tekstpodstawowywcity2"/>
        <w:rPr>
          <w:b w:val="false"/>
          <w:b w:val="false"/>
          <w:bCs w:val="false"/>
        </w:rPr>
      </w:pPr>
      <w:r>
        <w:rPr/>
        <w:t>Mogą być tworzone przez Walne Zgromadzenie Akcjonariuszy z części lub całości zatwierdzonych zysków netto Spółki. Walne zgromadzenie może również wskazać konkretny cel na który środki te mają być przeznaczone (np. inwestycje, restrukturyzacja, opcje managerskie).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szCs w:val="20"/>
        </w:rPr>
      </w:pPr>
      <w:r>
        <w:rPr>
          <w:b w:val="false"/>
          <w:bCs w:val="false"/>
        </w:rPr>
        <w:t>Rezerwy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Do rezerw zaliczane są zobowiązania, których termin wymagalności lub kwota nie są pewne. Wycenia się je w uzasadnionej, wiarygodnie oszacowanej wart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>
          <w:szCs w:val="20"/>
        </w:rPr>
      </w:pPr>
      <w:r>
        <w:rPr/>
        <w:t>Rezerwa i aktywa na podatek dochodowy od osób prawnych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Spółka tworzy rezerwy i aktywa w związku z przejściowymi różnicami między wykazywaną w księgach rachunkowych wartością aktywów i pasywów a ich wartością podatkową oraz stratą podatkową możliwą do odliczenia w przyszłości. Dodatnią różnicę zalicza się do obowiązkowych obciążeń wyniku finansowego, jako rezerwę na podatek odroczony, natomiast różnica ujemna pomniejsza obowiązkowe obciążenia wyniku oraz powiększa  rozliczenia międzyokresow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Inne rezerwy</w:t>
      </w:r>
    </w:p>
    <w:p>
      <w:pPr>
        <w:pStyle w:val="Normal"/>
        <w:autoSpaceDE w:val="false"/>
        <w:ind w:left="0" w:right="0" w:firstLine="708"/>
        <w:jc w:val="both"/>
        <w:rPr>
          <w:szCs w:val="20"/>
        </w:rPr>
      </w:pPr>
      <w:r>
        <w:rPr>
          <w:szCs w:val="20"/>
        </w:rPr>
        <w:t>Spółka tworzy rezerwy na odprawy emerytalne .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</w:rPr>
        <w:t>Ponadto tworzy się rezerwy na znane jednostce ryzyko bądź przyszłe zobowiązania.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  <w:u w:val="single"/>
        </w:rPr>
        <w:t>Fundusze specjalne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ab/>
        <w:t xml:space="preserve">Na podstawie art.4 ust.3 Ustawy z dnia 04 marca 1994r. o zakładowym funduszu świadczeń socjalnych (Dz. U. Nr 96, 70, 335 z póżn. zm.)  zawarto  porozumienie Zarządu </w:t>
        <w:br/>
        <w:t xml:space="preserve"> z Załogą  o nie tworzeniu zakładowego funduszu świadczeń socjalnych.</w:t>
      </w:r>
    </w:p>
    <w:p>
      <w:pPr>
        <w:pStyle w:val="Tekstpodstawowywcity3"/>
        <w:rPr/>
      </w:pPr>
      <w:r>
        <w:rPr/>
      </w:r>
    </w:p>
    <w:p>
      <w:pPr>
        <w:pStyle w:val="Tekstpodstawowywcity3"/>
        <w:ind w:left="0" w:right="0" w:hanging="0"/>
        <w:rPr>
          <w:b/>
          <w:b/>
          <w:bCs/>
          <w:szCs w:val="20"/>
        </w:rPr>
      </w:pPr>
      <w:r>
        <w:rPr/>
        <w:t>Rachunek zysków i strat sporządza się w wariancie kalkulacyjnym a rachunek przepływów pieniężnych metodą pośrednią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  <w:u w:val="single"/>
        </w:rPr>
        <w:t>Przychody</w:t>
      </w:r>
      <w:r>
        <w:rPr>
          <w:szCs w:val="20"/>
        </w:rPr>
        <w:t xml:space="preserve"> są wpływami korzyści ekonomicznych brutto danego okresu, powstałymi </w:t>
        <w:br/>
        <w:t xml:space="preserve">w wyniku (zwykłej) działalności gospodarczej jednostki, skutkującymi zwiększeniem  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apitału własnego, innymi niż zwiększenie kapitału wynikającego z wpłat udziałowc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Przychody ze sprzedaży</w:t>
      </w:r>
    </w:p>
    <w:p>
      <w:pPr>
        <w:pStyle w:val="Normal"/>
        <w:autoSpaceDE w:val="false"/>
        <w:ind w:left="0" w:right="0" w:firstLine="360"/>
        <w:jc w:val="both"/>
        <w:rPr>
          <w:szCs w:val="20"/>
        </w:rPr>
      </w:pPr>
      <w:r>
        <w:rPr>
          <w:szCs w:val="20"/>
        </w:rPr>
        <w:t>Ustalane są według wartości godziwej zapłaty otrzymanej lub należnej na podstawie faktur własnych, pomniejszone o podatek od towarów i usług. Ponadto jednostka ujmuje jako przychody inne wpływy spełniające kryteria kwalifikacji do przychod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Koszty działalności operacyjnej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oszty działalności operacyjnej obejmują koszy wytworzenia sprzedanych produktów, wartość sprzedanych towarów i materiałów, koszty sprzedaży oraz koszty ogólnego zarządu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Pozostałe przychody i koszty operacyjne</w:t>
      </w:r>
    </w:p>
    <w:p>
      <w:pPr>
        <w:pStyle w:val="Normal"/>
        <w:autoSpaceDE w:val="false"/>
        <w:ind w:left="0" w:right="0" w:firstLine="360"/>
        <w:jc w:val="both"/>
        <w:rPr>
          <w:szCs w:val="20"/>
        </w:rPr>
      </w:pPr>
      <w:r>
        <w:rPr>
          <w:szCs w:val="20"/>
        </w:rPr>
        <w:t>Zgodnie z zasadą memoriału i ostrożnej wyceny Spółka ewidencjonuje niewątpliwe pozostałe przychody operacyjne, do których zalicza się przychody i koszty nie związane bezpośrednio ze zwykłą działalności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Głównymi kategoriami zaliczanymi do pozostałych przychodów operacyjnych są:</w:t>
      </w:r>
    </w:p>
    <w:p>
      <w:pPr>
        <w:pStyle w:val="Normal"/>
        <w:autoSpaceDE w:val="false"/>
        <w:ind w:left="0" w:right="0" w:firstLine="285"/>
        <w:jc w:val="both"/>
        <w:rPr>
          <w:szCs w:val="20"/>
        </w:rPr>
      </w:pPr>
      <w:r>
        <w:rPr>
          <w:szCs w:val="20"/>
        </w:rPr>
        <w:t xml:space="preserve">- </w:t>
        <w:tab/>
        <w:t>zysk (strata) ze sprzedaży niefinansowych aktywów trwał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odwrócenie odpisów aktualizujące wartość majątku niefinansowego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skorygowany VAT należny w ramach ulgi na złe dług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przychody z tytułu rozliczenia dot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o głównych pozycji pozostałych kosztów operacyjnych zalicza się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utworzenie rezerw na zobowiązania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utworzenie odpisów aktualizujących wartość niefinansowych aktywów trwał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kary, grzywny, odszkodowania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koszty postępowania sądowego i komorniczego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skorygowany VAT odliczony w ramach ulgi na złe dług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godnie z obowiązującymi zasadami sprzedaż niefinansowych aktywów trwałych wykazywana jest w sprawozdaniu finansowym wynikow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Przychody i koszty finansowe</w:t>
      </w:r>
    </w:p>
    <w:p>
      <w:pPr>
        <w:pStyle w:val="Normal"/>
        <w:autoSpaceDE w:val="false"/>
        <w:ind w:left="0" w:right="0" w:firstLine="360"/>
        <w:jc w:val="both"/>
        <w:rPr>
          <w:szCs w:val="20"/>
        </w:rPr>
      </w:pPr>
      <w:r>
        <w:rPr>
          <w:szCs w:val="20"/>
        </w:rPr>
        <w:t>Przychody i koszty finansowe są ujmowane w ciągu roku z zachowaniem zasady współmierności  przychodów i koszt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Składają się na nie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odsetk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różnice kursowe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rezerwy dotyczące działalności finansowej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dywidendy od posiadanych udziałów i akcj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oprocentowanie leasingu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koszty/przychody z tytułu factoringu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dyskonto weksl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odpisy aktualizujące wartość aktywów finansow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zysk lub strata ze sprzedaży akcji, udział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godnie z obowiązującymi zasadami sprzedaż posiadanych przez Spółkę papierów wartościowych wykazywana jest w sprawozdaniu finansowym wynikowo, również różnice kursowe stanowiące koszty lub przychody finansowe wykazuje się per sald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za w/w wyjątkami poszczególne tytuły są ujmowane i prezentowane odpowiednio jako przychód lub kosz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szCs w:val="20"/>
        </w:rPr>
      </w:pPr>
      <w:r>
        <w:rPr>
          <w:b w:val="false"/>
          <w:bCs w:val="false"/>
          <w:sz w:val="24"/>
          <w:u w:val="single"/>
        </w:rPr>
        <w:t>Wynik finansowy</w:t>
      </w:r>
    </w:p>
    <w:p>
      <w:pPr>
        <w:pStyle w:val="Normal"/>
        <w:autoSpaceDE w:val="false"/>
        <w:ind w:left="0" w:right="0" w:firstLine="360"/>
        <w:jc w:val="both"/>
        <w:rPr>
          <w:szCs w:val="20"/>
        </w:rPr>
      </w:pPr>
      <w:r>
        <w:rPr>
          <w:szCs w:val="20"/>
        </w:rPr>
        <w:t>Wynik finansowy jest wyliczony zgodnie z obowiązującymi zasadami rachunkowości. Wynik  finansowy wykazany w rachunku zysków i strat składa się z: wyniku na sprzedaży, wyniku na pozostałej działalności operacyjnej, wyniku na działalności finansowej, wyniku na operacjach nadzwyczajnych i obowiązkowych obciążeniach wyniku finansow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nik finansowy ustala się z uwzględnieniem zasad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współmierności przychodów i kosztów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ostrożnej wycen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nik netto uwzględnia zobowiązania z tytułu podatku dochodowego od osób prawnych, skorygowanego o zmianę stanu rezerw oraz aktywów z tytułu odroczonego podatku dochodow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  <w:u w:val="single"/>
        </w:rPr>
        <w:t>Koszty finansowania zewnętrzn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oszty finansowania zewnętrznego związane z nabyciem lub wytworzeniem składników majątku, których przystosowanie  do użytkowania lub sprzedaży wymaga dłuższego czasu, zwiększają koszty wytworzenia tych aktywów do momentu w którym aktywa te są zdatne do użytkowania lub odsprzedaż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zostałe koszty finansowania zewnętrznego odnoszone są bezpośrednio w rachunek zysków i strat w okresie ich poniesieni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 w:val="26"/>
        </w:rPr>
      </w:pPr>
      <w:r>
        <w:rPr>
          <w:b/>
          <w:bCs/>
          <w:szCs w:val="20"/>
        </w:rPr>
        <w:t>12. Wskazanie średnich kursów wymiany złotego w stosunku do EURO ustalanych przez NBP, w okresach objętych sprawozdaniem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227" w:type="dxa"/>
        <w:jc w:val="left"/>
        <w:tblInd w:w="-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1275"/>
        <w:gridCol w:w="1418"/>
        <w:gridCol w:w="1497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Kurs wymiany złotego na EURO w okresach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sprawozdawcz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Cs w:val="20"/>
              </w:rPr>
            </w:pPr>
            <w:r>
              <w:rPr/>
              <w:t>30-06-2016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-12-2015r.</w:t>
            </w:r>
          </w:p>
        </w:tc>
        <w:tc>
          <w:tcPr>
            <w:tcW w:w="1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-06-2015r.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na ostatni dzień okresu sprawozdawczeg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 w:val="26"/>
              </w:rPr>
              <w:t>4,</w:t>
            </w:r>
            <w:r>
              <w:rPr>
                <w:sz w:val="26"/>
                <w:szCs w:val="20"/>
              </w:rPr>
              <w:t>425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Cs w:val="20"/>
              </w:rPr>
              <w:t>4,26</w:t>
            </w:r>
            <w:r>
              <w:rPr>
                <w:sz w:val="26"/>
                <w:szCs w:val="20"/>
              </w:rPr>
              <w:t>15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944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średni w okresie sprawozdawcz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 w:val="26"/>
              </w:rPr>
              <w:t>4,</w:t>
            </w:r>
            <w:r>
              <w:rPr>
                <w:sz w:val="26"/>
                <w:szCs w:val="20"/>
              </w:rPr>
              <w:t>3663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Cs w:val="20"/>
              </w:rPr>
              <w:t>4,18</w:t>
            </w:r>
            <w:r>
              <w:rPr>
                <w:sz w:val="26"/>
                <w:szCs w:val="20"/>
              </w:rPr>
              <w:t>39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333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najwyższy w okresie sprawozdawcz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 w:val="26"/>
              </w:rPr>
              <w:t>4,</w:t>
            </w:r>
            <w:r>
              <w:rPr>
                <w:sz w:val="26"/>
                <w:szCs w:val="20"/>
              </w:rPr>
              <w:t>4405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Cs w:val="20"/>
              </w:rPr>
              <w:t>4,26</w:t>
            </w:r>
            <w:r>
              <w:rPr>
                <w:sz w:val="26"/>
                <w:szCs w:val="20"/>
              </w:rPr>
              <w:t>52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2081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najniższy w okresie sprawozdawcz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szCs w:val="20"/>
              </w:rPr>
            </w:pPr>
            <w:r>
              <w:rPr>
                <w:sz w:val="26"/>
              </w:rPr>
              <w:t>4,</w:t>
            </w:r>
            <w:r>
              <w:rPr>
                <w:sz w:val="26"/>
                <w:szCs w:val="20"/>
              </w:rPr>
              <w:t>268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</w:rPr>
            </w:pPr>
            <w:r>
              <w:rPr>
                <w:szCs w:val="20"/>
              </w:rPr>
              <w:t>4,</w:t>
            </w:r>
            <w:r>
              <w:rPr>
                <w:sz w:val="26"/>
                <w:szCs w:val="20"/>
              </w:rPr>
              <w:t>0337</w:t>
            </w:r>
          </w:p>
        </w:tc>
        <w:tc>
          <w:tcPr>
            <w:tcW w:w="14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0337</w:t>
            </w:r>
          </w:p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3.  Przeliczenia wybranych danych finansowych  na EURO  dokonano: </w:t>
      </w:r>
    </w:p>
    <w:p>
      <w:pPr>
        <w:pStyle w:val="TextBody"/>
        <w:rPr/>
      </w:pPr>
      <w:r>
        <w:rPr/>
        <w:t xml:space="preserve">pozycje bilansu wg średniego kursu EURO na dzień  30-06-2016r. - </w:t>
      </w:r>
      <w:r>
        <w:rPr>
          <w:b/>
          <w:bCs/>
        </w:rPr>
        <w:t xml:space="preserve">4,4255 PLN, </w:t>
      </w:r>
    </w:p>
    <w:p>
      <w:pPr>
        <w:pStyle w:val="TextBody"/>
        <w:rPr/>
      </w:pPr>
      <w:r>
        <w:rPr/>
        <w:t xml:space="preserve">na dzień 31-12-2015r. - </w:t>
      </w:r>
      <w:r>
        <w:rPr>
          <w:b/>
          <w:bCs/>
        </w:rPr>
        <w:t>4</w:t>
      </w:r>
      <w:r>
        <w:rPr>
          <w:b/>
        </w:rPr>
        <w:t xml:space="preserve">,2615 PLN,  </w:t>
      </w:r>
      <w:r>
        <w:rPr>
          <w:bCs/>
        </w:rPr>
        <w:t xml:space="preserve">na dzień 30-06-2015 r.  </w:t>
      </w:r>
      <w:r>
        <w:rPr>
          <w:b/>
        </w:rPr>
        <w:t>4,1944 PLN,</w:t>
      </w:r>
    </w:p>
    <w:p>
      <w:pPr>
        <w:pStyle w:val="TextBody"/>
        <w:rPr/>
      </w:pPr>
      <w:r>
        <w:rPr/>
        <w:t xml:space="preserve">pozycje rachunku zysków i strat  i rachunku przepływów pieniężnych wg średniej arytmetycznej średnich kursów NBP na ostatni dzień każdego miesiąca I półrocza 2016 roku  wg kursu </w:t>
      </w:r>
      <w:r>
        <w:rPr>
          <w:b/>
        </w:rPr>
        <w:t xml:space="preserve"> 4,3663  PLN, </w:t>
      </w:r>
      <w:r>
        <w:rPr/>
        <w:t xml:space="preserve">  2015 roku wg kursu </w:t>
      </w:r>
      <w:r>
        <w:rPr>
          <w:b/>
          <w:bCs/>
        </w:rPr>
        <w:t>4,1839 PLN</w:t>
      </w:r>
      <w:r>
        <w:rPr/>
        <w:t xml:space="preserve">, I półrocza 2015r. wg kursu </w:t>
      </w:r>
      <w:r>
        <w:rPr>
          <w:b/>
          <w:bCs/>
        </w:rPr>
        <w:t>4,1333.</w:t>
      </w:r>
    </w:p>
    <w:p>
      <w:pPr>
        <w:pStyle w:val="Tekstblokowy"/>
        <w:rPr>
          <w:sz w:val="26"/>
          <w:szCs w:val="20"/>
        </w:rPr>
      </w:pPr>
      <w:r>
        <w:rPr/>
        <w:tab/>
      </w:r>
    </w:p>
    <w:p>
      <w:pPr>
        <w:pStyle w:val="Tekstblokowy"/>
        <w:ind w:left="0" w:right="-284" w:hanging="0"/>
        <w:jc w:val="both"/>
        <w:rPr>
          <w:bCs/>
          <w:i/>
          <w:i/>
          <w:iCs/>
        </w:rPr>
      </w:pPr>
      <w:r>
        <w:rPr>
          <w:sz w:val="26"/>
          <w:szCs w:val="20"/>
        </w:rPr>
        <w:t xml:space="preserve"> </w:t>
      </w:r>
      <w:r>
        <w:rPr>
          <w:i/>
          <w:iCs/>
        </w:rPr>
        <w:t xml:space="preserve">Główny Księgowy                                 </w:t>
        <w:tab/>
        <w:tab/>
        <w:t xml:space="preserve">                 </w:t>
        <w:tab/>
        <w:t xml:space="preserve">   Prezes Zarządu</w:t>
      </w:r>
    </w:p>
    <w:p>
      <w:pPr>
        <w:pStyle w:val="Normal"/>
        <w:rPr>
          <w:i/>
          <w:i/>
          <w:iCs/>
        </w:rPr>
      </w:pPr>
      <w:r>
        <w:rPr>
          <w:bCs/>
          <w:i/>
          <w:iCs/>
        </w:rPr>
        <w:t xml:space="preserve">     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</w:t>
      </w:r>
      <w:r>
        <w:rPr>
          <w:i/>
          <w:iCs/>
        </w:rPr>
        <w:t>Małgorzata Małek-Kądzielawska</w:t>
        <w:tab/>
        <w:t xml:space="preserve">                                             </w:t>
        <w:tab/>
        <w:t xml:space="preserve"> Waldemar Madura</w:t>
        <w:tab/>
        <w:t xml:space="preserve">     </w:t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arnów, 31-08-2016r.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20" w:bottom="1843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 xml:space="preserve">                                                         </w:t>
    </w:r>
    <w:r>
      <w:rPr>
        <w:sz w:val="18"/>
      </w:rPr>
      <w:t xml:space="preserve">Komisja Nadzoru Finansowego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AMPLI                                                                        SA-P   2016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/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16" w:right="0" w:firstLine="348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Symbol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-284" w:firstLine="4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autoSpaceDE w:val="false"/>
      <w:ind w:left="0" w:right="0"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0" w:right="0" w:firstLine="708"/>
      <w:jc w:val="both"/>
    </w:pPr>
    <w:rPr>
      <w:szCs w:val="20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7:00Z</dcterms:created>
  <dc:creator>Monika Burnat</dc:creator>
  <dc:description/>
  <dc:language>en-US</dc:language>
  <cp:lastModifiedBy>Maria Koszek</cp:lastModifiedBy>
  <cp:lastPrinted>2012-05-04T09:48:00Z</cp:lastPrinted>
  <dcterms:modified xsi:type="dcterms:W3CDTF">2015-08-26T08:53:00Z</dcterms:modified>
  <cp:revision>5</cp:revision>
  <dc:subject/>
  <dc:title>INFORMACJA DODATKOWA DO   SKONSOLIDOWANEGO    SPRAWOZDANIA  FIN</dc:title>
</cp:coreProperties>
</file>