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ind w:left="708" w:right="0" w:firstLine="708"/>
        <w:rPr>
          <w:b/>
          <w:b/>
          <w:bCs/>
          <w:sz w:val="24"/>
        </w:rPr>
      </w:pPr>
      <w:r>
        <w:rPr>
          <w:b/>
          <w:bCs/>
          <w:sz w:val="24"/>
        </w:rPr>
        <w:t>INFORMACJA DODATKOWA</w:t>
      </w:r>
    </w:p>
    <w:p>
      <w:pPr>
        <w:pStyle w:val="Tekstpodstawowy3"/>
        <w:ind w:left="-1134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O     SPRAWOZDANIA FINANSOWEGO  ZA III KW 2016 R.</w:t>
      </w:r>
    </w:p>
    <w:p>
      <w:pPr>
        <w:pStyle w:val="Normal"/>
        <w:autoSpaceDE w:val="false"/>
        <w:ind w:left="0" w:right="0" w:firstLine="708"/>
        <w:rPr>
          <w:b/>
          <w:b/>
          <w:sz w:val="26"/>
        </w:rPr>
      </w:pPr>
      <w:r>
        <w:rPr/>
        <w:tab/>
      </w:r>
      <w:r>
        <w:rPr>
          <w:b/>
          <w:bCs/>
          <w:sz w:val="24"/>
        </w:rPr>
        <w:t>AMPLI S.A. w upadłości układowej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67" w:leader="none"/>
        </w:tabs>
        <w:ind w:left="-567" w:right="0" w:hanging="36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</w:rPr>
        <w:t>Nazwa ( firma ) i siedziba, wskazanie właściwego sądu rejestrowego i nr rejestru oraz podstawowy przedmiot działalności emitenta wg PKD.</w:t>
      </w:r>
    </w:p>
    <w:p>
      <w:pPr>
        <w:pStyle w:val="TextBody"/>
        <w:tabs>
          <w:tab w:val="clear" w:pos="708"/>
          <w:tab w:val="left" w:pos="-567" w:leader="none"/>
        </w:tabs>
        <w:ind w:left="-927" w:right="0" w:hanging="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dstawowym przedmiotem działalności  Emitenta jest sprzedaż hurtowa i detaliczna towarów z branży elektrycznej i energetycznej sklasyfikowana według PKD 2007 jako „sprzedaż hurtowa niewyspecjalizowana” 4690Z.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zedsiębiorstwo „AMPLI” z/s w Tarnowie powstało 26 listopada 1990 roku, początkowo  jako spółka cywilna. W  grudniu 1994 roku jej Wspólnicy ,  powołali do życia Spółkę Akcyjną AMPLI, która przejmowała stopniowo jej działalność oraz otwierała nowe hurtownie, generując zyski i zwiększając majątek Spółki.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4 października 1997 roku akcje AMPLI zostały wprowadzone na rynek wolny Giełdy Papierów Wartościowych w Warszawie.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mpli S.A. została wpisana do Krajowego Rejestru Sądowego w dniu 23.10.2001 roku pod numerem  0000054838, prowadzonym przez Sąd Rejonowy dla Krakowa-Śródmieścia w Krakowie, XII Wydział Gospodarczy KRS. 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ewidencji statystycznej i podatkowej posiada następujące symbole identyfikacyjne:</w:t>
      </w:r>
    </w:p>
    <w:p>
      <w:pPr>
        <w:pStyle w:val="Normal"/>
        <w:ind w:left="0" w:right="-28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statystyczny numer w systemie REGON 850328892,</w:t>
      </w:r>
    </w:p>
    <w:p>
      <w:pPr>
        <w:pStyle w:val="Normal"/>
        <w:ind w:left="0" w:right="-28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numer identyfikacji podatkowej NIP 873-10-04-844.</w:t>
      </w:r>
    </w:p>
    <w:p>
      <w:pPr>
        <w:pStyle w:val="Normal"/>
        <w:ind w:left="0" w:right="-28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Po ponad 20 latach działalności Spółki na rynku, problemy finansowe zmusiły Zarząd do złożenia w lipcu 2014 roku w Sądzie Rejonowym w Tarnowie  wniosku o ogłoszenie upadłości z możliwością zawarcia układu. Sąd przychylił się do tego wniosku i w dniu 29 lipca 2014 roku została ogłoszona upadłość z możliwością zawarcia układu. Spółce pozostawiono Zarząd własny i wyznaczono Nadzorcę Sądowego, który czuwa nad jej bieżącą działalnością. </w:t>
      </w:r>
    </w:p>
    <w:p>
      <w:pPr>
        <w:pStyle w:val="Normal"/>
        <w:ind w:left="0" w:right="-28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-1134" w:right="-28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67" w:leader="none"/>
        </w:tabs>
        <w:ind w:left="-993" w:right="0" w:firstLine="14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</w:rPr>
        <w:t xml:space="preserve">Wskazanie czasu trwania emitenta.  </w:t>
      </w:r>
    </w:p>
    <w:p>
      <w:pPr>
        <w:pStyle w:val="Normal"/>
        <w:ind w:left="0" w:right="-284" w:hanging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zas trwania Emitenta jest nieoznaczony.</w:t>
      </w:r>
    </w:p>
    <w:p>
      <w:pPr>
        <w:pStyle w:val="Normal"/>
        <w:ind w:left="0" w:right="-284"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134" w:leader="none"/>
          <w:tab w:val="left" w:pos="-567" w:leader="none"/>
        </w:tabs>
        <w:ind w:left="-567" w:right="0" w:hanging="28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</w:rPr>
        <w:t xml:space="preserve">Wskazanie okresów, za które prezentowane jest sprawozdanie finansowe </w:t>
        <w:br/>
        <w:t>i porównywalne dane finansowe.</w:t>
      </w:r>
    </w:p>
    <w:p>
      <w:pPr>
        <w:pStyle w:val="Header"/>
        <w:ind w:left="-567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er"/>
        <w:ind w:left="-567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Prezentowane sprawozdanie finansowe zawiera dane na dzień 30-09-2016r., </w:t>
        <w:br/>
        <w:t xml:space="preserve"> 31-12-2015r. i 30-09-2015r. odnośnie bilansu oraz dane za okres 3-ch kwartałów 2016r. i 2015r. w przypadku pozostałych sprawozdań.</w:t>
      </w:r>
    </w:p>
    <w:p>
      <w:pPr>
        <w:pStyle w:val="Header"/>
        <w:ind w:left="-567" w:righ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Sprawozdanie finansowe zostało sporządzone zgodnie z Międzynarodowymi Standardami Rachunkowości /Międzynarodowymi Standardami Sprawozdawczości Finansowej/, obowiązującymi w dniu sporządzania sprawozdania. Dane zaprezentowano odpowiednio do MSR 34 Śródroczna Sprawozdawczość Finansowa.</w:t>
      </w:r>
    </w:p>
    <w:p>
      <w:pPr>
        <w:pStyle w:val="Header"/>
        <w:ind w:left="-567" w:righ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eader"/>
        <w:ind w:left="-567" w:righ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eader"/>
        <w:ind w:left="-567" w:righ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134" w:leader="none"/>
          <w:tab w:val="left" w:pos="-567" w:leader="none"/>
        </w:tabs>
        <w:ind w:left="-567" w:right="0" w:hanging="28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</w:rPr>
        <w:t>Informacje dotyczące składu osobowego Zarządu oraz Rady Nadzorczej Emitenta</w:t>
      </w:r>
      <w:r>
        <w:rPr>
          <w:rFonts w:cs="Times New Roman" w:ascii="Times New Roman" w:hAnsi="Times New Roman"/>
          <w:b/>
          <w:sz w:val="26"/>
        </w:rPr>
        <w:t>.</w:t>
      </w:r>
    </w:p>
    <w:p>
      <w:pPr>
        <w:pStyle w:val="TextBody"/>
        <w:ind w:left="-567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okresie sprawozdawczym Zarząd AMPLI S.A. w upadłości układowej jest jednoosobowy, funkcje Prezesa pełni Pan Waldemar Madura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-567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półkę nadzoruje 4-osobowa Rada Nadzorcza, która działa w następującym składzie: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Przewodniczący:  Pan Artur Kostyrzewski, 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Członkowie: Pan  Mirosław Sępek, Pani Małgorzata Kostyrzewska, 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ani Katarzyna Madura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-567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Mandaty Członków Zarządu i Rady Nadzorczej są przyznawane na okres trzyletni </w:t>
        <w:br/>
        <w:t>i wygasną najpóźniej w dniu, w którym WZA zatwierdzi sprawozdanie finansowe Spółki za rok 2018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67" w:leader="none"/>
        </w:tabs>
        <w:ind w:left="-567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ne łączne i skonsolidowane sprawozdanie finansowe.</w:t>
      </w:r>
    </w:p>
    <w:p>
      <w:pPr>
        <w:pStyle w:val="TextBody"/>
        <w:ind w:left="-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skład przedsiębiorstwa Emitenta nie wchodzą wewnętrzne jednostki organizacyjne  sporządzające samodzielne sprawozdania finansowe.</w:t>
      </w:r>
    </w:p>
    <w:p>
      <w:pPr>
        <w:pStyle w:val="TextBody"/>
        <w:ind w:left="-567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mitent nie ma obowiązku sporządzania skonsolidowanego sprawozdania finansowego.  Aktualnie Spółka posiada akcje Branżowej Organizacji Odzysku S.A. z/s w Tarnowie, w ilości 4 842 sztuk, o cenie nominalnej 100 zł, co stanowi 19,37% kapitału tej Spółki i tyleż samo głosów na WZA.</w:t>
      </w:r>
    </w:p>
    <w:p>
      <w:pPr>
        <w:pStyle w:val="TextBody"/>
        <w:ind w:left="284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</w:tabs>
        <w:ind w:left="-567" w:right="0" w:hanging="14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</w:rPr>
        <w:t>Wskazanie czy w okresie sprawozdawczym nastąpiło połączenie  spółek</w:t>
      </w:r>
      <w:r>
        <w:rPr>
          <w:rFonts w:cs="Times New Roman" w:ascii="Times New Roman" w:hAnsi="Times New Roman"/>
          <w:b/>
          <w:sz w:val="26"/>
        </w:rPr>
        <w:t xml:space="preserve">. </w:t>
      </w:r>
    </w:p>
    <w:p>
      <w:pPr>
        <w:pStyle w:val="TextBody"/>
        <w:ind w:left="-567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okresie objętym sprawozdaniem nie wystąpiło połączenie Spółek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67" w:leader="none"/>
          <w:tab w:val="left" w:pos="-426" w:leader="none"/>
        </w:tabs>
        <w:ind w:left="-567" w:right="0" w:hanging="14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</w:rPr>
        <w:t>Założenie kontynuacji działalności.</w:t>
      </w:r>
    </w:p>
    <w:p>
      <w:pPr>
        <w:pStyle w:val="TextBody"/>
        <w:ind w:left="-567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-567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prawozdanie finansowe zostało sporządzone przy założeniu kontynuowania działalności gospodarczej przez Emitenta w dającej  się przewidzieć przyszłości, chociaż występuje ryzyko zagrożenia kontynuacji działalności ze względu na ogłoszenie przez Sąd Rejonowy w Tarnowie w dniu 29-07-2014r. upadłości </w:t>
      </w:r>
    </w:p>
    <w:p>
      <w:pPr>
        <w:pStyle w:val="TextBody"/>
        <w:ind w:left="-567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6"/>
        </w:rPr>
        <w:t xml:space="preserve">z możliwością zawarcia układu  dla Ampli S.A. 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67" w:right="-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4"/>
        </w:rPr>
        <w:t>8. Informacja o wynikach działalności zaniechanej lub przewidzianej do zaniechania.</w:t>
      </w:r>
    </w:p>
    <w:p>
      <w:pPr>
        <w:pStyle w:val="TextBody"/>
        <w:ind w:left="-567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W okresie sprawozdawczym Spółka prowadziła działalność statutową w zakresie handlu towarami elektrycznymi i energetycznymi na terenie kraju, stacjonarnie </w:t>
      </w:r>
    </w:p>
    <w:p>
      <w:pPr>
        <w:pStyle w:val="TextBody"/>
        <w:ind w:left="-567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6"/>
        </w:rPr>
        <w:t xml:space="preserve">w siedzibie Spółki oraz w terenie poprzez przedstawicieli handlowych. </w:t>
      </w:r>
    </w:p>
    <w:p>
      <w:pPr>
        <w:pStyle w:val="Tekstpodstawowywcity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kstpodstawowywcity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>9.  Zasady (polityka) rachunkowości.</w:t>
      </w:r>
    </w:p>
    <w:p>
      <w:pPr>
        <w:pStyle w:val="Tekstpodstawowywcity3"/>
        <w:ind w:left="-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Nie uległy zmiani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zasady rachunkowości i metody wyceny aktywów i pasywów stosowane przez Spółkę. Omówiono je w sprawozdaniu finansowym  za I półrocze 2016r. przekazanym do publicznej wiadomości w dniu 31-08-2016r.</w:t>
      </w:r>
    </w:p>
    <w:p>
      <w:pPr>
        <w:pStyle w:val="Tekstpodstawowywcit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-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Sezonowość lub cykliczność działalności.</w:t>
      </w:r>
    </w:p>
    <w:p>
      <w:pPr>
        <w:pStyle w:val="Tekstpodstawowywcit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sprawozdawczym nie wystąpiła sezonowość lub cykliczność działalności Emitenta.</w:t>
      </w:r>
    </w:p>
    <w:p>
      <w:pPr>
        <w:pStyle w:val="Tekstpodstawowywcity3"/>
        <w:ind w:left="-11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Zdarzenia nietypowe wpływające na wartość pozycji sprawozdania finansowego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Tekstpodstawowywcity3"/>
        <w:ind w:left="-42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raniczenie rozmiarów prowadzonej działalności do jednego punktu dystrybucji tylko w Tarnowie, spowodowało spadek przychodów ze sprzedaży, co wiąże się również ze spadkiem wartości należności w sprawozdaniu z sytuacji finansowej </w:t>
      </w:r>
    </w:p>
    <w:p>
      <w:pPr>
        <w:pStyle w:val="Tekstpodstawowywcity3"/>
        <w:ind w:left="-42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w rachunku przepływów pieniężnych. </w:t>
      </w:r>
    </w:p>
    <w:p>
      <w:pPr>
        <w:pStyle w:val="Tekstpodstawowywcity3"/>
        <w:ind w:left="-426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ie wystąpiły  czynniki nietypowe, które miałyby wpływ na wynik finansowy prezentowanego okresu. </w:t>
      </w:r>
    </w:p>
    <w:p>
      <w:pPr>
        <w:pStyle w:val="Tekstpodstawowywcity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Zmiany wartości szacunkowych .</w:t>
      </w:r>
    </w:p>
    <w:p>
      <w:pPr>
        <w:pStyle w:val="Tekstpodstawowywcity3"/>
        <w:ind w:left="-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ystąpiły zmiany wartości szacunkowych kwot, które mają istotny wpływ na bieżący okres sprawozdawczy.</w:t>
      </w:r>
    </w:p>
    <w:p>
      <w:pPr>
        <w:pStyle w:val="Tekstpodstawowywcity3"/>
        <w:ind w:left="-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Emisje, wykup i spłaty papierów wartościowych.</w:t>
      </w:r>
    </w:p>
    <w:p>
      <w:pPr>
        <w:pStyle w:val="Tekstpodstawowywcity3"/>
        <w:ind w:left="-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ystąpiły.</w:t>
      </w:r>
    </w:p>
    <w:p>
      <w:pPr>
        <w:pStyle w:val="Tekstpodstawowywcity3"/>
        <w:ind w:left="-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Dywidendy.</w:t>
      </w:r>
    </w:p>
    <w:p>
      <w:pPr>
        <w:pStyle w:val="Tekstpodstawowywcity3"/>
        <w:ind w:left="-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eklarowano i nie wypłacano dywidendy.</w:t>
      </w:r>
    </w:p>
    <w:p>
      <w:pPr>
        <w:pStyle w:val="Tekstpodstawowywcity3"/>
        <w:ind w:left="-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numPr>
          <w:ilvl w:val="0"/>
          <w:numId w:val="4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4"/>
        </w:rPr>
        <w:t>Segmenty działalności.</w:t>
      </w:r>
    </w:p>
    <w:p>
      <w:pPr>
        <w:pStyle w:val="TextBody"/>
        <w:ind w:left="-284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egment działalności jest wyodrębnioną częścią Spółki, dostarczającą produktów lub usług (segment branżowy) bądź dostarczającą produktów lub usług w określonym środowisku ekonomicznym (segment geograficzny), który podlega ryzykom i czerpie korzyści odmienne niż inne segmenty. </w:t>
      </w:r>
    </w:p>
    <w:p>
      <w:pPr>
        <w:pStyle w:val="TextBody"/>
        <w:ind w:left="-284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Podstawowym przedmiotem działalności gospodarczej AMPLI S.A. jest sprzedaż towarów z branży elektrycznej i energetycznej na rynku krajowym. </w:t>
      </w:r>
    </w:p>
    <w:p>
      <w:pPr>
        <w:pStyle w:val="TextBody"/>
        <w:ind w:left="-284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dstawowym wzorem sprawozdawczości AMPLI S.A. stosowanym do segmentów działalności jest segment geograficzny oparty o kryterium lokalizacji sprzedaży.</w:t>
      </w:r>
    </w:p>
    <w:p>
      <w:pPr>
        <w:pStyle w:val="TextBody"/>
        <w:ind w:left="-284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6"/>
        </w:rPr>
        <w:t xml:space="preserve">AMPLI S.A. według kryterium sprzedawanych towarów i obszarów geograficznych w ramach  których  następuje sprzedaż jest jednolita ( towary elektryczne i energetyczne na rynku krajowym), dlatego też w sprawozdaniu finansowym nie wykazuje się danych finansowych dotyczących segmentów działalności.  </w:t>
      </w:r>
    </w:p>
    <w:p>
      <w:pPr>
        <w:pStyle w:val="Tekstpodstawowywcity3"/>
        <w:ind w:left="-284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Istotne zdarzenia po okresie sprawozdawczym nie ujęte w sprawozdaniu  za dany okres śródroczny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Tekstpodstawowywcity3"/>
        <w:ind w:left="-117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Nie wystąpiły istotne zdarzenia po okresie sprawozdawczym, które wymagałyby ujęcia w sprawozdaniu finansowym za ten okres.</w:t>
      </w:r>
    </w:p>
    <w:p>
      <w:pPr>
        <w:pStyle w:val="Tekstpodstawowywcity3"/>
        <w:ind w:left="-333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Zmiany struktury jednostki w okresie śródrocznym.</w:t>
      </w:r>
    </w:p>
    <w:p>
      <w:pPr>
        <w:pStyle w:val="Tekstpodstawowywcity3"/>
        <w:ind w:left="-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sprawozdawczym nie zmieniła się struktura Spółki.</w:t>
      </w:r>
    </w:p>
    <w:p>
      <w:pPr>
        <w:pStyle w:val="Tekstpodstawowywcity3"/>
        <w:ind w:left="-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Zmiany zobowiązań i aktywów warunkowych.</w:t>
      </w:r>
    </w:p>
    <w:p>
      <w:pPr>
        <w:pStyle w:val="Tekstpodstawowywcity3"/>
        <w:ind w:left="-117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ie wystąpiły zmiany zobowiązań i należności warunkowych. Informacje te obrazuje tabela „Pozycje pozabilansowe” zamieszczona pod „Sprawozdaniem </w:t>
        <w:br/>
        <w:t>z sytuacji finansowej”.</w:t>
      </w:r>
    </w:p>
    <w:p>
      <w:pPr>
        <w:pStyle w:val="Tekstpodstawowywcity3"/>
        <w:ind w:left="-117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3"/>
        <w:ind w:left="-117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3"/>
        <w:ind w:left="-117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3"/>
        <w:numPr>
          <w:ilvl w:val="0"/>
          <w:numId w:val="4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4"/>
        </w:rPr>
        <w:t>Udzielone kredyty, pożyczki, gwarancje i inne umowy zobowiązujące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567" w:right="-141" w:firstLine="28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W okresie sprawozdawczym Spółka nie udzielała gwarancji, poręczeń, pożyczek </w:t>
      </w:r>
    </w:p>
    <w:p>
      <w:pPr>
        <w:pStyle w:val="Normal"/>
        <w:ind w:left="-284" w:right="-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i kredytów zarówno podmiotom powiązanym jak i obcym oraz Członkom Zarządu </w:t>
        <w:br/>
        <w:t xml:space="preserve">i Rady Nadzorczej, jak również osobom powiązanym z nimi kapitałowo, rodzinnie lub w jakikolwiek inny sposób. </w:t>
      </w:r>
    </w:p>
    <w:p>
      <w:pPr>
        <w:pStyle w:val="Normal"/>
        <w:ind w:left="-284" w:right="-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półka aktualnie korzysta tylko z jednego kredytu, jest to kredyt w rachunku bieżącym prowadzonym w Banku PEKAO S.A. Zobowiązania z tego tytułu reguluje bieżąco.</w:t>
      </w:r>
    </w:p>
    <w:p>
      <w:pPr>
        <w:pStyle w:val="Normal"/>
        <w:ind w:left="0" w:right="-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-284" w:right="-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4"/>
        </w:rPr>
        <w:t>20.  Istotne zdarzenia z lat ubiegłych.</w:t>
      </w:r>
    </w:p>
    <w:p>
      <w:pPr>
        <w:pStyle w:val="Normal"/>
        <w:ind w:left="-284" w:right="-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 sprawozdaniu finansowym za bieżący okres nie ujęto zdarzeń dot. lat ubiegłych, ponieważ takie nie wystąpiły.</w:t>
      </w:r>
    </w:p>
    <w:p>
      <w:pPr>
        <w:pStyle w:val="Normal"/>
        <w:ind w:left="-567" w:right="-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-567" w:right="-141" w:firstLine="28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4"/>
        </w:rPr>
        <w:t>21. Błędy podstawowe.</w:t>
      </w:r>
    </w:p>
    <w:p>
      <w:pPr>
        <w:pStyle w:val="Tekstpodstawowy3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ie wystąpiły korekty błędów podstawowych.</w:t>
      </w:r>
    </w:p>
    <w:p>
      <w:pPr>
        <w:pStyle w:val="Tekstpodstawowy3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-567" w:right="-141" w:firstLine="283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4"/>
        </w:rPr>
        <w:t>2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Kapitał akcyjny.</w:t>
      </w:r>
    </w:p>
    <w:p>
      <w:pPr>
        <w:pStyle w:val="Normal"/>
        <w:ind w:left="-284" w:right="-141" w:firstLine="7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apitał akcyjny Emitenta składa się z 3.282.000 szt. akcji o cenie  nominalnej 1 zł.  Na dzień 30-09-2016r główni akcjonariusze Spółki to :</w:t>
      </w:r>
    </w:p>
    <w:p>
      <w:pPr>
        <w:pStyle w:val="Normal"/>
        <w:numPr>
          <w:ilvl w:val="0"/>
          <w:numId w:val="6"/>
        </w:numPr>
        <w:ind w:left="207" w:right="-141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an Waldemar Madura, który posiada 494.000 szt. akcji imiennych uprzywilejowanych, tak że jednej akcji odpowiada 5 głosów na WZA co daje mu udział w zarządzaniu Spółką 34,8%.</w:t>
      </w:r>
    </w:p>
    <w:p>
      <w:pPr>
        <w:pStyle w:val="Normal"/>
        <w:ind w:left="-567" w:right="-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6"/>
        </w:numPr>
        <w:ind w:left="207" w:right="-141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Pan Artur Kostyrzewski, który posiada 460.000 szt. akcji imiennych uprzywilejowanych, tak że jednej akcji odpowiada 5 głosów na WZA, co daje mu udział w zarządzaniu Spółką 32,4 %. </w:t>
      </w:r>
    </w:p>
    <w:p>
      <w:pPr>
        <w:pStyle w:val="Normal"/>
        <w:ind w:left="-567" w:right="-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-153" w:right="-14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6"/>
        </w:rPr>
        <w:t>Nie posiadamy informacji o innych znaczących akcjonariuszach posiadających powyżej 5% głosów na WZA. Informacja ta nie uległa zmianie od ostatnio publikowanej w  sprawozdaniu finansowym za I półrocze 2016 rok.</w:t>
      </w:r>
    </w:p>
    <w:p>
      <w:pPr>
        <w:pStyle w:val="Tekstblokow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kstblokowy"/>
        <w:spacing w:lineRule="auto" w:line="24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Cs/>
        </w:rPr>
        <w:t>23. Postępowania sądowe.</w:t>
      </w:r>
    </w:p>
    <w:p>
      <w:pPr>
        <w:pStyle w:val="Normal"/>
        <w:ind w:left="-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Na dzień 30.09.2016r. toczyło się 6 postępowań sądowych z powództwa</w:t>
      </w:r>
      <w:r>
        <w:rPr>
          <w:rFonts w:cs="Times New Roman" w:ascii="Times New Roman" w:hAnsi="Times New Roman"/>
          <w:b/>
          <w:bCs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AMPLI S.A. na łączną kwotę 478,4 tys. zł, przy czym 4 z nich dotyczyły</w:t>
      </w:r>
      <w:r>
        <w:rPr>
          <w:rFonts w:cs="Times New Roman" w:ascii="Times New Roman" w:hAnsi="Times New Roman"/>
          <w:b/>
          <w:bCs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należności Spółki na kwotę 145,1 tys. zł (bez ustawowych odsetek i</w:t>
      </w:r>
      <w:r>
        <w:rPr>
          <w:rFonts w:cs="Times New Roman" w:ascii="Times New Roman" w:hAnsi="Times New Roman"/>
          <w:b/>
          <w:bCs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kosztów procesu), 2 postępowania były prowadzone w związku z wniesieniem</w:t>
      </w:r>
      <w:r>
        <w:rPr>
          <w:rFonts w:cs="Times New Roman" w:ascii="Times New Roman" w:hAnsi="Times New Roman"/>
          <w:b/>
          <w:bCs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przez AMPLI S.A. skarg Pauliańskich, w których wartość przedmiotu sporu</w:t>
      </w:r>
      <w:r>
        <w:rPr>
          <w:rFonts w:cs="Times New Roman" w:ascii="Times New Roman" w:hAnsi="Times New Roman"/>
          <w:b/>
          <w:bCs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wynosiła łącznie 333,3 tys zł.</w:t>
      </w:r>
      <w:r>
        <w:rPr>
          <w:rFonts w:cs="Times New Roman" w:ascii="Times New Roman" w:hAnsi="Times New Roman"/>
          <w:b/>
          <w:bCs/>
          <w:sz w:val="26"/>
          <w:szCs w:val="26"/>
        </w:rPr>
        <w:br/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Według stanu na dzień 30.09.2016r. przeciwko Spółce toczyło się jedno</w:t>
      </w:r>
      <w:r>
        <w:rPr>
          <w:rFonts w:cs="Times New Roman" w:ascii="Times New Roman" w:hAnsi="Times New Roman"/>
          <w:b/>
          <w:bCs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postępowanie sądowe dotyczące zwolnienia spod egzekucji przedmiotów</w:t>
      </w:r>
      <w:r>
        <w:rPr>
          <w:rFonts w:cs="Times New Roman" w:ascii="Times New Roman" w:hAnsi="Times New Roman"/>
          <w:b/>
          <w:bCs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zajętych w toku egzekucji komorniczej prowadzonej na wniosek AMPLI S.A.,</w:t>
      </w:r>
      <w:r>
        <w:rPr>
          <w:rFonts w:cs="Times New Roman" w:ascii="Times New Roman" w:hAnsi="Times New Roman"/>
          <w:b/>
          <w:bCs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w którym wartość przedmiotu sporu wynosiła 90 tys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ind w:left="-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24. Prognozy finansowe.</w:t>
      </w:r>
    </w:p>
    <w:p>
      <w:pPr>
        <w:pStyle w:val="Tekstpodstawowywcit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publikowano prognozy wyników finansowych na III kwartał 2016r. </w:t>
      </w:r>
    </w:p>
    <w:p>
      <w:pPr>
        <w:pStyle w:val="Tekstpodstawowywcit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0" w:firstLine="283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-567" w:right="0" w:firstLine="283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-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5. Wskazanie średnich kursów wymiany złotego w stosunku do EURO ustalanych przez NBP, w okresach objętych sprawozdaniem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-42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90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559"/>
        <w:gridCol w:w="1660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urs wymiany złotego na EURO w okresach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sprawozdawcz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09-2016r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09-2015r.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urs na ostatni dzień okresu sprawozdawczeg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31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238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urs średni w okresie sprawozdawczy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357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158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urs najwyższy w okresie sprawozdawczy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440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238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urs najniższy w okresie sprawozdawczy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268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0337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426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</w:rPr>
        <w:t xml:space="preserve">Przeliczenia wybranych danych finansowych  na EURO  dokonano: </w:t>
      </w:r>
    </w:p>
    <w:p>
      <w:pPr>
        <w:pStyle w:val="TextBody"/>
        <w:ind w:left="-426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- pozycje bilansu wg średniego kursu EURO z dnia  30-09-2016r. - </w:t>
      </w:r>
      <w:r>
        <w:rPr>
          <w:rFonts w:cs="Times New Roman" w:ascii="Times New Roman" w:hAnsi="Times New Roman"/>
          <w:b/>
          <w:bCs/>
          <w:sz w:val="26"/>
        </w:rPr>
        <w:t xml:space="preserve">4,3120 PLN, 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na dzień 30-09-2015r. - </w:t>
      </w:r>
      <w:r>
        <w:rPr>
          <w:rFonts w:cs="Times New Roman" w:ascii="Times New Roman" w:hAnsi="Times New Roman"/>
          <w:b/>
          <w:bCs/>
          <w:sz w:val="26"/>
        </w:rPr>
        <w:t>4</w:t>
      </w:r>
      <w:r>
        <w:rPr>
          <w:rFonts w:cs="Times New Roman" w:ascii="Times New Roman" w:hAnsi="Times New Roman"/>
          <w:b/>
          <w:sz w:val="26"/>
        </w:rPr>
        <w:t xml:space="preserve">,2386 PLN,  </w:t>
      </w:r>
    </w:p>
    <w:p>
      <w:pPr>
        <w:pStyle w:val="TextBody"/>
        <w:ind w:left="-426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- pozycje rachunku zysków i strat  i rachunku przepływów pieniężnych wg średniej arytmetycznej średnich kursów NBP na ostatni dzień każdego miesiąca, dla okresu sprawozdawczego 2016r. wg kursu </w:t>
      </w:r>
      <w:r>
        <w:rPr>
          <w:rFonts w:cs="Times New Roman" w:ascii="Times New Roman" w:hAnsi="Times New Roman"/>
          <w:b/>
          <w:sz w:val="26"/>
        </w:rPr>
        <w:t xml:space="preserve"> 4,3578  PLN, </w:t>
      </w:r>
      <w:r>
        <w:rPr>
          <w:rFonts w:cs="Times New Roman" w:ascii="Times New Roman" w:hAnsi="Times New Roman"/>
          <w:sz w:val="26"/>
        </w:rPr>
        <w:t xml:space="preserve">  2015 roku wg kursu </w:t>
      </w:r>
      <w:r>
        <w:rPr>
          <w:rFonts w:cs="Times New Roman" w:ascii="Times New Roman" w:hAnsi="Times New Roman"/>
          <w:b/>
          <w:bCs/>
          <w:sz w:val="26"/>
        </w:rPr>
        <w:t>4,1585 PLN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TextBody"/>
        <w:ind w:left="-426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kstblokowy"/>
        <w:spacing w:lineRule="auto" w:line="24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Cs/>
        </w:rPr>
        <w:t>26. Konsolidacja sprawozdań finansowych.</w:t>
      </w:r>
    </w:p>
    <w:p>
      <w:pPr>
        <w:pStyle w:val="Normal"/>
        <w:ind w:left="-567" w:right="-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ab/>
      </w:r>
      <w:r>
        <w:rPr>
          <w:rFonts w:cs="Times New Roman" w:ascii="Times New Roman" w:hAnsi="Times New Roman"/>
          <w:sz w:val="26"/>
        </w:rPr>
        <w:t xml:space="preserve">W związku ze sprzedażą udziałów Spółki zależnej Energo-Market ZET Sp. z o.o. </w:t>
      </w:r>
    </w:p>
    <w:p>
      <w:pPr>
        <w:pStyle w:val="Normal"/>
        <w:ind w:left="-567" w:right="-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dniu 14 lipca 2014r. i utratą kontroli nad tą jednostką, brak obowiązku konsolidacji sprawozdań finansowych.</w:t>
      </w:r>
    </w:p>
    <w:p>
      <w:pPr>
        <w:pStyle w:val="Normal"/>
        <w:ind w:left="-567" w:right="-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-567" w:right="-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4"/>
        </w:rPr>
        <w:t>27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</w:rPr>
        <w:t>Wskaźniki ekonomiczne.</w:t>
      </w:r>
    </w:p>
    <w:p>
      <w:pPr>
        <w:pStyle w:val="Normal"/>
        <w:ind w:left="-567" w:right="-141" w:hanging="0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sz w:val="26"/>
        </w:rPr>
        <w:tab/>
        <w:t>Ze względu na  sytuacje w jakiej znajduje się Spółka, upadłość z możliwością zawarcia układu i związany z tym znaczny spadek przychodów ze sprzedaży w porównaniu z latami ubiegłymi oraz ujemny wynik finansowy, wskaźniki ekonomiczne Spółki odbiegają  od ustalonych norm.</w:t>
      </w:r>
    </w:p>
    <w:p>
      <w:pPr>
        <w:pStyle w:val="Normal"/>
        <w:ind w:left="-567" w:right="-141" w:hanging="0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Tekstblokowy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</w:rPr>
        <w:t>28. Zdarzenia wpływające na wynik finansowy Spółki.</w:t>
      </w:r>
    </w:p>
    <w:p>
      <w:pPr>
        <w:pStyle w:val="Normal"/>
        <w:ind w:left="-567" w:right="-141" w:firstLine="28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ktualnie realizujemy założone cele, czyli program naprawczy polegający na imporcie i dystrybucji źródeł światła i opraw oświetleniowych pod marka własną, zgodnie z przedstawionym w połowie 2014 roku planem ale przyszłość Spółki zależy głównie od ustosunkowania się Wierzycieli do przekazanych przez Spółkę propozycji układowych. Obecnie prowadzona jest weryfikacja przesłanych do sądu zgłoszeń wierzytelności i trudno jest precyzyjnie określić datę zgromadzenia wierzycieli i głosowania nad propozycjami układowymi.</w:t>
      </w:r>
    </w:p>
    <w:p>
      <w:pPr>
        <w:pStyle w:val="Normal"/>
        <w:ind w:left="-567" w:right="-141" w:firstLine="28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Jak już wcześniej wspomniano, Spółka realizuje przyjęty w połowie 2014 roku plan naprawczy. Realizując projekty modernizacji oświetlenia gdzie głównym celem było zmniejszenie energii z jednoczesną poprawą parametrów oświetlenia, udoskonaliliśmy własny system sterowania oświetleniem oraz wprowadziliśmy do niego elementy monitorowania bieżącej pracy zamontowanych opraw. W dalszym ciągu planujemy rozwój naszej oferty.</w:t>
      </w:r>
    </w:p>
    <w:p>
      <w:pPr>
        <w:pStyle w:val="Normal"/>
        <w:ind w:left="-567" w:right="-141" w:firstLine="28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mimo dużej konkurencji systematycznie pozyskujemy nowych klientów z rynku hurtowego oraz inwestorów planujących modernizację oświetlenia lub inwestycje w nowych obiektach. W porównaniu do 2015 roku widać pozytywny trend poprawy wyniku finansowego pomimo mniejszych przychodów. Zostało to osiągnięte głównie poprzez poprawę marży która w tym okresie pierwszych trzech kwartałów wyniosła  30,43% oraz redukcję kosztów. Warto zauważyć, że po gdyby nie uwzględniać wliczonych do wyniku a nie zapłaconych odsetek od należności objętych postępowaniem układowym w kwocie 601801,93zł, to wynik netto za trzy kwartały 2016 byłby około 320 tys zł.</w:t>
      </w:r>
    </w:p>
    <w:p>
      <w:pPr>
        <w:pStyle w:val="Normal"/>
        <w:ind w:left="-567" w:right="-141" w:firstLine="28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Wobec wysokiego kursu dolara amerykańskiego który negatywnie wpływa na wynik naszej spółki, jedyną droga do uzyskiwania lepszych wyników jest dalsze zwiększanie sprzedaży i wprowadzanie nowych produktów. Na tych działaniach koncentrujemy nasze starania obecnie i będziemy koncentrować w najbliższej przyszłości.   </w:t>
      </w:r>
    </w:p>
    <w:p>
      <w:pPr>
        <w:pStyle w:val="Normal"/>
        <w:ind w:left="-567" w:right="-141" w:firstLine="28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-567" w:right="-141" w:firstLine="283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-567" w:right="-141" w:firstLine="283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0" w:right="-141" w:hanging="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Główny Księgowy</w:t>
        <w:tab/>
        <w:tab/>
        <w:tab/>
        <w:tab/>
        <w:t xml:space="preserve"> </w:t>
        <w:tab/>
        <w:t xml:space="preserve">       Prezes Zarządu</w:t>
      </w:r>
    </w:p>
    <w:p>
      <w:pPr>
        <w:pStyle w:val="Normal"/>
        <w:ind w:left="0" w:right="-141" w:hanging="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Heading9"/>
        <w:numPr>
          <w:ilvl w:val="8"/>
          <w:numId w:val="2"/>
        </w:numPr>
        <w:ind w:left="0" w:right="-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łgorzata Małek-Kądzielawska</w:t>
        <w:tab/>
        <w:tab/>
        <w:tab/>
        <w:t xml:space="preserve">      Waldemar Madu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-141" w:firstLine="28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-567"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6"/>
        </w:rPr>
        <w:t>Tarnów, 14-11-2016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2127" w:right="1134" w:gutter="0" w:header="0" w:top="1276" w:footer="709" w:bottom="1276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 xml:space="preserve">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3535" cy="287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87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2.6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117" w:hanging="450"/>
      </w:pPr>
      <w:rPr>
        <w:sz w:val="26"/>
        <w:b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67" w:right="-141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ind w:left="-567" w:right="-141" w:hanging="0"/>
      <w:jc w:val="both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567" w:right="-283" w:hanging="0"/>
      <w:jc w:val="both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-567" w:right="-283" w:firstLine="360"/>
      <w:jc w:val="both"/>
      <w:outlineLvl w:val="3"/>
    </w:pPr>
    <w:rPr>
      <w:rFonts w:ascii="Arial" w:hAnsi="Arial" w:cs="Arial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left="5664" w:right="-141" w:hanging="0"/>
      <w:jc w:val="both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-567" w:right="-141" w:hanging="0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left="0" w:right="0" w:hanging="567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-567" w:right="-141" w:firstLine="283"/>
      <w:jc w:val="both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0" w:right="-141" w:hanging="0"/>
      <w:jc w:val="both"/>
      <w:outlineLvl w:val="8"/>
    </w:pPr>
    <w:rPr>
      <w:i/>
      <w:iCs/>
      <w:sz w:val="26"/>
    </w:rPr>
  </w:style>
  <w:style w:type="character" w:styleId="WW8Num3z0">
    <w:name w:val="WW8Num3z0"/>
    <w:qFormat/>
    <w:rPr>
      <w:b/>
      <w:bCs/>
      <w:sz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6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6"/>
    </w:rPr>
  </w:style>
  <w:style w:type="character" w:styleId="WW8Num6z0">
    <w:name w:val="WW8Num6z0"/>
    <w:qFormat/>
    <w:rPr>
      <w:rFonts w:ascii="Times New Roman" w:hAnsi="Times New Roman" w:cs="Times New Roman"/>
      <w:b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Odwoaniedokomentarza">
    <w:name w:val="Odwołanie do komentarza"/>
    <w:basedOn w:val="WWDomylnaczcionkaakapitu1"/>
    <w:qFormat/>
    <w:rPr>
      <w:sz w:val="16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uto" w:line="360"/>
      <w:ind w:left="-567" w:right="-141" w:hanging="0"/>
      <w:jc w:val="both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ind w:left="0" w:right="-141" w:hanging="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>
      <w:sz w:val="26"/>
      <w:szCs w:val="10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podstawowywcity3">
    <w:name w:val="Tekst podstawowy wcięty 3"/>
    <w:basedOn w:val="Normal"/>
    <w:qFormat/>
    <w:pPr>
      <w:ind w:left="-567" w:right="0" w:hanging="0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58:00Z</dcterms:created>
  <dc:creator>Monika Burnat</dc:creator>
  <dc:description/>
  <dc:language>en-US</dc:language>
  <cp:lastModifiedBy/>
  <cp:lastPrinted>2015-11-12T13:30:00Z</cp:lastPrinted>
  <dcterms:modified xsi:type="dcterms:W3CDTF">2016-11-09T08:50:46Z</dcterms:modified>
  <cp:revision>5</cp:revision>
  <dc:subject/>
  <dc:title>Dodatkowe noty objaśniające</dc:title>
</cp:coreProperties>
</file>