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  <w:lang w:val="pl-PL"/>
        </w:rPr>
        <w:t>Warszawa, dnia  19 września maja 2017 roku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godnie z art. 70 pkt 3 Ustawy z dnia 29 lipca 2005 roku o ofercie publicznej i warunkach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prowadzania instrumentów finansowych do zorganizowanego systemu obrotu oraz o spółkach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 xml:space="preserve">publicznych (Dz. U. z 2005 roku nr 184 poz. 1539 ze zm.)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Zarząd ERBUD Spółka Akcyjna z siedzibą w Warszawi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kazuje wykaz akcjonariuszy Spółki,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posiadających na Nadzwyczajnym Walnym Zgromadzeniu,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 xml:space="preserve">w dniu 19 września 2017 roku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o najmniej 5% ogólnej liczby głosów na tym Zwyczajnym Walnym Zgromadzeniu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  <w:lang w:val="pl-PL"/>
        </w:rPr>
      </w:pPr>
      <w:r>
        <w:rPr>
          <w:rFonts w:eastAsia="TimesNewRoman;Arial Unicode MS"/>
          <w:sz w:val="22"/>
          <w:szCs w:val="22"/>
          <w:lang w:val="pl-PL"/>
        </w:rPr>
        <w:t>Zarząd ERBUD S.A. przekazuje wykaz akcjonariuszy Spółki, posiadających na Nadzwyczajnym Walnym Zgromadzeniu w dniu 19 września 2017 roku, co najmniej 5% ogólnej liczby głosów na tym Walnym Zgromadzeniu, z określeniem liczby głosów przysługujących każdemu z nich z posiadanych akcji i wskazaniem ich procentowego udziału w liczbie głosów na tym walnym oraz w ogólnej liczbie głosów.</w:t>
      </w:r>
    </w:p>
    <w:p>
      <w:pPr>
        <w:pStyle w:val="Normal"/>
        <w:jc w:val="both"/>
        <w:rPr>
          <w:rFonts w:eastAsia="TimesNewRoman;Arial Unicode MS"/>
          <w:sz w:val="22"/>
          <w:szCs w:val="22"/>
          <w:lang w:val="pl-PL"/>
        </w:rPr>
      </w:pPr>
      <w:r>
        <w:rPr>
          <w:rFonts w:eastAsia="TimesNewRoman;Arial Unicode MS"/>
          <w:sz w:val="22"/>
          <w:szCs w:val="22"/>
          <w:lang w:val="pl-PL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  <w:lang w:val="pl-PL"/>
        </w:rPr>
      </w:pPr>
      <w:r>
        <w:rPr>
          <w:rFonts w:eastAsia="TimesNewRoman;Arial Unicode MS"/>
          <w:sz w:val="22"/>
          <w:szCs w:val="22"/>
          <w:lang w:val="pl-PL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  <w:lang w:val="pl-PL"/>
        </w:rPr>
      </w:pPr>
      <w:r>
        <w:rPr>
          <w:rFonts w:eastAsia="TimesNewRoman;Arial Unicode MS"/>
          <w:sz w:val="22"/>
          <w:szCs w:val="22"/>
          <w:lang w:val="pl-PL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  <w:lang w:val="pl-PL"/>
        </w:rPr>
      </w:pPr>
      <w:r>
        <w:rPr>
          <w:rFonts w:eastAsia="TimesNewRoman;Arial Unicode MS"/>
          <w:sz w:val="22"/>
          <w:szCs w:val="22"/>
          <w:lang w:val="pl-PL"/>
        </w:rPr>
      </w:r>
    </w:p>
    <w:tbl>
      <w:tblPr>
        <w:tblW w:w="9782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040"/>
        <w:gridCol w:w="1920"/>
        <w:gridCol w:w="1754"/>
      </w:tblGrid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  <w:t>l. po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  <w:t>Akcjonariusz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  <w:t>Liczba akcji/głos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  <w:t xml:space="preserve">Procentowy udział                  w ogólnej liczbie głosów </w:t>
              <w:br/>
              <w:t>(%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  <w:t xml:space="preserve">Procentowy udział                  w ogólnej liczbie głosów na ZWZ </w:t>
              <w:br/>
              <w:t>(%)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rFonts w:eastAsia="TimesNewRoman;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b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  <w:lang w:val="de-DE"/>
              </w:rPr>
              <w:t xml:space="preserve">Wolff &amp; Müller Baubeteiligungen GmbH &amp; Co. </w:t>
            </w:r>
            <w:r>
              <w:rPr>
                <w:rFonts w:eastAsia="TimesNewRoman;Arial Unicode MS"/>
                <w:sz w:val="20"/>
                <w:szCs w:val="20"/>
              </w:rPr>
              <w:t>KG</w:t>
            </w:r>
          </w:p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</w:rPr>
              <w:t>w tym Wolff &amp; Müller Holding GmbH &amp; Co. K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4.152.8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32,41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43,15%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DGI FIZAN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2.136.2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16,67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22,20%</w:t>
            </w:r>
          </w:p>
        </w:tc>
      </w:tr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PKO BP Bankowy Otwar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730.5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5,7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7,59%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Aviva OFE Aviva BZWB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1.183.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9,23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12,29%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Dariusz Grzeszcz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750.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5,85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7,79%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 xml:space="preserve">Józef Zubelewicz (bezpośrednio 259.500 głosów) + pośrednio w ilości 412.087 głosów jako  Adler Properties sp. z o. o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671.5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5,25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  <w:szCs w:val="20"/>
                <w:lang w:val="pl-PL"/>
              </w:rPr>
            </w:pPr>
            <w:r>
              <w:rPr>
                <w:rFonts w:eastAsia="TimesNewRoman;Arial Unicode MS"/>
                <w:sz w:val="20"/>
                <w:szCs w:val="20"/>
                <w:lang w:val="pl-PL"/>
              </w:rPr>
              <w:t>6,98%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1:00Z</dcterms:created>
  <dc:creator>Joanna</dc:creator>
  <dc:description/>
  <cp:keywords/>
  <dc:language>en-US</dc:language>
  <cp:lastModifiedBy>j.piersa</cp:lastModifiedBy>
  <cp:lastPrinted>2011-06-21T15:41:00Z</cp:lastPrinted>
  <dcterms:modified xsi:type="dcterms:W3CDTF">2017-09-19T11:21:00Z</dcterms:modified>
  <cp:revision>2</cp:revision>
  <dc:subject/>
  <dc:title>Warszawa, dnia 08  grudnia 2008 roku</dc:title>
</cp:coreProperties>
</file>