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n Wojciech Barczentewicz</w:t>
      </w:r>
      <w:r>
        <w:rPr>
          <w:rFonts w:cs="Arial" w:ascii="Arial" w:hAnsi="Arial"/>
          <w:sz w:val="22"/>
          <w:szCs w:val="22"/>
          <w:lang w:val="en-US"/>
        </w:rPr>
        <w:t xml:space="preserve"> posiada wykształcenie średnie, w roku 1989 ukończył Liceum Sztuk Plastycznych w Nałęczowie. Uczestniczył w programie doskonalenia umiejętności menedżerskich „Management 2000” w Canadian International Management Institute (1999-2000). Karierę zawodową Wojciech Barczentewicz rozpoczął od prowadzenia, w latach 1988-1990, działalności gospodarczej. Następnie w latach 1992-1993 był Dyrektorem Zarządzającym Edmar z siedzibą w Lublinie, a w latach 1993-1994 – Dyrektorem Zarządzającym Sewo-Bau z siedzibą w Lublinie. Oba przedsiębiorstwa prowadziły eksport usług do Niemiec. Wojciech Barczentewicz, od roku 1991, był wsp</w:t>
      </w:r>
      <w:r>
        <w:rPr>
          <w:rFonts w:cs="Arial" w:ascii="Arial" w:hAnsi="Arial"/>
          <w:sz w:val="22"/>
          <w:szCs w:val="22"/>
          <w:lang w:val="en-US"/>
        </w:rPr>
        <w:t>ólnikiem i dyrektorem Anica System s.c. z siedzibą w Lublinie. Od roku 1995 był Prezesem Zarządu spółki Anica System S.A. z siedzibą w Lublinie odpowiedzialnym za sferę zarządzania strategicznego Spółką. Od 9 października 2008 roku był Wiceprezesem Zarządu Asseco Business Solutions S.A., zaś od 2 lipca 2012 roku jest Prezesem Zarządu Asseco Business Solutions S.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nadto, Wojciech Barczentewicz pełni funkcję Prezesa Zarządu Fundacji Artystycznej „JAM SESSION” z siedzibą w Lublinie oraz Przewodniczącego Rady Fundacji Instytut Leczenia Niepłodności Małżeńskiej im. Jana Pawła II z siedzibą w Lublinie. Wojciech Barczentewicz prowadzi r</w:t>
      </w:r>
      <w:r>
        <w:rPr>
          <w:rFonts w:cs="Arial" w:ascii="Arial" w:hAnsi="Arial"/>
          <w:sz w:val="22"/>
          <w:szCs w:val="22"/>
          <w:lang w:val="en-US"/>
        </w:rPr>
        <w:t>ównież działalność gospodarczą jako jednoosobowy przedsiębiorca wpisany do CEIDG; przedmiotem działalności jest wynajem nieruchomości na własny rachunek. Ponadto, Pan Wojciech Barczentewicz jest wspólnikiem i pełni funkcję Prezesa Zarządu w Active Residence Sp. z o.o. oraz jest wspólnikiem Active Residence Spółka z ograniczoną odpowiedzialnością Sp. k., jak również jest wspólnikiem Winnica Kazimierska Sp. z o.o oraz Winnica Kazimierska Spółka z ograniczoną odpowiedzialnością Sp. k. – podmioty te prowadzą działalność w obszarze innym niż działalność Asseco Business Solutions S.A. (tj. nie prowadzą działalności konkurencyjnej w stosunku do działalności prowadzonej przez Asseco Business Solutions S.A.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n Piotr Masłowski</w:t>
      </w:r>
      <w:r>
        <w:rPr>
          <w:rFonts w:cs="Arial" w:ascii="Arial" w:hAnsi="Arial"/>
          <w:sz w:val="22"/>
          <w:szCs w:val="22"/>
          <w:lang w:val="en-US"/>
        </w:rPr>
        <w:t xml:space="preserve"> jest absolwentem Wydziału Elektrycznego Politechniki Lubelskiej. </w:t>
        <w:br/>
        <w:t>W latach 1996-1997 odbył Podyplomowe Studia Diploma in Management, University of Central Lancashire. W roku 1999 ukończył studia Master of Business Administration, University of Central Lancashire. Po ukończonych w roku 1992 studiach, Piotr Masłowski został asystentem w Katedrze Informatyki Politechniki Lubelskiej. Następnie, od roku 1993, zajmował stanowisko dyrektora handlowego w Anica System s.c. Od roku 1995 był Wiceprezesem Zarządu sp</w:t>
      </w:r>
      <w:r>
        <w:rPr>
          <w:rFonts w:cs="Arial" w:ascii="Arial" w:hAnsi="Arial"/>
          <w:sz w:val="22"/>
          <w:szCs w:val="22"/>
          <w:lang w:val="en-US"/>
        </w:rPr>
        <w:t>ółki Anica System S.A. z siedzibą w Lublinie odpowiedzialnym za działania związane z realizacją polityki produktowej i strategii handlowej. Od 9 października 2008 roku jest Wiceprezesem Zarządu Asseco Business Solutions S.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Ponadto, Piotr Masłowski pełni funkcję Przewodniczącego Rady Fundacji Artystycznej „JAM SESSION” z siedzibą w Lublinie oraz Wiceprzewodniczącego Rady Fundacji Instytut Leczenia Niepłodności Małżeńskiej im. Jana Pawła II z siedzibą w Lublinie. Piotr Masłowski prowadzi r</w:t>
      </w:r>
      <w:r>
        <w:rPr>
          <w:rFonts w:cs="Arial" w:ascii="Arial" w:hAnsi="Arial"/>
          <w:sz w:val="22"/>
          <w:szCs w:val="22"/>
          <w:lang w:val="en-US"/>
        </w:rPr>
        <w:t>ównież działalność gospodarczą jako jednoosobowy przedsiębiorca wpisany do CEiDG; przedmiotem działalności jest wynajem nieruchomości na własny rachune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before="0" w:after="15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n dr Andreas Enders</w:t>
      </w:r>
      <w:r>
        <w:rPr>
          <w:rFonts w:cs="Arial" w:ascii="Arial" w:hAnsi="Arial"/>
          <w:sz w:val="22"/>
          <w:szCs w:val="22"/>
          <w:lang w:val="en-US"/>
        </w:rPr>
        <w:t xml:space="preserve"> mieszka w Niemczech. Jest absolwentem Uniwersytetu w Kolonii ze specjalizacją w zakresie marketingu i zarządzania, zarządzania zam</w:t>
      </w:r>
      <w:r>
        <w:rPr>
          <w:rFonts w:cs="Arial" w:ascii="Arial" w:hAnsi="Arial"/>
          <w:sz w:val="22"/>
          <w:szCs w:val="22"/>
          <w:lang w:val="en-US"/>
        </w:rPr>
        <w:t>ówieniami i psychologii biznesu. Jesienią 1991 r. uzyskał dyplom magistra zarządzania (Diplom Kaufman), a  w 1996 r. obronił pracę doktorską na Uniwersytetach w Kolonii i Kaiserslautern. W latach 1992-1993 pracował jako adiunkt na Uniwersytecie w Kolonii a następnie w latach 1993-1996 na Uniwersytecie w Kaiserslautern, gdzie zajmował się odpowiednio obszarami marketingu i psychologii biznesu. Od roku 1996 związany z branżą informatyczną. W latach 1996-1998 pracował w spółce K&amp;V Information Systems (obecnie spółka ta jest częścią spółki SAP) na stanowisku dyrektora marketingu. Od 1999 do 2009 r. był członkiem zarządu spółki CAS (obecnie spółka AccentureCAS), gdzie pełnił następujące funkcje: dyrektora ds. marketingu korporacyjnego (1999-2001), dyrektora ds. rozwoju przedsiębiorstwa (2002-2006), dyrektora ds. marketingu produktowego (od roku 2007). W latach 2009 - 2011 zatrudniony w spółce Promax (obecne spółka Wipo PromaxAnalitics), gdzie jako członek wyższej kadry kierowniczej odpowiadał za sprzedaż i marketing na Europę Środkową. W latach 2011-2014 pełnił funkcje dyrektora ds. sprzedaży międzynarodowej w spółce XTEL (obecnie Kantar Retail Company). Od maja 2014 r. członek wyższej kadry kierowniczej w spółce Asseco Solutions pełniący funkcję wiceprezesa ds. rozwiązań mobilnych. Od grudnia 2014 roku jest Wiceprezesem Zarządu Asseco Business Solutions S.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ind w:right="17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highlight w:val="white"/>
          <w:lang w:val="en-US"/>
        </w:rPr>
        <w:t>Pan Mariusz Lizon</w:t>
      </w:r>
      <w:r>
        <w:rPr>
          <w:rFonts w:cs="Arial" w:ascii="Arial" w:hAnsi="Arial"/>
          <w:sz w:val="22"/>
          <w:szCs w:val="22"/>
          <w:highlight w:val="white"/>
          <w:lang w:val="en-US"/>
        </w:rPr>
        <w:t xml:space="preserve"> jest absolwentem Wydziału Elektrycznego Politechniki Lubelskiej. W latach 1995 r.-1996 r. odbył szkolenie ACCA (The Chartered Association of Certified Accountants) i uzyskał międzynarodowy dyplom z zakresu Rachunkowości i Finans</w:t>
      </w:r>
      <w:r>
        <w:rPr>
          <w:rFonts w:cs="Arial" w:ascii="Arial" w:hAnsi="Arial"/>
          <w:sz w:val="22"/>
          <w:szCs w:val="22"/>
          <w:highlight w:val="white"/>
          <w:lang w:val="en-US"/>
        </w:rPr>
        <w:t>ów (nr 166). W latach 1999 r.-2000 r. odbył Podyplomowe Studium Finansów w Szkole Głównej Handlowej. Karierę zawodową Mariusz Lizon rozpoczął od prowadzenia, w latach 1990 - 1997, działalności gospodarczej. Następnie w latach 1997 - 2008 był Dyrektorem finansowym w Spółce Anica System S.A. z siedzibą w Lublinie. Od 17 października 2008 roku jest Dyrektorem finansowym Spółki Asseco Business Solutions S.A. z siedzibą w Lublinie. Od dnia 6 listopada 2008 r. do dnia 24 czerwca 2009 pełnił funkcję prokurenta w Asseco Business Solutions S.A. Od 24 czerwca 2009 roku jest Członkiem Zarządu Asseco Business Solutions S.A.</w:t>
      </w:r>
    </w:p>
    <w:p>
      <w:pPr>
        <w:pStyle w:val="Normal"/>
        <w:autoSpaceDE w:val="false"/>
        <w:ind w:right="17" w:hanging="0"/>
        <w:jc w:val="both"/>
        <w:rPr>
          <w:rFonts w:ascii="Arial" w:hAnsi="Arial" w:cs="Arial"/>
          <w:sz w:val="22"/>
          <w:szCs w:val="22"/>
          <w:highlight w:val="white"/>
          <w:lang w:val="en-US"/>
        </w:rPr>
      </w:pPr>
      <w:r>
        <w:rPr>
          <w:rFonts w:cs="Arial" w:ascii="Arial" w:hAnsi="Arial"/>
          <w:sz w:val="22"/>
          <w:szCs w:val="22"/>
          <w:highlight w:val="white"/>
          <w:lang w:val="en-US"/>
        </w:rPr>
      </w:r>
    </w:p>
    <w:p>
      <w:pPr>
        <w:pStyle w:val="Normal"/>
        <w:autoSpaceDE w:val="false"/>
        <w:ind w:right="17" w:hanging="0"/>
        <w:jc w:val="both"/>
        <w:rPr/>
      </w:pPr>
      <w:r>
        <w:rPr>
          <w:rFonts w:cs="Arial" w:ascii="Arial" w:hAnsi="Arial"/>
          <w:sz w:val="22"/>
          <w:szCs w:val="22"/>
          <w:highlight w:val="white"/>
          <w:lang w:val="en-US"/>
        </w:rPr>
        <w:t>Ponadto, Mariusz Lizon prowadzi działalność gospodarczą jako jednoosobowy przedsiębiorca wpisany do CEiDG; przedmiotem działalności jest wynajem nieruchomości na własny rachunek. Pan Mariusz Lizon jest r</w:t>
      </w:r>
      <w:r>
        <w:rPr>
          <w:rFonts w:cs="Arial" w:ascii="Arial" w:hAnsi="Arial"/>
          <w:sz w:val="22"/>
          <w:szCs w:val="22"/>
          <w:highlight w:val="white"/>
          <w:lang w:val="en-US"/>
        </w:rPr>
        <w:t>ównież wspólnikiem w spółce kapitałowej (spółce z o.o.) prowadzącej działalność doradczą w zakresie optymalizacji zużycia energii elektrycznej (tj. podmiot ten nie prowadzi działalności konkurencyjnej w stosunku do działalności prowadzonej przez Asseco Business Solutions S.A.).</w:t>
      </w:r>
    </w:p>
    <w:p>
      <w:pPr>
        <w:pStyle w:val="Normal"/>
        <w:rPr>
          <w:rFonts w:ascii="Arial" w:hAnsi="Arial" w:cs="Arial"/>
          <w:sz w:val="22"/>
          <w:szCs w:val="22"/>
          <w:highlight w:val="white"/>
          <w:lang w:val="en-US"/>
        </w:rPr>
      </w:pPr>
      <w:r>
        <w:rPr>
          <w:rFonts w:cs="Arial" w:ascii="Arial" w:hAnsi="Arial"/>
          <w:sz w:val="22"/>
          <w:szCs w:val="22"/>
          <w:highlight w:val="white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9:16:00Z</dcterms:created>
  <dc:creator>Olek Makowski</dc:creator>
  <dc:description/>
  <dc:language>en-US</dc:language>
  <cp:lastModifiedBy>Olek Makowski</cp:lastModifiedBy>
  <dcterms:modified xsi:type="dcterms:W3CDTF">2019-02-27T19:18:00Z</dcterms:modified>
  <cp:revision>1</cp:revision>
  <dc:subject/>
  <dc:title>Pan Wojciech Barczentewicz posiada wykształcenie średnie, w roku 1989 ukończył Liceum Sztuk Plastycznych w Nałęczowie</dc:title>
</cp:coreProperties>
</file>