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534" w:leader="none"/>
          <w:tab w:val="left" w:pos="7371" w:leader="none"/>
        </w:tabs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2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98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Calibri" w:ascii="Calibri" w:hAnsi="Calibri"/>
          <w:b/>
          <w:bCs/>
          <w:color w:val="004080"/>
          <w:sz w:val="26"/>
          <w:szCs w:val="26"/>
        </w:rPr>
        <w:t>MR: ponad 16 milionów zagranicznych turystów w Pols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Informacja prasowa, 24 stycznia 2020  r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>Rośnie liczba zagranicznych turystów odwiedzających Polskę. W pierwszych trzech kwartałach 2019 roku było ich  o 8,2% więcej  niż w tym samym okresie 2018 roku. . Największą dynamikę wzrostu zanotowaliśmy na rynku południowokoreańskim - 67,3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Cieszę się, że nasze działania realnie przekładają się na wzrost atrakcyjności turystycznej Polski.  Dane za pierwsze trzy kwartały 2019 roku są bardzo obiecujące. Przez pierwsze 9 miesięcy Polskę odwiedziło 16,3 mln turystów. Według prognoz za 12 miesięcy ostatni rok był rekordowym pod tym względe</w:t>
      </w:r>
      <w:r>
        <w:rPr/>
        <w:t>m  – mówi sekretarz stanu w Ministerstwie Rozwoju Andrzej Gut-Most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 dodaje: </w:t>
      </w:r>
      <w:r>
        <w:rPr>
          <w:i/>
        </w:rPr>
        <w:t xml:space="preserve">Obserwujemy  stabilny wzrost liczby turystów z krajów Unii Europejskiej, głównie z tzw. Starej piętnastki. Stamtąd przyjeżdża do Polski blisko 57% wszystkich zagranicznych turystów. To  wzrost o 5,3 % w 2019 roku, co oznacza, że z tych 15 państw przyjechało do Polski przez 9 miesięcy ponad 460 tys. turystów więcej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Pod względem dynamiki wzrostu na pierwszym miejscu znajdują się Finlandia (+8,6%) i Wielka Brytania (+ 8,5%). Natomiast szczególne cieszy 5% wzrost z największego rynku tj. z Niemiec –, co przełożyło się na ponad ćwierć miliona nowych turystów z tego kraju. Najbardziej optymistyczne są jednak dane z ważnych rynków zamorskich - USA - _+ </w:t>
      </w:r>
      <w:r>
        <w:rPr/>
        <w:t>6,4%</w:t>
      </w:r>
      <w:r>
        <w:rPr>
          <w:rStyle w:val="Emphasis"/>
        </w:rPr>
        <w:t xml:space="preserve">, Kanada - + </w:t>
      </w:r>
      <w:r>
        <w:rPr/>
        <w:t>10,2%</w:t>
      </w:r>
      <w:r>
        <w:rPr>
          <w:rStyle w:val="Emphasis"/>
        </w:rPr>
        <w:t xml:space="preserve">, Korea Południowa - + </w:t>
      </w:r>
      <w:r>
        <w:rPr/>
        <w:t>67,3%</w:t>
      </w:r>
      <w:r>
        <w:rPr>
          <w:rStyle w:val="Emphasis"/>
        </w:rPr>
        <w:t>, Japonia - +</w:t>
      </w:r>
      <w:r>
        <w:rPr/>
        <w:t>7,5%</w:t>
      </w:r>
      <w:r>
        <w:rPr>
          <w:rStyle w:val="Emphasis"/>
        </w:rPr>
        <w:t>, Australia -</w:t>
      </w:r>
      <w:r>
        <w:rPr/>
        <w:t xml:space="preserve"> + 11,8%</w:t>
      </w:r>
      <w:r>
        <w:rPr>
          <w:rStyle w:val="Emphasis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 xml:space="preserve"> </w:t>
      </w:r>
      <w:r>
        <w:rPr/>
        <w:t xml:space="preserve">— </w:t>
      </w:r>
      <w:r>
        <w:rPr/>
        <w:t xml:space="preserve">Te dobre wyniki na dalekich rynkach to m.in. efekt dynamicznego rozwoju siatki połączeń lotniczych PLL LOT. To dla nas bardzo ważni turyści, gdyż   ich średni pobyt w Polsce wynosi więcej niż 16 dni, a w tym czasie zostawiają w Polsce ponad 5500zł na osobę. Polska Organizacja Turystyczna jest aktywna na wszystkich tych rynkach, poza Australią. Warto zwrócić też uwagę na ponad 11% wzrost liczby turystów z Chin i stabilizację na rynku izraelskim, z którego mimo mniejszej liczby lotów przyjechało prawie tyle samo turystów co w 2018 roku — dodał </w:t>
      </w:r>
      <w:r>
        <w:rPr>
          <w:b/>
          <w:bCs/>
        </w:rPr>
        <w:t>prezes POT Robert Andrzejczyk.</w:t>
      </w:r>
    </w:p>
    <w:p>
      <w:pPr>
        <w:pStyle w:val="Normal"/>
        <w:jc w:val="both"/>
        <w:rPr/>
      </w:pPr>
      <w:r>
        <w:rPr/>
      </w:r>
    </w:p>
    <w:tbl>
      <w:tblPr>
        <w:tblW w:w="6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308"/>
        <w:gridCol w:w="163"/>
        <w:gridCol w:w="163"/>
      </w:tblGrid>
      <w:tr>
        <w:trPr>
          <w:trHeight w:val="645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Kraj/grupa krajów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uryści ogółem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1F4E78" w:val="clear"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miana sty-wrz 2019 / sty-wrz 2018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sty-wrz 20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sty-wrz. 201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1F4E78" w:val="clear"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Turyści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 0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27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2F75B5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krajów UE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5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 0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krajów U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 7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 22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emc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0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33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elka Brytan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land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łoch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ncj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wecj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n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lg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iszpan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land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nland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tugal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ecj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,1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ksembur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wa U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7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ech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łowacj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tw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Łotw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ęgry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ton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mun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łgar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łowen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zostałe kraje nowej U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ąsiedzi spoza Schenge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7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30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krain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4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9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ałoruś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sj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żne zamorski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a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rea Południow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pon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stral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zta świat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4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rweg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wajcar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rcj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iny*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zyli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i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%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* Łącznie z Hongkongiem i Mak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Źródło: MR – GUS - NB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5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A5A5A5"/>
      </w:pBdr>
      <w:jc w:val="center"/>
      <w:rPr/>
    </w:pPr>
    <w:r>
      <w:rPr>
        <w:rFonts w:cs="Arial" w:ascii="Arial" w:hAnsi="Arial"/>
        <w:iCs/>
        <w:color w:val="8C8C8C"/>
        <w:sz w:val="16"/>
        <w:szCs w:val="16"/>
      </w:rPr>
      <w:t xml:space="preserve">Ministerstwo Rozwoju, Departament Komunikacji, e-mail: </w:t>
    </w:r>
    <w:hyperlink r:id="rId1">
      <w:r>
        <w:rPr>
          <w:rStyle w:val="InternetLink"/>
          <w:rFonts w:cs="Arial" w:ascii="Arial" w:hAnsi="Arial"/>
          <w:iCs/>
          <w:sz w:val="16"/>
          <w:szCs w:val="16"/>
        </w:rPr>
        <w:t>dziennikarze@mr.gov.pl</w:t>
      </w:r>
    </w:hyperlink>
    <w:r>
      <w:rPr>
        <w:rFonts w:cs="Arial" w:ascii="Arial" w:hAnsi="Arial"/>
        <w:iCs/>
        <w:color w:val="8C8C8C"/>
        <w:sz w:val="16"/>
        <w:szCs w:val="16"/>
      </w:rPr>
      <w:t xml:space="preserve">, www.gov.pl/rozwoj </w:t>
      <w:br/>
      <w:t>Plac Trzech Krzyży 3/5, 00-507 Warszaw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A5A5A5"/>
      </w:pBdr>
      <w:jc w:val="center"/>
      <w:rPr>
        <w:rFonts w:ascii="Arial" w:hAnsi="Arial" w:cs="Arial"/>
        <w:iCs/>
        <w:color w:val="8C8C8C"/>
        <w:sz w:val="16"/>
        <w:szCs w:val="16"/>
      </w:rPr>
    </w:pPr>
    <w:r>
      <w:rPr>
        <w:rFonts w:cs="Arial" w:ascii="Arial" w:hAnsi="Arial"/>
        <w:iCs/>
        <w:color w:val="8C8C8C"/>
        <w:sz w:val="16"/>
        <w:szCs w:val="16"/>
      </w:rPr>
      <w:t xml:space="preserve">Ministerstwo Rozwoju, Departament Komunikacji, e-mail: </w:t>
    </w:r>
    <w:hyperlink r:id="rId1">
      <w:r>
        <w:rPr>
          <w:rStyle w:val="InternetLink"/>
          <w:rFonts w:cs="Arial" w:ascii="Arial" w:hAnsi="Arial"/>
          <w:iCs/>
          <w:sz w:val="16"/>
          <w:szCs w:val="16"/>
        </w:rPr>
        <w:t>dziennikarze@mr.gov.pl</w:t>
      </w:r>
    </w:hyperlink>
    <w:r>
      <w:rPr>
        <w:rFonts w:cs="Arial" w:ascii="Arial" w:hAnsi="Arial"/>
        <w:iCs/>
        <w:color w:val="8C8C8C"/>
        <w:sz w:val="16"/>
        <w:szCs w:val="16"/>
      </w:rPr>
      <w:t xml:space="preserve">, www.gov.pl/rozwoj </w:t>
      <w:br/>
      <w:t>Plac Trzech Krzyży 3/5, 00-507 Warszawa</w:t>
    </w:r>
  </w:p>
  <w:p>
    <w:pPr>
      <w:pStyle w:val="Footer"/>
      <w:rPr>
        <w:rFonts w:ascii="Calibri" w:hAnsi="Calibri" w:cs="Calibri"/>
        <w:iCs/>
        <w:color w:val="8C8C8C"/>
        <w:sz w:val="15"/>
        <w:szCs w:val="15"/>
      </w:rPr>
    </w:pPr>
    <w:r>
      <w:rPr>
        <w:rFonts w:cs="Calibri" w:ascii="Calibri" w:hAnsi="Calibri"/>
        <w:iCs/>
        <w:color w:val="8C8C8C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68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8115</wp:posOffset>
              </wp:positionH>
              <wp:positionV relativeFrom="paragraph">
                <wp:posOffset>1408430</wp:posOffset>
              </wp:positionV>
              <wp:extent cx="1972945" cy="6985"/>
              <wp:effectExtent l="635" t="3175" r="635" b="3175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972800" cy="684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45pt,110.9pt" to="142.85pt,111.4pt" ID="Łącznik prostoliniowy 4" stroked="t" o:allowincell="f" style="position:absolute;flip:y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0685</wp:posOffset>
              </wp:positionH>
              <wp:positionV relativeFrom="paragraph">
                <wp:posOffset>458470</wp:posOffset>
              </wp:positionV>
              <wp:extent cx="2623820" cy="16929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3820" cy="1692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5465" cy="546100"/>
                                <wp:effectExtent l="0" t="0" r="0" b="0"/>
                                <wp:docPr id="3" name="Obraz 5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5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8" r="-1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5465" cy="546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MINISTERSTW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ROZWOJ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6pt;height:133.3pt;mso-wrap-distance-left:9.05pt;mso-wrap-distance-right:9.05pt;mso-wrap-distance-top:0pt;mso-wrap-distance-bottom:0pt;margin-top:36.1pt;mso-position-vertical-relative:text;margin-left:-3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</w:rPr>
                    </w:pPr>
                    <w:r>
                      <w:rPr>
                        <w:color w:val="000000"/>
                        <w:lang w:val="en-US" w:eastAsia="en-US"/>
                      </w:rPr>
                      <w:drawing>
                        <wp:inline distT="0" distB="0" distL="0" distR="0">
                          <wp:extent cx="545465" cy="546100"/>
                          <wp:effectExtent l="0" t="0" r="0" b="0"/>
                          <wp:docPr id="4" name="Obraz 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8" r="-1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5465" cy="546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MINISTERSTWO</w:t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ROZWOJU</w:t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scpisma">
    <w:name w:val="tresc.pisma"/>
    <w:basedOn w:val="Normal"/>
    <w:qFormat/>
    <w:pPr>
      <w:spacing w:lineRule="auto" w:line="360"/>
      <w:ind w:left="-426" w:firstLine="709"/>
      <w:jc w:val="both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iennikarze@mr.gov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ziennikarze@mr.gov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41:00Z</dcterms:created>
  <dc:creator>Krzysztof Dąbrowski</dc:creator>
  <dc:description/>
  <cp:keywords/>
  <dc:language>en-US</dc:language>
  <cp:lastModifiedBy>Marcin Zawiśliński</cp:lastModifiedBy>
  <cp:lastPrinted>2015-11-16T14:16:00Z</cp:lastPrinted>
  <dcterms:modified xsi:type="dcterms:W3CDTF">2020-01-24T12:43:00Z</dcterms:modified>
  <cp:revision>3</cp:revision>
  <dc:subject/>
  <dc:title>Ministerstwo Rozwoju</dc:title>
</cp:coreProperties>
</file>