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596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3pt;margin-top:-29.25pt;width:162.15pt;height:5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8593119" r:id="rId2"/>
        </w:objec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ge">
                  <wp:posOffset>274955</wp:posOffset>
                </wp:positionV>
                <wp:extent cx="14605" cy="935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.7pt;mso-wrap-distance-left:0pt;mso-wrap-distance-right:0pt;mso-wrap-distance-top:0pt;mso-wrap-distance-bottom:0pt;margin-top:21.65pt;mso-position-vertical-relative:page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715</wp:posOffset>
                </wp:positionH>
                <wp:positionV relativeFrom="paragraph">
                  <wp:posOffset>-144145</wp:posOffset>
                </wp:positionV>
                <wp:extent cx="3141980" cy="721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98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ZOLACJA - JAROCIN” Spółka Akcyj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-200 Jarocin, ul. Poznańska 24-2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el. 62 747-04-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</w:rPr>
                                <w:t>biuro@izolacja-jarocin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ww.izolacja-jarocin.pl 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pt;height:56.8pt;mso-wrap-distance-left:9.05pt;mso-wrap-distance-right:9.05pt;mso-wrap-distance-top:0pt;mso-wrap-distance-bottom:0pt;margin-top:-11.35pt;mso-position-vertical-relative:text;margin-left:200.4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</w:rPr>
                        <w:t>IZOLACJA - JAROCIN” Spółka Akcyjn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-200 Jarocin, ul. Poznańska 24-2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el. 62 747-04-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</w:rPr>
                          <w:t>biuro@izolacja-jarocin.pl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ww.izolacja-jarocin.pl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" w:hRule="atLeast"/>
        </w:trPr>
        <w:tc>
          <w:tcPr>
            <w:tcW w:w="921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GULAMIN RADY NADZORCZEJ </w:t>
      </w:r>
    </w:p>
    <w:p>
      <w:pPr>
        <w:pStyle w:val="Heading1"/>
        <w:spacing w:lineRule="auto" w:line="276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OLACJI-JAROCIN S.A. w Jarocinie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Rada Nadzorcza jest stałym organem nadzoru Spółki Akcyjnej.</w:t>
      </w:r>
    </w:p>
    <w:p>
      <w:pPr>
        <w:pStyle w:val="Normal"/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Heading1"/>
        <w:numPr>
          <w:ilvl w:val="0"/>
          <w:numId w:val="15"/>
        </w:numPr>
        <w:spacing w:lineRule="auto" w:line="276"/>
        <w:ind w:left="851" w:hanging="284"/>
        <w:rPr>
          <w:szCs w:val="24"/>
        </w:rPr>
      </w:pPr>
      <w:r>
        <w:rPr>
          <w:szCs w:val="24"/>
        </w:rPr>
        <w:t>Rada Nadzorcza składa się z pięciu (5) siedmiu (7) lub dziewięciu (9) członków.</w:t>
      </w:r>
    </w:p>
    <w:p>
      <w:pPr>
        <w:pStyle w:val="Normal"/>
        <w:spacing w:lineRule="auto" w:line="276"/>
        <w:ind w:left="851"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>Liczba członków Rady Nadzorczej ustala Walne Zgromadzenie wg zasad zgodnie</w:t>
        <w:br/>
        <w:t>z art. 17.2 Statutu Spółki.</w:t>
      </w:r>
    </w:p>
    <w:p>
      <w:pPr>
        <w:pStyle w:val="Heading1"/>
        <w:numPr>
          <w:ilvl w:val="0"/>
          <w:numId w:val="15"/>
        </w:numPr>
        <w:spacing w:lineRule="auto" w:line="276"/>
        <w:ind w:left="851" w:hanging="284"/>
        <w:rPr>
          <w:szCs w:val="24"/>
        </w:rPr>
      </w:pPr>
      <w:r>
        <w:rPr>
          <w:szCs w:val="24"/>
        </w:rPr>
        <w:t>Kadencja Rady Nadzorczej trwa trzy lata.</w:t>
      </w:r>
    </w:p>
    <w:p>
      <w:pPr>
        <w:pStyle w:val="Heading1"/>
        <w:numPr>
          <w:ilvl w:val="0"/>
          <w:numId w:val="15"/>
        </w:numPr>
        <w:ind w:left="851" w:hanging="284"/>
        <w:rPr>
          <w:szCs w:val="24"/>
        </w:rPr>
      </w:pPr>
      <w:r>
        <w:rPr>
          <w:szCs w:val="24"/>
        </w:rPr>
        <w:t>Walne Zgromadzenie powołuje i odwołuje członków Rady Nadzorczej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11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ndaty Członków Rady Nadzorczej wygasają z dniem odbycia Walnego Zgromadzenia, zatwierdzającego bilans, rachunek zysków i strat za ostatni rok </w:t>
        <w:br/>
        <w:t>ich urzędowania.</w:t>
      </w:r>
    </w:p>
    <w:p>
      <w:pPr>
        <w:pStyle w:val="Normal"/>
        <w:numPr>
          <w:ilvl w:val="0"/>
          <w:numId w:val="11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Członkowie Rady Nadzorczej wykonują swoją pracę i obowiązki osobiście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9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Rada Nadzorcza wybiera ze swojego grona Przewodniczącego oraz jednego</w:t>
        <w:br/>
        <w:t>lub dwóch zastępców Przewodniczącego i Sekretarza z zastrzeżeniem art. 17.2 Statutu Spółki.</w:t>
      </w:r>
    </w:p>
    <w:p>
      <w:pPr>
        <w:pStyle w:val="Normal"/>
        <w:numPr>
          <w:ilvl w:val="0"/>
          <w:numId w:val="9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Rada Nadzorcza może odwołać z pełnionej funkcji Przewodniczącego, jego zastępcę lub Sekretarza Rady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Przewodniczący Rady Nadzorczej lub jego zastępca, bądź osoba wskazana przez Przewodniczącego, zwani dalej „Zwołującym”, zwołuje posiedzenie Rady</w:t>
        <w:br/>
        <w:t xml:space="preserve">i przewodniczy na nich. </w:t>
      </w:r>
      <w:r>
        <w:br w:type="page"/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numPr>
          <w:ilvl w:val="0"/>
          <w:numId w:val="10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awiadomienie o posiedzeniu Rady Nadzorczej winno być wysłane członkom Rady potwierdzonym listem na co najmniej siedem dni przed terminem posiedzenia</w:t>
        <w:br/>
        <w:t>lub w inny sposób pod warunkiem pisemnego potwierdzenia odbioru. Z ważnych Powodów termin ten może ulec skróceniu.</w:t>
      </w:r>
    </w:p>
    <w:p>
      <w:pPr>
        <w:pStyle w:val="Normal"/>
        <w:numPr>
          <w:ilvl w:val="0"/>
          <w:numId w:val="10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awiadomienie winno określać: terminy, miejsce posiedzenia oraz porządek obrad.</w:t>
      </w:r>
    </w:p>
    <w:p>
      <w:pPr>
        <w:pStyle w:val="Normal"/>
        <w:numPr>
          <w:ilvl w:val="0"/>
          <w:numId w:val="10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rzewodniczący Rady Nadzorczej poprzedniej kadencji zwołuje i otwiera pierwsze posiedzenie nowo wybranej Rady oraz przewodniczy na nim do chwili wyboru przewodniczącego Rady.</w:t>
      </w:r>
    </w:p>
    <w:p>
      <w:pPr>
        <w:pStyle w:val="Normal"/>
        <w:numPr>
          <w:ilvl w:val="0"/>
          <w:numId w:val="10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Rada Nadzorcza może odbyć posiedzenie bez formalnego zwołania, jeżeli wszyscy członkowie Rady są obecni i nikt nie wniesie sprzeciwu.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TextBody"/>
        <w:spacing w:lineRule="auto" w:line="276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Rada Nadzorcza odbywa posiedzenie co najmniej jeden raz w kwartale.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Rada Nadzorcza podejmuje uchwały bezwzględną większością głosów, to jest liczba głosów przewyższająca połowę ważnie oddanych głosów, przy obecności co najmniej połowy składu Rady Nadzorczej.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dmiocie nieobjętym porządkiem obrad uchwały powziąć nie można, </w:t>
        <w:br/>
        <w:t>chyba, że obecni są wszyscy członkowie Rady i nikt nie wniesie sprzeciwu.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Głosowanie jest jawne, z wyjątkiem głosowania w następujących sprawach:</w:t>
      </w:r>
    </w:p>
    <w:p>
      <w:pPr>
        <w:pStyle w:val="Normal"/>
        <w:numPr>
          <w:ilvl w:val="0"/>
          <w:numId w:val="12"/>
        </w:numPr>
        <w:spacing w:lineRule="auto" w:line="276"/>
        <w:ind w:left="1134" w:hanging="284"/>
        <w:jc w:val="both"/>
        <w:rPr>
          <w:sz w:val="24"/>
          <w:szCs w:val="24"/>
        </w:rPr>
      </w:pPr>
      <w:r>
        <w:rPr>
          <w:sz w:val="24"/>
          <w:szCs w:val="24"/>
        </w:rPr>
        <w:t>powołanie i odwołanie członków Zarządu,</w:t>
      </w:r>
    </w:p>
    <w:p>
      <w:pPr>
        <w:pStyle w:val="Normal"/>
        <w:numPr>
          <w:ilvl w:val="0"/>
          <w:numId w:val="12"/>
        </w:numPr>
        <w:spacing w:lineRule="auto" w:line="276"/>
        <w:ind w:left="1134" w:hanging="284"/>
        <w:jc w:val="both"/>
        <w:rPr>
          <w:sz w:val="24"/>
          <w:szCs w:val="24"/>
        </w:rPr>
      </w:pPr>
      <w:r>
        <w:rPr>
          <w:sz w:val="24"/>
          <w:szCs w:val="24"/>
        </w:rPr>
        <w:t>zawieszenie członków Zarządu z ważnych powodów,</w:t>
      </w:r>
    </w:p>
    <w:p>
      <w:pPr>
        <w:pStyle w:val="Normal"/>
        <w:numPr>
          <w:ilvl w:val="0"/>
          <w:numId w:val="12"/>
        </w:numPr>
        <w:spacing w:lineRule="auto" w:line="276"/>
        <w:ind w:left="1135" w:hanging="284"/>
        <w:jc w:val="both"/>
        <w:rPr>
          <w:sz w:val="24"/>
          <w:szCs w:val="24"/>
        </w:rPr>
      </w:pPr>
      <w:r>
        <w:rPr>
          <w:sz w:val="24"/>
          <w:szCs w:val="24"/>
        </w:rPr>
        <w:t>powołanie i odwołanie z pełnionej funkcji przewodniczącego i jego zastępcy</w:t>
        <w:br/>
        <w:t>oraz sekretarza Rady.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Tajne głosowanie zarządza się na wniosek choćby jednego z głosujących.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85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ada</w:t>
      </w:r>
      <w:r>
        <w:rPr>
          <w:sz w:val="24"/>
          <w:szCs w:val="24"/>
        </w:rPr>
        <w:t xml:space="preserve"> może podjąć uchwały w drodze głosowania pisemnego, jeżeli wszyscy członkowie Rady wyrażają zgodę na tryb głosowania lub wszyscy członkowie wyrażą zgodę na treść uchwały.</w:t>
      </w:r>
    </w:p>
    <w:p>
      <w:pPr>
        <w:pStyle w:val="TextBody"/>
        <w:numPr>
          <w:ilvl w:val="0"/>
          <w:numId w:val="6"/>
        </w:numPr>
        <w:spacing w:lineRule="auto" w:line="276"/>
        <w:ind w:left="851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Głosowanie pisemne jest wykluczone w sprawach określonych w §3, 4, 9, 10 regulaminu.</w:t>
      </w:r>
      <w:r>
        <w:br w:type="page"/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TextBody"/>
        <w:spacing w:lineRule="auto" w:line="276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o kompetencji Rady Nadzorczej należy: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atwierdzenie Regulaminu Zarządu Spółki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Ustalenie zasad wynagradzania dla członków Zarządu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woływanie Prezesa Zarządu oraz na wniosek Prezesa Zarządu pozostałych członków Zarządu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kreślenie liczby członków Zarządu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Możliwość odwołania Prezesa Zarządu, członka Zarządu lub cały Zarząd przed upływem kadencji Zarządu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awieszenie w czynnościach z ważnych powodów członka Zarządu lub cały Zarząd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Delegowanie członka Rady Nadzorczej do wykonania czynności Zarządu w razie zawieszenia lub odwołania całego Zarządu lub poszczególnych członków zarządu,</w:t>
        <w:br/>
        <w:t>a także gdy Zarząd z innych powodów nie może działać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Badanie sprawozdania finansowego Spółki i jego weryfikacje przez wybranych przez siebie biegłych rewidentów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cena i opiniowanie sprawozdania Zarządu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Coroczna ocena i zatwierdzenie planów działalności gospodarczej, planów finansowych i marketingowych Spółki oraz żądanie od Zarządu szczegółowych sprawozdań z wykonania tych planów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Składanie Walnemu Zgromadzeniu pisemnego sprawozdania z wyników czynności,</w:t>
        <w:br/>
        <w:t>o których mowa w pkt. 8-10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Ocena przedstawionego przez Zarząd wniosku w sprawie podziału zysku,</w:t>
        <w:br/>
        <w:t>w tym określenie kwoty przeznaczonej na dywidendę i terminów wypłaty dywidendy lub zasad pokrycia strat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Na wniosek zarządu wyrażenie zgody na dokonanie transakcji nie objętej zatwierdzonym na dany rok budżetem obejmującej zbycie, nabycie, obciążenie</w:t>
        <w:br/>
        <w:t>lub wydzierżawienie praw majątkowych lub innego mienia, a także zaciągnięcie zobowiązań, jeżeli wartość jednej transakcji wynosi powyżej 10% wartości aktywów netto Spółki wg ostatniego bilansu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yrażenie zgody na tworzenie oddziałów Spółki w kraju i zagranicą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Określenie zasady wynagradzania pracowników w oparciu o obowiązujące przepisy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nioskowanie do Zarządu o zwołanie Nadzwyczajnego Walnego Zgromadzenia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Zwołanie Walnego Zgromadzenia: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1134" w:hanging="284"/>
        <w:jc w:val="both"/>
        <w:rPr>
          <w:sz w:val="24"/>
          <w:szCs w:val="24"/>
        </w:rPr>
      </w:pPr>
      <w:bookmarkStart w:id="0" w:name="_Hlk143679901"/>
      <w:r>
        <w:rPr>
          <w:sz w:val="24"/>
          <w:szCs w:val="24"/>
        </w:rPr>
        <w:t>w przypadku gdy Zarząd nie zwołał Zwyczajnego Walnego Zgromadzenia</w:t>
        <w:br/>
        <w:t>w przepisowym terminie,</w:t>
      </w:r>
      <w:bookmarkEnd w:id="0"/>
    </w:p>
    <w:p>
      <w:pPr>
        <w:pStyle w:val="TextBody"/>
        <w:numPr>
          <w:ilvl w:val="0"/>
          <w:numId w:val="4"/>
        </w:numPr>
        <w:spacing w:lineRule="auto" w:line="276" w:before="0" w:after="0"/>
        <w:ind w:left="1134" w:hanging="284"/>
        <w:jc w:val="both"/>
        <w:rPr>
          <w:sz w:val="24"/>
          <w:szCs w:val="24"/>
        </w:rPr>
      </w:pPr>
      <w:r>
        <w:rPr>
          <w:sz w:val="24"/>
          <w:szCs w:val="24"/>
        </w:rPr>
        <w:t>jeżeli pomimo złożenia wniosku, o którym mowa w § 10 pkt. 17 Zarząd nie zwołał Nadzwyczajnego Walnego Zgromadzenia w terminie dwutygodniowym od dnia złożenia wniosku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czestnictwo członków Rady Nadzorczej w obradach Walnego Zgromadzenia,</w:t>
        <w:br/>
        <w:t>w składzie umożliwiającym udzielenie merytorycznej odpowiedzi na pytania zadawane w trakcie Walnego Zgromadzenia.</w:t>
      </w:r>
      <w:r>
        <w:br w:type="page"/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W ramach Rady Nadzorczej funkcjonuje Komitet Audytu powołany przez Radę Nadzorczą spośród swoich Członków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Pracami Komitetu Audytu kieruje jego Przewodniczący powoływany przez członków Komitetu Audytu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Większość członków Komitetu Audytu, w tym jego Przewodniczący jest niezależna od IZOLACJI-JAROCIN S.A. Kryteria niezależności członka Komitetu Audytu określają przepisy ustawy o biegłych rewidentach, firmach audytorskich oraz nadzorze publicznym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Przynajmniej jeden członek Komitetu Audytu posiada wiedzę i umiejętności</w:t>
        <w:br/>
        <w:t>w zakresie rachunkowości lub badania sprawozdań finansowych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Przynajmniej jeden członek Komitetu Audytu posiada wiedzę i umiejętności z zakresu branży, w której działa IZOLACJA-JAROCIN S.A, lub też poszczególni członkowie w określonych zakresach posiadają wiedzę i umiejętności z zakresu tej branż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Zasady Funkcjonowania oraz uprawnienia i zadania Komitetu Audytu określa Regulamin Komitetu Audytu zatwierdzony przez Radę Nadzorczą.</w:t>
      </w:r>
    </w:p>
    <w:p>
      <w:pPr>
        <w:pStyle w:val="Normal"/>
        <w:spacing w:lineRule="auto" w:line="480"/>
        <w:rPr>
          <w:b/>
          <w:b/>
          <w:sz w:val="24"/>
          <w:szCs w:val="24"/>
          <w:lang w:eastAsia="hi-IN" w:bidi="hi-IN"/>
        </w:rPr>
      </w:pPr>
      <w:r>
        <w:rPr>
          <w:b/>
          <w:sz w:val="24"/>
          <w:szCs w:val="24"/>
          <w:lang w:eastAsia="hi-IN" w:bidi="hi-IN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 posiedzenia Rady sporządza się protokół, który podpisują obecni na posiedzeniu.</w:t>
      </w:r>
    </w:p>
    <w:p>
      <w:pPr>
        <w:pStyle w:val="TextBody"/>
        <w:spacing w:lineRule="auto" w:line="276"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otokół zatwierdza Rada na następnym posiedzeniu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ryginał protokołu wraz z załącznikami przechowuje się w księdze protokołów, którą prowadzi Sekretarz Rady.</w:t>
      </w:r>
    </w:p>
    <w:p>
      <w:pPr>
        <w:pStyle w:val="Normal"/>
        <w:numPr>
          <w:ilvl w:val="0"/>
          <w:numId w:val="2"/>
        </w:numPr>
        <w:spacing w:lineRule="auto" w:line="276"/>
        <w:ind w:left="851" w:hanging="284"/>
        <w:jc w:val="both"/>
        <w:rPr/>
      </w:pPr>
      <w:r>
        <w:rPr>
          <w:sz w:val="24"/>
          <w:szCs w:val="24"/>
        </w:rPr>
        <w:t>Protokół powinien zawierać: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datę i miejsce odbycia posiedzenia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listę obecnych członków Rady (imiona i nazwiska)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przyjęty porządek obrad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przebieg obrad, wraz z treścią uchwał, ilością oddanych głosów za poszczególnymi uchwałami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wnioski do Zarządu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1135" w:hanging="284"/>
        <w:jc w:val="both"/>
        <w:rPr>
          <w:sz w:val="24"/>
          <w:szCs w:val="24"/>
        </w:rPr>
      </w:pPr>
      <w:r>
        <w:rPr>
          <w:sz w:val="24"/>
          <w:szCs w:val="24"/>
        </w:rPr>
        <w:t>zdanie odrębne zgłoszone do protokołu.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numPr>
          <w:ilvl w:val="0"/>
          <w:numId w:val="13"/>
        </w:numPr>
        <w:spacing w:lineRule="auto" w:line="276"/>
        <w:ind w:left="851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Rada może wyrazić opinię we wszystkich sprawach Spółki oraz występować</w:t>
        <w:br/>
        <w:t>do Zarządu z wnioskami i inicjatywami.</w:t>
      </w:r>
    </w:p>
    <w:p>
      <w:pPr>
        <w:pStyle w:val="Normal"/>
        <w:numPr>
          <w:ilvl w:val="0"/>
          <w:numId w:val="13"/>
        </w:numPr>
        <w:spacing w:lineRule="auto" w:line="276"/>
        <w:ind w:left="851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rząd powinien powiadomić Radę o zajętym stanowisku w sprawie opinii wniosku lub inicjatywy nie później niż na następnym posiedzeniu Rady.</w:t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Tekstpodstawowywcity2"/>
        <w:numPr>
          <w:ilvl w:val="0"/>
          <w:numId w:val="8"/>
        </w:numPr>
        <w:spacing w:lineRule="auto" w:line="276" w:before="0" w:after="0"/>
        <w:ind w:left="85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ad</w:t>
      </w:r>
      <w:r>
        <w:rPr>
          <w:sz w:val="24"/>
          <w:szCs w:val="24"/>
        </w:rPr>
        <w:t>a Nadzorcza wykonuje swoje czynności zbiorowo.</w:t>
      </w:r>
    </w:p>
    <w:p>
      <w:pPr>
        <w:pStyle w:val="Tekstpodstawowywcity2"/>
        <w:numPr>
          <w:ilvl w:val="0"/>
          <w:numId w:val="8"/>
        </w:numPr>
        <w:spacing w:lineRule="auto" w:line="276" w:before="0" w:after="0"/>
        <w:ind w:left="851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Rada może delegować swoich członków do indywidualnego wykonywania poszczególnych czynności nadzorczych.</w:t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Tekstpodstawowywcity2"/>
        <w:numPr>
          <w:ilvl w:val="0"/>
          <w:numId w:val="7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bsługę biurową Rady zapewnia Spółka.</w:t>
      </w:r>
    </w:p>
    <w:p>
      <w:pPr>
        <w:pStyle w:val="Tekstpodstawowywcity2"/>
        <w:numPr>
          <w:ilvl w:val="0"/>
          <w:numId w:val="7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Spółka pokrywa koszty działalności Rady.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Tekstpodstawowywcity2"/>
        <w:spacing w:lineRule="auto" w:line="276" w:before="0" w:after="0"/>
        <w:ind w:left="567" w:hanging="0"/>
        <w:jc w:val="both"/>
        <w:rPr/>
      </w:pPr>
      <w:r>
        <w:rPr>
          <w:sz w:val="24"/>
          <w:szCs w:val="24"/>
        </w:rPr>
        <w:t>Regulamin wchodzi w życie z dniem uchwalenia przez Walne Zgromadzenie Akcjonariuszy.</w:t>
      </w:r>
    </w:p>
    <w:sectPr>
      <w:footerReference w:type="default" r:id="rId6"/>
      <w:type w:val="nextPage"/>
      <w:pgSz w:w="11906" w:h="16838"/>
      <w:pgMar w:left="1418" w:right="1275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jaVu Sans">
    <w:altName w:val="Verdan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8"/>
            </w:rPr>
            <w:t>„</w:t>
          </w:r>
          <w:r>
            <w:rPr>
              <w:rFonts w:cs="Arial" w:ascii="Arial" w:hAnsi="Arial"/>
              <w:sz w:val="18"/>
            </w:rPr>
            <w:t>IZOLACJA – JAROCIN” Spółka Akcyjna z siedzibą w Jarocinie, ul. Poznańska 24-26, 63-200 Jarocin,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8"/>
            </w:rPr>
            <w:t>zarejestrowana pod nr KRS 0000077251 w Sądzie Rejonowym w Poznaniu, XXII Wydział Gospodarczy KRS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8"/>
            </w:rPr>
            <w:t>NIP 617-00-01-616, REGON 250569806, Kapitał zakładowy: 798 000 zł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570" w:hanging="360"/>
      </w:pPr>
      <w:rPr>
        <w:rFonts w:ascii="DejaVu Sans" w:hAnsi="DejaVu Sans" w:cs="DejaVu San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21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5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21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DejaVu Sans;Verdana" w:hAnsi="DejaVu Sans;Verdana" w:cs="DejaVu Sans;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65z0">
    <w:name w:val="WW8Num65z0"/>
    <w:qFormat/>
    <w:rPr>
      <w:sz w:val="24"/>
      <w:szCs w:val="24"/>
    </w:rPr>
  </w:style>
  <w:style w:type="character" w:styleId="WW8Num66z0">
    <w:name w:val="WW8Num66z0"/>
    <w:qFormat/>
    <w:rPr/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Link1">
    <w:name w:val="link1"/>
    <w:qFormat/>
    <w:rPr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Verdana" w:hAnsi="Verdana" w:cs="Verdan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biuro@izolacja-jarocin.pl" TargetMode="External"/><Relationship Id="rId5" Type="http://schemas.openxmlformats.org/officeDocument/2006/relationships/hyperlink" Target="mailto:biuro@izolacja-jarocin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9:17:00Z</dcterms:created>
  <dc:creator>.</dc:creator>
  <dc:description/>
  <cp:keywords/>
  <dc:language>en-US</dc:language>
  <cp:lastModifiedBy>Izolacja Jarocin</cp:lastModifiedBy>
  <cp:lastPrinted>2023-05-23T13:57:00Z</cp:lastPrinted>
  <dcterms:modified xsi:type="dcterms:W3CDTF">2023-09-27T10:56:00Z</dcterms:modified>
  <cp:revision>27</cp:revision>
  <dc:subject/>
  <dc:title> </dc:title>
</cp:coreProperties>
</file>